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center"/>
        <w:tblInd w:w="0" w:type="dxa"/>
        <w:tblLayout w:type="fixed"/>
        <w:tblCellMar>
          <w:top w:w="0" w:type="dxa"/>
          <w:left w:w="108" w:type="dxa"/>
          <w:bottom w:w="0" w:type="dxa"/>
          <w:right w:w="108" w:type="dxa"/>
        </w:tblCellMar>
      </w:tblPr>
      <w:tblGrid>
        <w:gridCol w:w="4786"/>
        <w:gridCol w:w="4457"/>
      </w:tblGrid>
      <w:tr>
        <w:trPr/>
        <w:tc>
          <w:tcPr>
            <w:tcW w:w="4786" w:type="dxa"/>
            <w:tcBorders>
              <w:top w:val="dashed" w:sz="6" w:space="0" w:color="auto"/>
              <w:left w:val="dashed" w:sz="6" w:space="0" w:color="auto"/>
              <w:bottom w:val="dashed" w:sz="6" w:space="0" w:color="auto"/>
              <w:right w:val="dashed" w:sz="6" w:space="0" w:color="auto"/>
            </w:tcBorders>
          </w:tcPr>
          <w:p>
            <w:pPr>
              <w:pStyle w:val="Heading1"/>
              <w:ind w:hanging="0"/>
              <w:rPr/>
            </w:pPr>
            <w:r>
              <w:rPr/>
              <w:t>ЗАРЕГИСТРИРОВАНО</w:t>
            </w:r>
          </w:p>
          <w:p>
            <w:pPr>
              <w:pStyle w:val="Heading7"/>
              <w:ind w:hanging="0"/>
              <w:jc w:val="center"/>
              <w:rPr/>
            </w:pPr>
            <w:r>
              <w:rPr/>
              <w:t>Администрация МО «Бабынинский район»</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алужской области</w:t>
            </w:r>
          </w:p>
          <w:p>
            <w:pPr>
              <w:pStyle w:val="Heading5"/>
              <w:ind w:hanging="0"/>
              <w:rPr/>
            </w:pPr>
            <w:r>
              <w:rPr/>
              <w:t>Постановление № ___________</w:t>
            </w:r>
          </w:p>
          <w:p>
            <w:pPr>
              <w:pStyle w:val="TextBody"/>
              <w:rPr>
                <w:rFonts w:ascii="Times New Roman" w:hAnsi="Times New Roman" w:eastAsia="Times New Roman" w:cs="Times New Roman"/>
              </w:rPr>
            </w:pPr>
            <w:r>
              <w:rPr>
                <w:rFonts w:eastAsia="Times New Roman" w:cs="Times New Roman" w:ascii="Times New Roman" w:hAnsi="Times New Roman"/>
              </w:rPr>
              <w:t>от «____» ____________ 2002 г.</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6"/>
              <w:ind w:hanging="0"/>
              <w:rPr/>
            </w:pPr>
            <w:r>
              <w:rPr/>
              <w:t>Глава Администрации</w:t>
            </w:r>
          </w:p>
          <w:p>
            <w:pPr>
              <w:pStyle w:val="Normal"/>
              <w:ind w:hanging="0"/>
              <w:rPr/>
            </w:pPr>
            <w:r>
              <w:rPr>
                <w:rFonts w:eastAsia="Times New Roman" w:cs="Times New Roman" w:ascii="Times New Roman" w:hAnsi="Times New Roman"/>
                <w:sz w:val="24"/>
                <w:szCs w:val="24"/>
              </w:rPr>
              <w:t>_______________________В.К. Крутиков</w:t>
            </w:r>
            <w:r>
              <w:rPr>
                <w:rFonts w:eastAsia="Times New Roman" w:cs="Times New Roman" w:ascii="Times New Roman" w:hAnsi="Times New Roman"/>
                <w:sz w:val="22"/>
                <w:szCs w:val="22"/>
              </w:rPr>
              <w:t xml:space="preserve"> </w:t>
            </w:r>
          </w:p>
        </w:tc>
        <w:tc>
          <w:tcPr>
            <w:tcW w:w="4457" w:type="dxa"/>
            <w:tcBorders>
              <w:top w:val="dashed" w:sz="6" w:space="0" w:color="auto"/>
              <w:left w:val="dashed" w:sz="6" w:space="0" w:color="auto"/>
              <w:bottom w:val="dashed" w:sz="6" w:space="0" w:color="auto"/>
              <w:right w:val="dashed" w:sz="6" w:space="0" w:color="auto"/>
            </w:tcBorders>
          </w:tcPr>
          <w:p>
            <w:pPr>
              <w:pStyle w:val="Heading2"/>
              <w:ind w:hanging="0"/>
              <w:rPr/>
            </w:pPr>
            <w:r>
              <w:rPr/>
              <w:t>УТВЕРЖДЕН</w:t>
            </w:r>
          </w:p>
          <w:p>
            <w:pPr>
              <w:pStyle w:val="TextBody"/>
              <w:rPr/>
            </w:pPr>
            <w:r>
              <w:rPr>
                <w:rFonts w:eastAsia="Times New Roman" w:cs="Times New Roman" w:ascii="Times New Roman" w:hAnsi="Times New Roman"/>
              </w:rPr>
              <w:t xml:space="preserve">решением Общего собрания акционеров </w:t>
            </w:r>
            <w:r>
              <w:rPr>
                <w:rFonts w:eastAsia="Times New Roman" w:cs="Times New Roman" w:ascii="Times New Roman" w:hAnsi="Times New Roman"/>
                <w:sz w:val="28"/>
                <w:szCs w:val="28"/>
              </w:rPr>
              <w:t xml:space="preserve">ОАО </w:t>
            </w:r>
          </w:p>
          <w:p>
            <w:pPr>
              <w:pStyle w:val="TextBody"/>
              <w:rPr>
                <w:rFonts w:ascii="Times New Roman" w:hAnsi="Times New Roman" w:eastAsia="Times New Roman" w:cs="Times New Roman"/>
              </w:rPr>
            </w:pPr>
            <w:r>
              <w:rPr>
                <w:rFonts w:eastAsia="Times New Roman" w:cs="Times New Roman" w:ascii="Times New Roman" w:hAnsi="Times New Roman"/>
                <w:sz w:val="28"/>
                <w:szCs w:val="28"/>
              </w:rPr>
              <w:t>«Бабынинский молочный завод»</w:t>
            </w:r>
          </w:p>
          <w:p>
            <w:pPr>
              <w:pStyle w:val="Norma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 1</w:t>
            </w:r>
          </w:p>
          <w:p>
            <w:pPr>
              <w:pStyle w:val="Normal"/>
              <w:ind w:hanging="0"/>
              <w:jc w:val="center"/>
              <w:rPr/>
            </w:pPr>
            <w:r>
              <w:rPr>
                <w:rFonts w:eastAsia="Times New Roman" w:cs="Times New Roman" w:ascii="Times New Roman" w:hAnsi="Times New Roman"/>
                <w:sz w:val="24"/>
                <w:szCs w:val="24"/>
              </w:rPr>
              <w:t>от 19 апреля 2002 г</w:t>
            </w:r>
            <w:r>
              <w:rPr>
                <w:rFonts w:eastAsia="Times New Roman" w:cs="Times New Roman" w:ascii="Times New Roman" w:hAnsi="Times New Roman"/>
                <w:sz w:val="22"/>
                <w:szCs w:val="22"/>
              </w:rPr>
              <w:t>.</w:t>
            </w:r>
          </w:p>
          <w:p>
            <w:pPr>
              <w:pStyle w:val="Norma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eastAsia="Times New Roman" w:cs="Times New Roman"/>
          <w:b/>
          <w:b/>
          <w:bCs/>
          <w:spacing w:val="60"/>
          <w:sz w:val="48"/>
          <w:szCs w:val="48"/>
        </w:rPr>
      </w:pPr>
      <w:r>
        <w:rPr>
          <w:rFonts w:eastAsia="Times New Roman" w:cs="Times New Roman" w:ascii="Times New Roman" w:hAnsi="Times New Roman"/>
          <w:b/>
          <w:bCs/>
          <w:spacing w:val="60"/>
          <w:sz w:val="48"/>
          <w:szCs w:val="48"/>
        </w:rPr>
        <w:t>УСТАВ</w:t>
      </w:r>
    </w:p>
    <w:p>
      <w:pPr>
        <w:pStyle w:val="Normal"/>
        <w:jc w:val="center"/>
        <w:rPr>
          <w:rFonts w:ascii="Times New Roman" w:hAnsi="Times New Roman" w:eastAsia="Times New Roman" w:cs="Times New Roman"/>
          <w:b/>
          <w:b/>
          <w:bCs/>
          <w:spacing w:val="60"/>
          <w:sz w:val="48"/>
          <w:szCs w:val="48"/>
        </w:rPr>
      </w:pPr>
      <w:r>
        <w:rPr>
          <w:rFonts w:eastAsia="Times New Roman" w:cs="Times New Roman" w:ascii="Times New Roman" w:hAnsi="Times New Roman"/>
          <w:b/>
          <w:bCs/>
          <w:spacing w:val="60"/>
          <w:sz w:val="48"/>
          <w:szCs w:val="48"/>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ОТКРЫТОГО АКЦИОНЕРНОГО ОБЩЕСТВА</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БАБЫНИНСКИЙ МОЛОЧНЫЙ ЗАВОД»</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новая редакция)</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sz w:val="24"/>
          <w:szCs w:val="24"/>
        </w:rPr>
      </w:pPr>
      <w:r>
        <w:rPr>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ind w:hanging="0"/>
        <w:rPr>
          <w:sz w:val="32"/>
          <w:szCs w:val="32"/>
        </w:rPr>
      </w:pPr>
      <w:r>
        <w:rPr>
          <w:sz w:val="28"/>
          <w:szCs w:val="28"/>
        </w:rPr>
        <w:t>пос.Бабынино</w:t>
      </w:r>
    </w:p>
    <w:p>
      <w:pPr>
        <w:pStyle w:val="FR1"/>
        <w:tabs>
          <w:tab w:val="clear" w:pos="720"/>
          <w:tab w:val="left" w:pos="9356" w:leader="none"/>
        </w:tabs>
        <w:ind w:left="0" w:right="50" w:hanging="0"/>
        <w:rPr>
          <w:rFonts w:ascii="Times New Roman" w:hAnsi="Times New Roman" w:eastAsia="Times New Roman" w:cs="Times New Roman"/>
          <w:sz w:val="32"/>
          <w:szCs w:val="32"/>
        </w:rPr>
      </w:pPr>
      <w:r>
        <w:rPr>
          <w:rFonts w:eastAsia="Times New Roman" w:cs="Times New Roman" w:ascii="Times New Roman" w:hAnsi="Times New Roman"/>
          <w:sz w:val="28"/>
          <w:szCs w:val="28"/>
        </w:rPr>
        <w:t>2002 г.</w:t>
      </w:r>
      <w:r>
        <w:br w:type="page"/>
      </w:r>
    </w:p>
    <w:p>
      <w:pPr>
        <w:pStyle w:val="FR1"/>
        <w:tabs>
          <w:tab w:val="clear" w:pos="720"/>
          <w:tab w:val="left" w:pos="9356" w:leader="none"/>
        </w:tabs>
        <w:ind w:left="0" w:right="5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 ОБЩИЕ ПОЛОЖЕНИЯ.</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Настоящий Устав в соответствии с Гражданским кодексом Российской Федерации, Федеральным законом Российской Федерации «Об акционерных Обществах» и другими нормативными актами России определяет правовое положение, регулирует порядок осуществления и прекращения деятельности Открытого акционерного общества «Бабынинский молочный завод», именуемого в дальнейшем «Общество». </w:t>
      </w:r>
    </w:p>
    <w:p>
      <w:pPr>
        <w:pStyle w:val="BodyTextIndent2"/>
        <w:ind w:left="0" w:hanging="0"/>
        <w:rPr/>
      </w:pPr>
      <w:r>
        <w:rPr/>
        <w:t xml:space="preserve">1.2.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3. Требования настоящего Устава обязательны для исполнения всеми органами Общества и его акционерам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4. Наименование Общества:</w:t>
      </w:r>
    </w:p>
    <w:p>
      <w:pPr>
        <w:pStyle w:val="Normal"/>
        <w:spacing w:lineRule="exact" w:line="240"/>
        <w:ind w:hanging="0"/>
        <w:rPr/>
      </w:pPr>
      <w:r>
        <w:rPr>
          <w:rFonts w:eastAsia="Times New Roman" w:cs="Times New Roman" w:ascii="Times New Roman" w:hAnsi="Times New Roman"/>
          <w:sz w:val="22"/>
          <w:szCs w:val="22"/>
        </w:rPr>
        <w:t xml:space="preserve">полное — </w:t>
      </w:r>
      <w:r>
        <w:rPr>
          <w:rFonts w:eastAsia="Times New Roman" w:cs="Times New Roman" w:ascii="Times New Roman" w:hAnsi="Times New Roman"/>
          <w:b/>
          <w:bCs/>
          <w:sz w:val="22"/>
          <w:szCs w:val="22"/>
        </w:rPr>
        <w:t>Открытое акционерное общество «Бабынинский молочный завод»</w:t>
      </w:r>
      <w:r>
        <w:rPr>
          <w:rFonts w:eastAsia="Times New Roman" w:cs="Times New Roman" w:ascii="Times New Roman" w:hAnsi="Times New Roman"/>
          <w:sz w:val="22"/>
          <w:szCs w:val="22"/>
        </w:rPr>
        <w:t>;</w:t>
      </w:r>
    </w:p>
    <w:p>
      <w:pPr>
        <w:pStyle w:val="Normal"/>
        <w:spacing w:lineRule="exact" w:line="240"/>
        <w:ind w:hanging="0"/>
        <w:rPr/>
      </w:pPr>
      <w:r>
        <w:rPr>
          <w:rFonts w:eastAsia="Times New Roman" w:cs="Times New Roman" w:ascii="Times New Roman" w:hAnsi="Times New Roman"/>
          <w:sz w:val="22"/>
          <w:szCs w:val="22"/>
        </w:rPr>
        <w:t xml:space="preserve">сокращенное — </w:t>
      </w:r>
      <w:r>
        <w:rPr>
          <w:rFonts w:eastAsia="Times New Roman" w:cs="Times New Roman" w:ascii="Times New Roman" w:hAnsi="Times New Roman"/>
          <w:b/>
          <w:bCs/>
          <w:sz w:val="22"/>
          <w:szCs w:val="22"/>
        </w:rPr>
        <w:t>ОАО  «БМЗ».</w:t>
      </w:r>
    </w:p>
    <w:p>
      <w:pPr>
        <w:pStyle w:val="Normal"/>
        <w:spacing w:lineRule="exact" w:line="240"/>
        <w:ind w:hanging="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на иностранном языке – </w:t>
      </w:r>
      <w:r>
        <w:rPr>
          <w:rFonts w:eastAsia="Times New Roman" w:cs="Times New Roman" w:ascii="Times New Roman" w:hAnsi="Times New Roman"/>
          <w:b/>
          <w:bCs/>
          <w:sz w:val="22"/>
          <w:szCs w:val="22"/>
          <w:lang w:val="en-US"/>
        </w:rPr>
        <w:t>BMP</w:t>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lang w:val="en-US"/>
        </w:rPr>
        <w:t>Co</w:t>
      </w:r>
    </w:p>
    <w:p>
      <w:pPr>
        <w:pStyle w:val="BodyText2"/>
        <w:rPr/>
      </w:pPr>
      <w:r>
        <w:rPr/>
        <w:t xml:space="preserve">1.5. Место нахождения Общества: РФ, Калужская обл., Бабынинский р-н, </w:t>
      </w:r>
      <w:r>
        <w:rPr>
          <w:lang w:val="en-US"/>
        </w:rPr>
        <w:t>ïîñ. Áàáûíèíî</w:t>
      </w:r>
      <w:r>
        <w:rPr/>
        <w:t>, ул. Школьная, 13</w:t>
      </w:r>
    </w:p>
    <w:p>
      <w:pPr>
        <w:pStyle w:val="Normal"/>
        <w:spacing w:lineRule="exact" w:line="240"/>
        <w:ind w:hanging="0"/>
        <w:rPr/>
      </w:pPr>
      <w:r>
        <w:rPr>
          <w:rFonts w:eastAsia="Times New Roman" w:cs="Times New Roman" w:ascii="Times New Roman" w:hAnsi="Times New Roman"/>
          <w:sz w:val="22"/>
          <w:szCs w:val="22"/>
        </w:rPr>
        <w:t xml:space="preserve">Почтовый адрес Общества: 249210, РФ, Калужская обл., Бабынинский р-н, </w:t>
      </w:r>
      <w:r>
        <w:rPr>
          <w:rFonts w:eastAsia="Times New Roman" w:cs="Times New Roman" w:ascii="Times New Roman" w:hAnsi="Times New Roman"/>
          <w:sz w:val="22"/>
          <w:szCs w:val="22"/>
          <w:lang w:val="en-US"/>
        </w:rPr>
        <w:t>ïîñ. Áàáûíèíî</w:t>
      </w:r>
      <w:r>
        <w:rPr>
          <w:rFonts w:eastAsia="Times New Roman" w:cs="Times New Roman" w:ascii="Times New Roman" w:hAnsi="Times New Roman"/>
          <w:sz w:val="22"/>
          <w:szCs w:val="22"/>
        </w:rPr>
        <w:t>, ул. Школьная, 13</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6. Общество считается созданным как юридическое лицо и приобретает права юридического лица с момента его государственной регистрации в установленном федеральными законами порядке  Администрацией Бабынинского района Калужской области, Постановление № 247 от 09.09.1992 г.</w:t>
      </w:r>
    </w:p>
    <w:p>
      <w:pPr>
        <w:pStyle w:val="BodyTextIndent2"/>
        <w:ind w:left="0" w:hanging="0"/>
        <w:rPr/>
      </w:pPr>
      <w:r>
        <w:rPr/>
        <w:t>Общество создано без ограничения срок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7. Общество имеет круглую печать со своим полным фирменным наименованием, а также вправе иметь штампы и бланки со своим наименованием, собственную эмблему, зарегистрированный в установленном порядке товарный знак и другие средства визуальной идентификации. </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3"/>
        <w:ind w:hanging="0"/>
        <w:rPr/>
      </w:pPr>
      <w:r>
        <w:rPr/>
        <w:t>2. ПРАВОВОЙ СТАТУС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 Общество имеет гражданские права и несет обязанности, необходимые для осуществления хозяйственной деятельности в соответствии с настоящим Уставом и действующим законодательством Российской Федерации. </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2. Общество вправе в установленном порядке открывать банковские счета на территории Российской Федерации и за ее пределами.</w:t>
      </w:r>
    </w:p>
    <w:p>
      <w:pPr>
        <w:pStyle w:val="BodyText2"/>
        <w:rPr/>
      </w:pPr>
      <w:r>
        <w:rPr/>
        <w:t>2.3. Общество является собственником принадлежащего ему имущества, включая имущество, переданное ему акционерами. Общество осуществляет владение, пользование и распоряжение находящимся в его собственности имуществом в соответствии с целями своей деятельности и назначением иму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4. Общество отвечает по своим обязательствам всем своим имуществом, на которое согласно законодательству РФ может быть обращено взыскание. Государство, его органы и другие организации не отвечают по обязательствам Общества, а последнее не отвечает по обязательствам государства, его органов и других организаций.</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5. Общество не отвечает по обязательствам акционеров. </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6.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7. Акционеры не отвечают по обязательствам Общества и несут риск убытков, связанных с его деятельностью, в пределах стоимости принадлежащих им акций. </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8. Акционеры вправе отчуждать принадлежащие им акции без согласия других акционеров и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9. Общество может создавать филиалы и открывать представительства на территории Российской Федерации с соблюдением требований действующего законодатель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Филиалом Общества является его обособленное подразделение, расположенное вне места нахождения Общества и осуществляющее все его функций, в том числе функции представительства, или их часть.</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Филиал и представительство не являются юридическими лицами, действуют на основании утвержденного Обществом положения. Филиал и представительство наделяются Обществом имуществом, которое учитывается как на их отдельных балансах, так и на балансе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Руководитель филиала и руководитель представительства назначаются Обществом и действуют на основании доверенности, выданной Обществом.</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Филиал и представительство осуществляют деятельность от имени Общества. Ответственность за деятельность филиала и представительства несет Общество.</w:t>
      </w:r>
    </w:p>
    <w:p>
      <w:pPr>
        <w:pStyle w:val="Normal"/>
        <w:spacing w:lineRule="exact" w:line="240"/>
        <w:ind w:hanging="0"/>
        <w:rPr/>
      </w:pPr>
      <w:r>
        <w:rPr>
          <w:rFonts w:eastAsia="Times New Roman" w:cs="Times New Roman" w:ascii="Times New Roman" w:hAnsi="Times New Roman"/>
          <w:sz w:val="22"/>
          <w:szCs w:val="22"/>
        </w:rPr>
        <w:t>2.10. Зависимые и дочерние Общества на территории Российской Федерации создаются в соответствии с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r>
        <w:rPr>
          <w:sz w:val="22"/>
          <w:szCs w:val="22"/>
        </w:rPr>
        <w:t xml:space="preserve"> </w:t>
      </w:r>
      <w:r>
        <w:rPr>
          <w:rFonts w:eastAsia="Times New Roman" w:cs="Times New Roman" w:ascii="Times New Roman" w:hAnsi="Times New Roman"/>
          <w:sz w:val="22"/>
          <w:szCs w:val="22"/>
        </w:rPr>
        <w:t>Основания, по которым общество признается дочерним (зависимым), устанавливаются законом.</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11. Дочерние и зависимые Общества не отвечают по долгам Общества, если иное не установлено законом или договором. Общество несет солидарную или субсидиарную ответственность по обязательствам дочернего (зависимого) Общества лишь в случаях, прямо установленных законом или договором.</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12. Общество обязано возместить убытки дочернего (зависимого) Общества, причиненные по его вине.</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12.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13.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14. Общество имеет право:</w:t>
      </w:r>
    </w:p>
    <w:p>
      <w:pPr>
        <w:pStyle w:val="Normal"/>
        <w:numPr>
          <w:ilvl w:val="0"/>
          <w:numId w:val="2"/>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участвовать в ассоциациях, объединениях, консорциумах, акционерных обществах, а также создавать совместные предприятия и совместные производства на долевой основе, и осуществлять все виды деятельности, согласно ст.3 настоящего Устава;</w:t>
      </w:r>
    </w:p>
    <w:p>
      <w:pPr>
        <w:pStyle w:val="Normal"/>
        <w:numPr>
          <w:ilvl w:val="0"/>
          <w:numId w:val="2"/>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осуществлять оптовую, розничную торговлю;</w:t>
      </w:r>
    </w:p>
    <w:p>
      <w:pPr>
        <w:pStyle w:val="Normal"/>
        <w:numPr>
          <w:ilvl w:val="0"/>
          <w:numId w:val="2"/>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реализовывать продукцию;</w:t>
      </w:r>
    </w:p>
    <w:p>
      <w:pPr>
        <w:pStyle w:val="Normal"/>
        <w:numPr>
          <w:ilvl w:val="0"/>
          <w:numId w:val="2"/>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решать вопросы ценообразования на свою продукцию, товары, услуги и работы, в том числе в иностранной валюте;</w:t>
      </w:r>
    </w:p>
    <w:p>
      <w:pPr>
        <w:pStyle w:val="Normal"/>
        <w:numPr>
          <w:ilvl w:val="0"/>
          <w:numId w:val="2"/>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самостоятельно формировать фонды, определять их виды и размеры, а также порядок их использования;</w:t>
      </w:r>
    </w:p>
    <w:p>
      <w:pPr>
        <w:pStyle w:val="Normal"/>
        <w:numPr>
          <w:ilvl w:val="0"/>
          <w:numId w:val="2"/>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проводить безналичные расчеты в рублях с любыми предприятиями и организациями, а также наличные расчеты с гражданами и предприятиями, выпускать облигационные займы;</w:t>
      </w:r>
    </w:p>
    <w:p>
      <w:pPr>
        <w:pStyle w:val="Normal"/>
        <w:numPr>
          <w:ilvl w:val="0"/>
          <w:numId w:val="2"/>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привлекать в качестве спонсоров предприятия и организации независимо от их организационно-правовой формы;</w:t>
      </w:r>
    </w:p>
    <w:p>
      <w:pPr>
        <w:pStyle w:val="Normal"/>
        <w:numPr>
          <w:ilvl w:val="0"/>
          <w:numId w:val="2"/>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получать в российских, республиканских банках, кредитных и финансовых учреждениях кредиты и займы;</w:t>
      </w:r>
    </w:p>
    <w:p>
      <w:pPr>
        <w:pStyle w:val="Normal"/>
        <w:numPr>
          <w:ilvl w:val="0"/>
          <w:numId w:val="2"/>
        </w:numPr>
        <w:tabs>
          <w:tab w:val="clear" w:pos="720"/>
          <w:tab w:val="left" w:pos="0" w:leader="none"/>
          <w:tab w:val="left" w:pos="360" w:leader="none"/>
        </w:tabs>
        <w:spacing w:lineRule="exact" w:line="240"/>
        <w:ind w:left="72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на возмещение убытков, причиненных Обществу.</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На Общество распространяются права и обязанности землепользователя, установленные законодательством. Общество осуществляет все виды внешнеэкономической деятельности, операции по экспорту и импорту продукции, работ и услуг в установленном законодательством порядке, на основе внешнеторговых контракт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15. Общество обязано:</w:t>
      </w:r>
    </w:p>
    <w:p>
      <w:pPr>
        <w:pStyle w:val="Normal"/>
        <w:numPr>
          <w:ilvl w:val="0"/>
          <w:numId w:val="3"/>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нести ответственность в соответствии с законодательством Российской Федерации за нарушение договорных, кредитных, расчетных и налоговых обязательств и иных правил хозяйствования;</w:t>
      </w:r>
    </w:p>
    <w:p>
      <w:pPr>
        <w:pStyle w:val="Normal"/>
        <w:numPr>
          <w:ilvl w:val="0"/>
          <w:numId w:val="3"/>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противопожарных мер, санитарно-гигиенических норм и требований по защите здоровья работников, населения и потребителей продукции;</w:t>
      </w:r>
    </w:p>
    <w:p>
      <w:pPr>
        <w:pStyle w:val="Normal"/>
        <w:numPr>
          <w:ilvl w:val="0"/>
          <w:numId w:val="3"/>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обеспечить своим работникам безопасные условия труда и нести ответственность в установленном законодательством порядке за ущерб, причиненный их здоровью и трудоспособности;</w:t>
      </w:r>
    </w:p>
    <w:p>
      <w:pPr>
        <w:pStyle w:val="Normal"/>
        <w:numPr>
          <w:ilvl w:val="0"/>
          <w:numId w:val="3"/>
        </w:numPr>
        <w:tabs>
          <w:tab w:val="clear" w:pos="720"/>
          <w:tab w:val="left" w:pos="0" w:leader="none"/>
          <w:tab w:val="left" w:pos="360" w:leader="none"/>
        </w:tabs>
        <w:spacing w:lineRule="exact" w:line="240"/>
        <w:ind w:left="72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осуществлять оперативный, бухгалтерский учет результатов хозяйственной и иной деятельности, вести статистическую отчетность, отчитываться о результатах деятельности в порядке и сроки, установленные действующим законодательством.</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16.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7. Общество при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угих), хранит и использует в установленном порядке документы по личному составу. </w:t>
      </w:r>
    </w:p>
    <w:p>
      <w:pPr>
        <w:pStyle w:val="Normal"/>
        <w:spacing w:lineRule="exact" w:line="240"/>
        <w:ind w:hanging="0"/>
        <w:rPr/>
      </w:pPr>
      <w:r>
        <w:rPr>
          <w:rFonts w:eastAsia="Times New Roman" w:cs="Times New Roman" w:ascii="Times New Roman" w:hAnsi="Times New Roman"/>
          <w:sz w:val="22"/>
          <w:szCs w:val="22"/>
        </w:rPr>
        <w:t>2.18. Общество вправе проводить открытую подписку на выпускаемые им акции и осуществлять их свободную продажу с учетом требований действующего законодательства</w:t>
      </w:r>
      <w:r>
        <w:rPr>
          <w:rFonts w:eastAsia="Times New Roman" w:cs="Times New Roman" w:ascii="Times New Roman" w:hAnsi="Times New Roman"/>
          <w:sz w:val="22"/>
          <w:szCs w:val="22"/>
          <w:u w:val="single"/>
        </w:rPr>
        <w:t xml:space="preserve"> </w:t>
      </w:r>
      <w:r>
        <w:rPr>
          <w:rFonts w:eastAsia="Times New Roman" w:cs="Times New Roman" w:ascii="Times New Roman" w:hAnsi="Times New Roman"/>
          <w:sz w:val="22"/>
          <w:szCs w:val="22"/>
        </w:rPr>
        <w:t>Российской Федераци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Ф.</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Число акционеров Общества не ограничено.</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В Обществе не допускается установление преимущественного права Общества или его акционеров на приобретение акций, отчуждаемых акционерами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19.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ind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 ПРЕДМЕТ И ЦЕЛИ ДЕЯТЕЛЬНОСТИ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1. Общество создается для осуществления коммерческой деятельности, обеспечивающей извлечение прибыли. </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3.2. Общество может иметь гражданские права и нести гражданские обязанности, необходимые для осуществления любых видов деятельности, не запрещенных законом, в том числе:</w:t>
      </w:r>
    </w:p>
    <w:p>
      <w:pPr>
        <w:pStyle w:val="Normal"/>
        <w:numPr>
          <w:ilvl w:val="0"/>
          <w:numId w:val="4"/>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производство, переработка, хранение и реализация молчной продукции в соответствии с конъюнктурой рынка;</w:t>
      </w:r>
    </w:p>
    <w:p>
      <w:pPr>
        <w:pStyle w:val="Normal"/>
        <w:numPr>
          <w:ilvl w:val="0"/>
          <w:numId w:val="4"/>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производство и реализация за наличный и безналичный расчет молочной продукции; </w:t>
      </w:r>
    </w:p>
    <w:p>
      <w:pPr>
        <w:pStyle w:val="Normal"/>
        <w:numPr>
          <w:ilvl w:val="0"/>
          <w:numId w:val="4"/>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оказание услуг сельскохозяйственным производителям;</w:t>
      </w:r>
    </w:p>
    <w:p>
      <w:pPr>
        <w:pStyle w:val="Normal"/>
        <w:numPr>
          <w:ilvl w:val="0"/>
          <w:numId w:val="4"/>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посреднические услуги;</w:t>
      </w:r>
    </w:p>
    <w:p>
      <w:pPr>
        <w:pStyle w:val="Normal"/>
        <w:numPr>
          <w:ilvl w:val="0"/>
          <w:numId w:val="4"/>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торгово-закупочная деятельность;</w:t>
      </w:r>
    </w:p>
    <w:p>
      <w:pPr>
        <w:pStyle w:val="Normal"/>
        <w:numPr>
          <w:ilvl w:val="0"/>
          <w:numId w:val="4"/>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сдача в аренду гражданам, предпринимателям и предприятиям помещений, техплощадок, земельных участков несельскохозяйственного назначения, техники и оборудования;</w:t>
      </w:r>
    </w:p>
    <w:p>
      <w:pPr>
        <w:pStyle w:val="Normal"/>
        <w:numPr>
          <w:ilvl w:val="0"/>
          <w:numId w:val="4"/>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организация оптовой, мелкооптовой торговли, комиссионной, агентской и розничной торговли продовольственными товарами, товарами народного потребления, потребительскими товарами и продукцией производственно-технического назначения;</w:t>
      </w:r>
    </w:p>
    <w:p>
      <w:pPr>
        <w:pStyle w:val="Normal"/>
        <w:numPr>
          <w:ilvl w:val="0"/>
          <w:numId w:val="4"/>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организация общественного питания, создание с этой целью столовых, кафе и других предприятий;</w:t>
      </w:r>
    </w:p>
    <w:p>
      <w:pPr>
        <w:pStyle w:val="Normal"/>
        <w:numPr>
          <w:ilvl w:val="0"/>
          <w:numId w:val="4"/>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оказание транспортных услуг гражданам, предпринимателям и предприятиям, а также сервисных услуг по ремонту и техническому обслуживанию автотранспорта, включая услуги по обеспечению транспортных средств горюче-смазочными материалами;</w:t>
      </w:r>
    </w:p>
    <w:p>
      <w:pPr>
        <w:pStyle w:val="Normal"/>
        <w:numPr>
          <w:ilvl w:val="0"/>
          <w:numId w:val="4"/>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оказание услуг по предоставлению автомобильных стоянок и гаражей.</w:t>
      </w:r>
    </w:p>
    <w:p>
      <w:pPr>
        <w:pStyle w:val="Normal"/>
        <w:numPr>
          <w:ilvl w:val="0"/>
          <w:numId w:val="4"/>
        </w:numPr>
        <w:tabs>
          <w:tab w:val="clear" w:pos="720"/>
          <w:tab w:val="left" w:pos="0" w:leader="none"/>
          <w:tab w:val="left" w:pos="360" w:leader="none"/>
        </w:tabs>
        <w:spacing w:lineRule="exact" w:line="240"/>
        <w:ind w:left="72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любые иные виды хозяйственной деятельности, не запрещенные законодательными актами Российской Федераци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3.3. Общество вправе самостоятельно осуществлять внешнеэкономическую деятельность в соответствии с действующим законодательством.</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3.4. Виды деятельности, требующие специального разрешения (лицензии), осуществляются при наличии соответствующей лицензи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 УСТАВНЫЙ КАПИТАЛ И ЦЕННЫЕ БУМАГИ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1. Уставный капитал Общества равен 4367 (Четырем тысячам тремста шестидесяти семи)рублей и составляется из 3275 (Трех тысяч двухсот семидесяти пяти) обыкновенных именных акций номинальной стоимостью 1,0000 (Один рубль 00,00 коп.)каждая, приобретенных акционерами и 1092 (Одной тысячи девяносто двух) привилегированных именных акций типа А номинальной стоимостью 1,0000 (Один рубль 00,00 коп.)..</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2. Общество размещает обыкновенные акции и привилегированные акции типа А, а также вправе размещать другие типы привилегированных акций.</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Номинальная стоимость размещенных привилегированных акций не должна превышать 25% от общей суммы уставного капитала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3. Общество вправе увеличить Уставный капитал путем увеличения номинальной стоимости акций или размещения дополнительных акций.</w:t>
      </w:r>
    </w:p>
    <w:p>
      <w:pPr>
        <w:pStyle w:val="Normal"/>
        <w:spacing w:lineRule="exact" w:line="240"/>
        <w:ind w:hanging="0"/>
        <w:rPr/>
      </w:pPr>
      <w:r>
        <w:rPr>
          <w:rFonts w:eastAsia="Times New Roman" w:cs="Times New Roman" w:ascii="Times New Roman" w:hAnsi="Times New Roman"/>
          <w:sz w:val="22"/>
          <w:szCs w:val="22"/>
        </w:rPr>
        <w:t>Дополнительные акции могут быть размещены путем открытой или закрытой подписки</w:t>
      </w:r>
      <w:r>
        <w:rPr/>
        <w:t xml:space="preserve"> </w:t>
      </w:r>
      <w:r>
        <w:rPr>
          <w:rFonts w:eastAsia="Times New Roman" w:cs="Times New Roman" w:ascii="Times New Roman" w:hAnsi="Times New Roman"/>
          <w:sz w:val="22"/>
          <w:szCs w:val="22"/>
        </w:rPr>
        <w:t>только в пределах количества объявленных акций.</w:t>
      </w:r>
    </w:p>
    <w:p>
      <w:pPr>
        <w:pStyle w:val="Normal"/>
        <w:spacing w:lineRule="exact" w:line="240"/>
        <w:ind w:hanging="0"/>
        <w:rPr/>
      </w:pPr>
      <w:r>
        <w:rPr>
          <w:rFonts w:eastAsia="Times New Roman" w:cs="Times New Roman" w:ascii="Times New Roman" w:hAnsi="Times New Roman"/>
          <w:sz w:val="22"/>
          <w:szCs w:val="22"/>
        </w:rPr>
        <w:t>Решение об увеличении размера Уставного капитала Общества путем увеличения номинальной стоимости акций, а также  путем размещения до</w:t>
        <w:softHyphen/>
        <w:t>полнительных</w:t>
      </w:r>
      <w:r>
        <w:rPr>
          <w:sz w:val="24"/>
          <w:szCs w:val="24"/>
        </w:rPr>
        <w:t xml:space="preserve"> </w:t>
      </w:r>
      <w:r>
        <w:rPr>
          <w:rFonts w:eastAsia="Times New Roman" w:cs="Times New Roman" w:ascii="Times New Roman" w:hAnsi="Times New Roman"/>
          <w:sz w:val="22"/>
          <w:szCs w:val="22"/>
        </w:rPr>
        <w:t>акций принимаются Общим собранием акционеров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4. Размещение акций (эмиссионных ценных бумаг Общества, кон</w:t>
        <w:softHyphen/>
        <w:t>вертируемых в акции) посредством закрытой подписки осуществляет</w:t>
        <w:softHyphen/>
        <w:t>ся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5. Размещение посредством открытой подписки обыкновенных ак</w:t>
        <w:softHyphen/>
        <w:t>ций, составляющих более 25 %  ранее размещенных обыкновенных ак</w:t>
        <w:softHyphen/>
        <w:t>ций, осуществляется только по решению Общего собрания акционеров, принятому большинством в три четверти голосов акционеров — вла</w:t>
        <w:softHyphen/>
        <w:t>дельцев голосующих акций, принимающих участие в Общем собрании акционер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6. Общество вправе по решению Общего собрания уменьшить Уставный капитал путем уменьшения номинальной стоимости акций или сокращения их общего количества, в том числе, путем приобретения части размещенных акций и их последующего погашения.</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7. Уменьшение Уставного капитала допускается после уведомления об этом всех кредиторов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8. Общество не вправе уменьшать Уставный капитал, если в резуль</w:t>
        <w:softHyphen/>
        <w:t>тате этого его размер станет меньше минимального Уставного капитала Общества, установленного законодательством РФ на дату представления для государственной регистрации соответствующих изменений в Уставе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9. В случае если по окончании второго и каждого последующего финансового года стоимость чистых активов Общества окажется мень</w:t>
        <w:softHyphen/>
        <w:t>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w:t>
        <w:softHyphen/>
        <w:t>ного законодательством РФ на дату создания Общества минимального размера Уставного капитала, Общество подлежит ликвидаци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10. Общество не вправе приобретать размещенные им акции:</w:t>
      </w:r>
    </w:p>
    <w:p>
      <w:pPr>
        <w:pStyle w:val="Normal"/>
        <w:numPr>
          <w:ilvl w:val="0"/>
          <w:numId w:val="5"/>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до полной оплаты всего Уставного капитала;</w:t>
      </w:r>
    </w:p>
    <w:p>
      <w:pPr>
        <w:pStyle w:val="Normal"/>
        <w:numPr>
          <w:ilvl w:val="0"/>
          <w:numId w:val="5"/>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на момент их приобретения Общество отвечает признакам несостоятельности (банкротства) в соответствии с действующим законодательством РФ о несостоятельности (банкротстве) предприятий или указанные признаки появятся в результате приобретения этих акций;</w:t>
      </w:r>
    </w:p>
    <w:p>
      <w:pPr>
        <w:pStyle w:val="Normal"/>
        <w:numPr>
          <w:ilvl w:val="0"/>
          <w:numId w:val="5"/>
        </w:numPr>
        <w:tabs>
          <w:tab w:val="clear" w:pos="720"/>
          <w:tab w:val="left" w:pos="0" w:leader="none"/>
          <w:tab w:val="left" w:pos="360" w:leader="none"/>
        </w:tabs>
        <w:spacing w:lineRule="exact" w:line="240"/>
        <w:ind w:left="72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11. Общество вправе по решению Общего собрания акционеров консолидировать размещенные акции или произвести дробление разме</w:t>
        <w:softHyphen/>
        <w:t>щенных акций на акции меньшего номинал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12. Уставный капитал Общества признается уменьшенным или увеличенным после регистрации этих изменений в установленном порядке.</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13 Общество имеет право выпускать акции, облигации и иные ценные бумаги в соответствии с действующим Российским законодательством.</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Все акции Общества являются именными и выпускаются в бездоку</w:t>
        <w:softHyphen/>
        <w:t>ментарной форме.</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14. Обществом выпущены и размещены среди акционеров обыкновенные именные акци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15. Все обыкновенные акции Общества имеют одинаковую номи</w:t>
        <w:softHyphen/>
        <w:t>нальную стоимость и предоставляют их владельцам равные права:</w:t>
      </w:r>
    </w:p>
    <w:p>
      <w:pPr>
        <w:pStyle w:val="Normal"/>
        <w:numPr>
          <w:ilvl w:val="0"/>
          <w:numId w:val="6"/>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участвовать в управлении делами Общества, в том числе участвовать в Общих собраниях лично или через представителя;</w:t>
      </w:r>
    </w:p>
    <w:p>
      <w:pPr>
        <w:pStyle w:val="Normal"/>
        <w:numPr>
          <w:ilvl w:val="0"/>
          <w:numId w:val="6"/>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избирать и быть избранным в выборные органы Общества;</w:t>
      </w:r>
    </w:p>
    <w:p>
      <w:pPr>
        <w:pStyle w:val="Normal"/>
        <w:numPr>
          <w:ilvl w:val="0"/>
          <w:numId w:val="6"/>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Normal"/>
        <w:numPr>
          <w:ilvl w:val="0"/>
          <w:numId w:val="6"/>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получать пропорционально количеству имеющихся у него акций долю прибыли (дивиденды), подлежащую распределению среди акционеров;</w:t>
      </w:r>
    </w:p>
    <w:p>
      <w:pPr>
        <w:pStyle w:val="Normal"/>
        <w:numPr>
          <w:ilvl w:val="0"/>
          <w:numId w:val="6"/>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получать в случае ликвидации Общества часть имущества (или его денежный эквивалент) пропорционально количеству принадлежащих ему акций;</w:t>
      </w:r>
    </w:p>
    <w:p>
      <w:pPr>
        <w:pStyle w:val="Normal"/>
        <w:numPr>
          <w:ilvl w:val="0"/>
          <w:numId w:val="6"/>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требовать и получать копии (выписки) протоколов и решений Общего собрания, а также копии решений других органов управления Общества;</w:t>
      </w:r>
    </w:p>
    <w:p>
      <w:pPr>
        <w:pStyle w:val="Normal"/>
        <w:numPr>
          <w:ilvl w:val="0"/>
          <w:numId w:val="6"/>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отчуждать принадлежащие им по праву собственности акции без согласия других акционеров;</w:t>
      </w:r>
    </w:p>
    <w:p>
      <w:pPr>
        <w:pStyle w:val="Normal"/>
        <w:numPr>
          <w:ilvl w:val="0"/>
          <w:numId w:val="6"/>
        </w:numPr>
        <w:tabs>
          <w:tab w:val="clear" w:pos="720"/>
          <w:tab w:val="left" w:pos="0" w:leader="none"/>
          <w:tab w:val="left" w:pos="360" w:leader="none"/>
        </w:tabs>
        <w:spacing w:lineRule="exact" w:line="240"/>
        <w:ind w:left="72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требовать выкупа Обществом всех или части принадлежащих им акций в случаях и в порядке, установленных ФЗ  «Об акционерных обществах».</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Все обыкновенные именные акции Общества являются голосующим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16. Все привилегированные акции Общества имеют одинаковую номинальную стоимость и предоставляют владельцам после их размещения равные права:</w:t>
      </w:r>
    </w:p>
    <w:p>
      <w:pPr>
        <w:pStyle w:val="Normal"/>
        <w:numPr>
          <w:ilvl w:val="0"/>
          <w:numId w:val="7"/>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ежегодно получать дивиденд в размере, определяемом Общим собранием акционеров;</w:t>
      </w:r>
    </w:p>
    <w:p>
      <w:pPr>
        <w:pStyle w:val="Normal"/>
        <w:numPr>
          <w:ilvl w:val="0"/>
          <w:numId w:val="7"/>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участвовать в Общем собрании акционеров Общества с правом голоса по вопросам о реорганизации и ликвидации Общества, о внесении изменений и дополнений в Устав Общества, ограничивающих их права, как акционеров;</w:t>
      </w:r>
    </w:p>
    <w:p>
      <w:pPr>
        <w:pStyle w:val="Normal"/>
        <w:numPr>
          <w:ilvl w:val="0"/>
          <w:numId w:val="7"/>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участвовать в Общем собрании акционеров Общества с правом голоса по всем вопросам его компетенции, начиная с собрания, сле</w:t>
        <w:softHyphen/>
        <w:t>дующего за годовым. Общим собранием акционеров, на котором не было принято решение о выплате дивидендов или было принято решение о неполной выплате дивидендов по привилегированным акциям. Право участвовать в Общем собрании акционеров прекращается с момента первой выплаты дивидендов по указанным акциям в полном  размере;</w:t>
      </w:r>
    </w:p>
    <w:p>
      <w:pPr>
        <w:pStyle w:val="Normal"/>
        <w:numPr>
          <w:ilvl w:val="0"/>
          <w:numId w:val="7"/>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отчуждать принадлежащие им по праву собственности акции без согласия других акционеров;</w:t>
      </w:r>
    </w:p>
    <w:p>
      <w:pPr>
        <w:pStyle w:val="Normal"/>
        <w:numPr>
          <w:ilvl w:val="0"/>
          <w:numId w:val="7"/>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Normal"/>
        <w:numPr>
          <w:ilvl w:val="0"/>
          <w:numId w:val="7"/>
        </w:numPr>
        <w:tabs>
          <w:tab w:val="clear" w:pos="720"/>
          <w:tab w:val="left" w:pos="0" w:leader="none"/>
          <w:tab w:val="left" w:pos="360" w:leader="none"/>
        </w:tabs>
        <w:spacing w:lineRule="exact" w:line="240"/>
        <w:ind w:left="72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получать в случае ликвидации Общества ликвидационную стоимость привилегированных акций в размере 100 % от их номинальной стоимости, а также часть имущества Общества или его стоимость.</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ривилегированные именные акции Общества не являются голосу</w:t>
        <w:softHyphen/>
        <w:t>ющими, за исключением случаев, предусмотренных действующим зако</w:t>
        <w:softHyphen/>
        <w:t>нодательством РФ.</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17. Размещение Обществом дополнительных акций в пределах ко</w:t>
        <w:softHyphen/>
        <w:t>личества объявленных акций осуществляется в соответствии с действу</w:t>
        <w:softHyphen/>
        <w:t>ющим законодательством по решению Общего собрания акционеров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18. Части акций (дробные акции), образующиеся при осуществле</w:t>
        <w:softHyphen/>
        <w:t>нии акционерами преимущественного права на приобретение дополни</w:t>
        <w:softHyphen/>
        <w:t>тельных акций, а также при консолидации акций, предоставляют акци</w:t>
        <w:softHyphen/>
        <w:t>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BodyText2"/>
        <w:rPr/>
      </w:pPr>
      <w:r>
        <w:rPr/>
        <w:t>4.19. Акционеры — владельцы голосующих акций вправе требовать выкупа Обществом всех или части принадлежащих им акций в случа</w:t>
        <w:softHyphen/>
        <w:t>ях: реорганизации Общества или совершения крупной сделки, решение об одобрении которой принимается Общим собранием акционеров в со</w:t>
        <w:softHyphen/>
        <w:t>ответствии с законодательством РФ, если они голосовали против при</w:t>
        <w:softHyphen/>
        <w:t>нятия решения о его реорганизации или одобрении указанной сделки либо не принимали участия в голосовании по этим вопросам; внесения изменений и дополнений в Устав Общества или утверждения Устава Общества в новой редакции, ограничивающих их права, если они голо</w:t>
        <w:softHyphen/>
        <w:t>совали против принятия соответствующего решения или не принимали участия в голосовани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20. Порядок осуществления акционерами права требовать выкупа Об</w:t>
        <w:softHyphen/>
        <w:t>ществом принадлежащих им акций, определяется настоящим Уставом и действующим законодательством РФ.</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21. Акции, поступившие в распоряжение Общества, не предостав</w:t>
        <w:softHyphen/>
        <w:t>ляют права голоса, не учитываются при подсчете голосов, по ним не на</w:t>
        <w:softHyphen/>
        <w:t>числяются дивиденды. Такие акции должны быть реализованы не позд</w:t>
        <w:softHyphen/>
        <w:t>нее одного года с момента их поступления в распоряжение Общества по их рыночной стоимости, в противном случае Общее собрание акционеров должно принять ре</w:t>
        <w:softHyphen/>
        <w:t>шение об уменьшении Уставного капитала Общества путем погашения указанных акций.</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22. Дополнительно выпускаемые акции оплачиваются в соответствии с решением об их размещени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23. Оплата акций Общества может осуществляться деньгами (в том числе в иностранной валюте),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решением об их размещени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Оплата иных эмиссионных ценных бумаг может осуществляться только деньгам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24. 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порядке, определенном законодатель</w:t>
        <w:softHyphen/>
        <w:t>ством РФ; при этом для определения рыночной стоимости такого иму</w:t>
        <w:softHyphen/>
        <w:t>щества должен привлекаться независимый оценщик. Величина денеж</w:t>
        <w:softHyphen/>
        <w:t>ной оценки имущества, произведенной Советом директоров Общества, не может быть выше величины оценки, произведенной независимым оценщиком.</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25. Оплата акций Общества осуществляется по цене, определяемой Советом директоров, но не ниже их номинальной стоимости. Цена размещения дополнительных акций, акционерам Общества при осуществлении ими преимущественного права приобретения акций может быть ниже цены размещения иным лицам, но не более чем на 10%.</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26. Общество после полной оплаты Уставного капитала вправе, по решению Совета директоров, размещать облигации, в том числе кон</w:t>
        <w:softHyphen/>
        <w:t>вертируемые в акции. Номинальная стоимость всех выпущенных Об</w:t>
        <w:softHyphen/>
        <w:t>ществом облигаций не должна превышать размер Уставного капитала Общества либо величину обеспечения, предоставленного Обществу тре</w:t>
        <w:softHyphen/>
        <w:t>тьими лицами для цели выпуска облигаций.</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Общество вправе выпускать векселя.</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27. Общество обязано обеспечить ведение и хранение реестра акционеров Общества в соответствии с правовыми актами РФ.</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В реестре акционеров Общества указываются сведения о каждом зарегистрированном лице, количестве и категории (типе) акций каждого зарегистрированного лица, иные сведения, предусмотренные правовыми актами РФ.</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Держателем реестра акционеров Общества может быть само Общество или профессиональный участник рынка ценных бумаг, осуществляющий деятельность по ведению реестра владельцев именных ценных бумаг (далее регистратор).</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в Обществе число акционеров станет более 50 держателем реестра акционеров Общества должен быть регистратор.</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28.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w:t>
        <w:softHyphen/>
        <w:t>формации об изменении своих данных Общество и регистратор не несут ответственности за причиненные в связи с этим убытк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29. Общество ведет учет своих аффилированных лиц.</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30. В случаях, когда одна и та же акция принадлежит нескольким лицам, все они по отношению к Обществу признаются одним акционером и осуществляют свои права через одного из них или Общего представите</w:t>
        <w:softHyphen/>
        <w:t>ля. Совладельцы акции солидарно отвечают по обязательствам, лежащим на акционерах.</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31. При передаче акции происходит одновременный переход к но</w:t>
        <w:softHyphen/>
        <w:t>вому акционеру всех прав и обязанностей акционера, уступающего ее. Переуступка акций отражается в реестре акционер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32. Общество вправе приобретать размещенные им акции по ре</w:t>
        <w:softHyphen/>
        <w:t>шению Совета директоров Общества. При этом приобретенные акции Общества не предоставляют права голоса, не учитываются при подсчете голосов, по ним не начисляются дивиденды. Такие акции должны быть реализованы не позднее одного года с даты их приобретения, в противном случае Общее собрание акционеров должно принять решение об умень</w:t>
        <w:softHyphen/>
        <w:t>шении Уставного капитала Общества путем погашения указанных акций.</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33. Совет директоров Общества не вправе принимать решение о приобретении Обществом акций, если номинальная стоимость акций Общества, находящихся в обращении, составит менее 90 % от Уставного капитала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34. Порядок эмиссии, регистрации и обращения ценных бумаг Общества регулируется действующим законодательством РФ.</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ind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 ПРАВА И ОБЯЗАННОСТИ АКЦИОНЕР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5.1. Акционерами Общества могут быть российские и иностранные физические и юридические лица, которые приобрели и оплатили в уста</w:t>
        <w:softHyphen/>
        <w:t>новленном законодательством РФ порядке акции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5.2. Права акционеров определяются правами, закрепленными на</w:t>
        <w:softHyphen/>
        <w:t>стоящим Уставом за принадлежащими им акциям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5.3. Акционеры обязаны:</w:t>
      </w:r>
    </w:p>
    <w:p>
      <w:pPr>
        <w:pStyle w:val="Normal"/>
        <w:numPr>
          <w:ilvl w:val="0"/>
          <w:numId w:val="8"/>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соблюдать требования Устава Общества и решения его органов;</w:t>
      </w:r>
    </w:p>
    <w:p>
      <w:pPr>
        <w:pStyle w:val="BodyText2"/>
        <w:numPr>
          <w:ilvl w:val="0"/>
          <w:numId w:val="8"/>
        </w:numPr>
        <w:tabs>
          <w:tab w:val="clear" w:pos="720"/>
          <w:tab w:val="left" w:pos="0" w:leader="none"/>
          <w:tab w:val="left" w:pos="360" w:leader="none"/>
        </w:tabs>
        <w:ind w:left="1080" w:hanging="720"/>
        <w:rPr/>
      </w:pPr>
      <w:r>
        <w:rPr/>
        <w:t>своевременно сообщать Обществу и его регистратору об изменени</w:t>
        <w:softHyphen/>
        <w:t>ях своего адреса, наименования, банковских реквизитов, номеров абонентской связи и других данных;</w:t>
      </w:r>
    </w:p>
    <w:p>
      <w:pPr>
        <w:pStyle w:val="BodyText2"/>
        <w:numPr>
          <w:ilvl w:val="0"/>
          <w:numId w:val="8"/>
        </w:numPr>
        <w:tabs>
          <w:tab w:val="clear" w:pos="720"/>
          <w:tab w:val="left" w:pos="0" w:leader="none"/>
          <w:tab w:val="left" w:pos="360" w:leader="none"/>
        </w:tabs>
        <w:ind w:left="1080" w:hanging="720"/>
        <w:rPr/>
      </w:pPr>
      <w:r>
        <w:rPr/>
        <w:t>сохранять конфиденциальность по вопросам, касающимся деятельности Общества;</w:t>
      </w:r>
    </w:p>
    <w:p>
      <w:pPr>
        <w:pStyle w:val="BodyText2"/>
        <w:numPr>
          <w:ilvl w:val="0"/>
          <w:numId w:val="8"/>
        </w:numPr>
        <w:tabs>
          <w:tab w:val="clear" w:pos="720"/>
          <w:tab w:val="left" w:pos="0" w:leader="none"/>
          <w:tab w:val="left" w:pos="360" w:leader="none"/>
        </w:tabs>
        <w:ind w:left="720" w:hanging="360"/>
        <w:rPr/>
      </w:pPr>
      <w:r>
        <w:rPr/>
        <w:t>нести ответственность по обязательствам Общества в пределах стоимости принадлежащих ему акций. Акционеры, не полностью оплатившие акции, несут ответственность по обязательствам Общества также в пределах невыплаченной суммы.</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5.4. Акционеры обладают также другими правами и несут иные обязанности, предусмотренные настоящим Уставом и действующим за</w:t>
        <w:softHyphen/>
        <w:t>конодательством РФ.</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ind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6. ИМУЩЕСТВО, ФОНДЫ, ЧИСТЫЕ АКТИВЫ И ПРИБЫЛЬ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6.1. Общество является собственником имущества, переданного ему учредителями (акционерами) в счет оплаты акций, продукции, произведенной Обществом в результате хозяйственной деятельности; полученных доходов, а также иного имущества, приобретенного им по другим основаниям, допускаемым законодательством РФ.</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6.2. В случаях, когда имущество передано учредителем (акционером) в счет оплаты акций Обществу только в пользование, размер вклада акционера определяется исходя из арендной платы за пользование этим имуществом, исчисленным в указанный срок деятельности Общества или другой установленный учредителями (акционерами) срок.</w:t>
      </w:r>
    </w:p>
    <w:p>
      <w:pPr>
        <w:pStyle w:val="BodyText2"/>
        <w:rPr/>
      </w:pPr>
      <w:r>
        <w:rPr/>
        <w:t>6.3. Риск случайной гибели или повреждения имущества, переданного в пользование Обществу, возлагается на акционера, передавшего это имущество, если иное не будет договором с Обществом.</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6.4. Часть имущества Общества может быть передана дочерним предприятиям, филиалам и представительствам Общества по решению и на условиях, определяемых Общим собранием акционеров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6.5. Имущество Общества может быть изъято только по вступившему в законную силу решению компетентного суд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6.6. В обществе создается резервный фонд в размере, предусмотренном уставом общества, но не менее 5 процентов от его уставного капитал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Резервный фонд не может быть использован для иных целей.</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6.7. Общество может формировать из чистой прибыли специальный фонд акционирования работников Общества. Его средства расходуются исключительно на приобретение акций Общества, продаваемых акционерами Общества, для последующего размещения его работникам.</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6.8. Необходимость создания, порядок образования и расходования амортизационного и других фондов определяется Общим собранием акционеров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6.9. Стоимость чистых активов Общества оценивается по данным бухгалтерского учета в порядке, устанавливаемом Министерством финансов РФ и федеральным органом исполнительной власти по рынку ценных бумах.</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ж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предусмотренного действующим законодательством, Общество обязано принять решение о своей ликвидаци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6.10. Балансовая и чистая прибыль Общества определяется в порядке, предусмотренном законодательством РФ.</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Балансовая прибыль Общества облагается налогом в соответствии с законодательством РФ о налогах с предприятий, объединений и организаций.</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Чистая прибыль, образуемая в соответствии с установленным порядком, остается в распоряжении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6.11. Общество может выделить определенный процент чистой прибыли для распределения среди работников, в том числе в виде денежного вознаграждения или акций.</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3"/>
        <w:ind w:hanging="0"/>
        <w:rPr/>
      </w:pPr>
      <w:r>
        <w:rPr/>
        <w:t>7. УЧЕТ И ОТЧЕТНОСТЬ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7.1. Общество осуществляет учет результатов работы, контроль за ходом производства, ведет оперативный бухгалтерский и статистический учет в соответствии с законодательством РФ.</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7.2. Бухгалтерский, оперативный и статистический учет и отчетность в Обществе ведутся по нормам, действующим в РФ. Организация документооборота в Обществе, в его дочерних предприятиях, в филиалах и представительствах устанавливаются Генеральным директором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Ответственность за состояние учета, своевременное представление бухгалтерской и иной отчетности возлагается на главного бухгалтера Общества, компетенция которого определена законодательством РФ.</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7.3. Финансовый год устанавливается с 1 января по 31 декабря включительно.</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7.4. Годовой отчет по операциям Общества и баланс составляется бухгалтерией и с заключением Ревизионной комиссии представляется на утверждение Общего собрания акционеров Общества, которое созывается не позднее, чем через шесть месяцев после окончания финансового год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7.5. Общество и его должностные лица несут установленную законодательством ответственность за достоверность содержащихся в годовом отчете и балансе сведений.</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7.6. Проверка финансовой и хозяйственной деятельности Общества осуществляется налоговыми органами, аудиторскими службами, а в случае необходимости другими государственными органами в пределах их компетенции.</w:t>
      </w:r>
    </w:p>
    <w:p>
      <w:pPr>
        <w:pStyle w:val="Normal"/>
        <w:tabs>
          <w:tab w:val="clear" w:pos="720"/>
          <w:tab w:val="left" w:pos="9356" w:leader="none"/>
        </w:tabs>
        <w:spacing w:lineRule="auto" w:line="240" w:before="240" w:after="0"/>
        <w:ind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8. ДИВИДЕНДЫ.</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8.1. Дивидендом является часть чистой прибыли Общества, распределяемая среди акционеров пропорционально числу акций, находящихся в их собственност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8.2. Общество вправе один раз в год принимать решение (объявлять) о выплате дивидендов по размещенным акциям, если иное установлено действующим законодательством РФ.</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Общество обязано выплатить объявленные по акциям каждой категории (типа) дивиденды. Дивиденды выплачиваются деньгами, а в случаях, предусмотренных Уставом Общества, - иным имуществом.</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8.3. Дивиденды выплачиваются из чистой прибыли Общества. Дивиденды по привилегированным акциям определенных типов могут выплачиваться за счет специально предназначенных для этого фондов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Общества. Размер годовых дивидендов не может быть больше рекомендованного Советом директоров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8.4. Срок выплаты годовых дивидендов определяется решением Общего собрания акционеров о выплате годовых дивидендов. Если решением Общего собрания акционеров Общества дата выплаты годовых дивидендов не определена, срок их выплаты не должен превышать 60 дней со дня принятия решения о выплате годовых дивиденд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 Для составления списка лиц, имеющих право получения годовых дивидендов, номинальный держатель акций представляет данные о лицах, в интересах которых он владеет акциям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8.5. Общество не вправе принимать решение (объявлять) о выплате дивидендов по акциям:</w:t>
      </w:r>
    </w:p>
    <w:p>
      <w:pPr>
        <w:pStyle w:val="Normal"/>
        <w:numPr>
          <w:ilvl w:val="0"/>
          <w:numId w:val="9"/>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до полной оплаты всего уставного капитала Общества;</w:t>
      </w:r>
    </w:p>
    <w:p>
      <w:pPr>
        <w:pStyle w:val="Normal"/>
        <w:numPr>
          <w:ilvl w:val="0"/>
          <w:numId w:val="9"/>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до выкупа всех акций, которые должны быть выкуплены в соответствии с действующим законодательством;</w:t>
      </w:r>
    </w:p>
    <w:p>
      <w:pPr>
        <w:pStyle w:val="Normal"/>
        <w:numPr>
          <w:ilvl w:val="0"/>
          <w:numId w:val="9"/>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на день принятия такого решения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rmal"/>
        <w:numPr>
          <w:ilvl w:val="0"/>
          <w:numId w:val="9"/>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Normal"/>
        <w:numPr>
          <w:ilvl w:val="0"/>
          <w:numId w:val="9"/>
        </w:numPr>
        <w:tabs>
          <w:tab w:val="clear" w:pos="720"/>
          <w:tab w:val="left" w:pos="0" w:leader="none"/>
          <w:tab w:val="left" w:pos="360" w:leader="none"/>
        </w:tabs>
        <w:spacing w:lineRule="exact" w:line="240"/>
        <w:ind w:left="72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в иных случаях, предусмотренных федеральными законам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8.6. Общество не вправе принимать решение (объявлять) о выплате дивидендов по обыкновенным акциям и привилегированным акциям, размер дивидендов по которым не определен, если не принято решение о выплате в полном размере дивидендов (в том числе о полной выплате всех накопленных дивидендов по кумулятивным привилегированным акциям) по всем типам привилегированных акций, размер дивиденда по которым определен Уставом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8.7. Общество не вправе принимать решение (объявлять) о выплате дивидендов по привилегированным акциям определенного типа, по которым размер дивиденда определен Уставом Общества, если не принято решение о полной выплате дивидендов (в том числе о полной выплате всех накопленных дивидендов по кумулятивным привилегированным акциям) по всем типам привилегированных акций, предоставляющим преимущество в очередности получения дивидендов перед привилегированными акциями этого тип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8.8. Общество не вправе выплачивать объявленные дивиденды по акциям:</w:t>
      </w:r>
    </w:p>
    <w:p>
      <w:pPr>
        <w:pStyle w:val="Normal"/>
        <w:numPr>
          <w:ilvl w:val="0"/>
          <w:numId w:val="10"/>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на день выплаты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rmal"/>
        <w:numPr>
          <w:ilvl w:val="0"/>
          <w:numId w:val="10"/>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Normal"/>
        <w:numPr>
          <w:ilvl w:val="0"/>
          <w:numId w:val="10"/>
        </w:numPr>
        <w:tabs>
          <w:tab w:val="clear" w:pos="720"/>
          <w:tab w:val="left" w:pos="0" w:leader="none"/>
          <w:tab w:val="left" w:pos="360" w:leader="none"/>
        </w:tabs>
        <w:spacing w:lineRule="exact" w:line="240"/>
        <w:ind w:left="72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в иных случаях, предусмотренных федеральными законами. По прекращении указанных в настоящем пункте обстоятельств Общество обязано выплатить акционерам объявленные дивиденды.</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8.9. Фиксированный размер дивидендов по привилегированным акциям Общества и процент по облигациям устанавливаются при их выпуске.</w:t>
      </w:r>
    </w:p>
    <w:p>
      <w:pPr>
        <w:pStyle w:val="BodyText2"/>
        <w:rPr/>
      </w:pPr>
      <w:r>
        <w:rPr/>
        <w:t>Дивиденды не выплачиваются по акциям, которые не были выпущены в обращение или находятся на балансе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Общество объявляет размер дивидендов без вычета налогов с них.</w:t>
      </w:r>
    </w:p>
    <w:p>
      <w:pPr>
        <w:pStyle w:val="Normal"/>
        <w:tabs>
          <w:tab w:val="clear" w:pos="720"/>
          <w:tab w:val="left" w:pos="9356" w:leader="none"/>
        </w:tabs>
        <w:spacing w:lineRule="auto" w:line="278"/>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40"/>
        <w:ind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9. ОРГАНЫ УПРАВЛЕНИЯ.</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К органам управления Общества относятся:</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9.1. Общее собрание акционер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9.2. Совет директоров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9.3. Генеральный директор Общества.</w:t>
      </w:r>
    </w:p>
    <w:p>
      <w:pPr>
        <w:pStyle w:val="Normal"/>
        <w:spacing w:lineRule="auto" w:line="360"/>
        <w:ind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0. ОБЩЕЕ СОБРАНИЕ АКЦИОНЕР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1. Высшим органом управления Общества является Общее собрание акционер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Общество обязано ежегодно проводить годовое Общее собрание акционеров, которое проводится в сроки не ранее чем через два месяца и не позднее, чем через шесть месяцев после окончания финансового года. На годовом Общем собрании акционеров Общества должны решаться вопросы, отнесенные к компетенции Общего собрания акционеров. Проводимые помимо годового Общие собрания акционеров являются внеочередным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2. К компетенции Общего собрания акционеров Общества относятся следующие вопросы:</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 внесение изменений и дополнений в Устав Общества или утверждение Устава Общества в новой редакции;</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 реорганизация Общества;</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 определение количественного состава Совета директоров Общества, избрание его членов и досрочное прекращение их полномочий;</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8) образование исполнительного органа Общества, досрочное прекращение его полномочий;</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9) избрание членов ревизионной комиссии Общества и досрочное прекращение их полномочий;</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 утверждение аудитора Общества;</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1)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2) определение порядка ведения Общего собрания акционеров;</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3) избрание членов счетной комиссии и досрочное прекращение их полномочий;</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4) дробление и консолидация акций;</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5) принятие решений об одобрении сделок в случаях, предусмотренных действующим законодательством;</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6) принятие решений об одобрении крупных сделок в случаях, предусмотренных действующим законодательством;</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7) приобретение Обществом размещенных акций в случаях, предусмотренных действующим законодательством;</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8) принятие решения об участии Общества в холдинговых компаниях, финансово-промышленных группах, ассоциациях и иных объединениях коммерческих организаций;</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9) утверждение внутренних документов, регулирующих деятельность органов Общества;</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0) решение иных вопросов, предусмотренных действующим законодательством.</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действующим законодательством.</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Общее собрание акционеров не вправе рассматривать и принимать решения по вопросам, не отнесенным к его компетенци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3. За исключением случаев, установленных федеральными законами, правом голоса на Общем собрании акционеров Общества по вопросам, поставленным на голосование, обладают:</w:t>
      </w:r>
    </w:p>
    <w:p>
      <w:pPr>
        <w:pStyle w:val="Normal"/>
        <w:numPr>
          <w:ilvl w:val="0"/>
          <w:numId w:val="11"/>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акционеры - владельцы обыкновенных акций Общества;</w:t>
      </w:r>
    </w:p>
    <w:p>
      <w:pPr>
        <w:pStyle w:val="Normal"/>
        <w:numPr>
          <w:ilvl w:val="0"/>
          <w:numId w:val="11"/>
        </w:numPr>
        <w:tabs>
          <w:tab w:val="clear" w:pos="720"/>
          <w:tab w:val="left" w:pos="0" w:leader="none"/>
          <w:tab w:val="left" w:pos="360" w:leader="none"/>
        </w:tabs>
        <w:spacing w:lineRule="exact" w:line="240"/>
        <w:ind w:left="72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акционеры - владельцы привилегированных акций Общества в случаях, предусмотренных настоящим Уставом и действующим законодательством.</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действующим законодательством не установлено иное.</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одсчет голосов на Общем собрании акционеров Общества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 если иное не установлено действующим законодательством.</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5. Решения по вопросам, указанным в подпунктах 2, 6 и 14-19 пункта 10.2 настоящего Устава, принимается Общим собранием акционеров только по предложению Совета директоров Общества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Решения по вопросам, указанным в подпунктах 1-3, 5 и 17 пункта 10.2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6. Порядок принятия Общим собранием акционеров Общества решения по порядку ведения Общего собрания акционеров может быть установлено Уставом Общества или внутренними документами Общества, утвержденными решением Общего собрания акционер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Общее собрание акционеров Общества не вправе принимать решения по вопросам, не включенным в повестку дня собрания, а также изменять повестку дня.</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7. Акционер вправе обжаловать в суд решение, принятое Общим собранием акционеров с нарушением требований действующего законодательства, иных правовых актов РФ,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8. Список лиц, имеющих право на участие в Общем собрании акционеров, составляется на основании данных реестра акционеров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Общества и более чем за 50 дней, а в случае, если повестка дня внеоче</w:t>
        <w:softHyphen/>
        <w:t>редного Общего собрания содержит вопрос об избрании членов Совета директоров кумулятивным голосованием - более чем за 65 дней до даты проведения Общего собрания акционер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9. Для составления списка лиц, имеющих право на участие в Общем собрании акционеров Общества, номинальный держатель акций представляет данные о лицах, в интересах которых он владеет акциями, на дату составления списк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Список лиц, имеющих право на участие в Общем собрании акционеров должен содержать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Ф, по которому должно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10. Список лиц, имеющих право на участие в Общем собрании акционеров Общества,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11. Сообщение о проведении Общего собрания акционеров Обществ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В случае если повестка дня внеоче</w:t>
        <w:softHyphen/>
        <w:t>редного Общего собрания содержит вопрос об избрании членов Совета директоров кумулятивным голосованием,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либо опубликовано в доступном для всех акционеров Общества печатном издани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12. В сообщении о проведении Общего собрания акционеров должны быть указаны:</w:t>
      </w:r>
    </w:p>
    <w:p>
      <w:pPr>
        <w:pStyle w:val="Normal"/>
        <w:numPr>
          <w:ilvl w:val="0"/>
          <w:numId w:val="12"/>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полное фирменное наименование Общества и место нахождения Общества;</w:t>
      </w:r>
    </w:p>
    <w:p>
      <w:pPr>
        <w:pStyle w:val="Normal"/>
        <w:numPr>
          <w:ilvl w:val="0"/>
          <w:numId w:val="12"/>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форма проведения Общего собрания акционеров (собрание или заочное голосование);</w:t>
      </w:r>
    </w:p>
    <w:p>
      <w:pPr>
        <w:pStyle w:val="Normal"/>
        <w:numPr>
          <w:ilvl w:val="0"/>
          <w:numId w:val="12"/>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дата, место, время проведения Общего собрания акционеров,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12"/>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дата составления списка лиц, имеющих право на участие в Общем собрании акционеров;</w:t>
      </w:r>
    </w:p>
    <w:p>
      <w:pPr>
        <w:pStyle w:val="Normal"/>
        <w:numPr>
          <w:ilvl w:val="0"/>
          <w:numId w:val="12"/>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повестка дня Общего собрания акционеров;</w:t>
      </w:r>
    </w:p>
    <w:p>
      <w:pPr>
        <w:pStyle w:val="Normal"/>
        <w:numPr>
          <w:ilvl w:val="0"/>
          <w:numId w:val="12"/>
        </w:numPr>
        <w:tabs>
          <w:tab w:val="clear" w:pos="720"/>
          <w:tab w:val="left" w:pos="0" w:leader="none"/>
          <w:tab w:val="left" w:pos="360" w:leader="none"/>
        </w:tabs>
        <w:spacing w:lineRule="exact" w:line="240"/>
        <w:ind w:left="72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порядок ознакомления с информацией (материалами), подлежащей предоставлению при подготовке к проведению Общего собрания акционеров Общества, и адрес (адреса), по которому с ней можно ознакомиться.</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14.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коллегиальный исполнительный орган,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если Уставом Общества не будет установлен более поздний срок.</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15.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а, установленного ст.10.14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numPr>
          <w:ilvl w:val="0"/>
          <w:numId w:val="13"/>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акционерами (акционером) не соблюден срок, установленный ст.10.14 Устава;</w:t>
      </w:r>
    </w:p>
    <w:p>
      <w:pPr>
        <w:pStyle w:val="Normal"/>
        <w:numPr>
          <w:ilvl w:val="0"/>
          <w:numId w:val="13"/>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предложение не соответствует требованиям, предусмотренным действующим законодательством;</w:t>
      </w:r>
    </w:p>
    <w:p>
      <w:pPr>
        <w:pStyle w:val="Normal"/>
        <w:numPr>
          <w:ilvl w:val="0"/>
          <w:numId w:val="13"/>
        </w:numPr>
        <w:tabs>
          <w:tab w:val="clear" w:pos="720"/>
          <w:tab w:val="left" w:pos="0" w:leader="none"/>
          <w:tab w:val="left" w:pos="360" w:leader="none"/>
        </w:tabs>
        <w:spacing w:lineRule="exact" w:line="240"/>
        <w:ind w:left="72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Устава Общества, действующего законодательства и иных правовых актов РФ.</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16.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17. При подготовке к проведению Общего собрания акционеров Совет директоров Общества определяет:</w:t>
      </w:r>
    </w:p>
    <w:p>
      <w:pPr>
        <w:pStyle w:val="Normal"/>
        <w:numPr>
          <w:ilvl w:val="0"/>
          <w:numId w:val="14"/>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форму проведения Общего собрания акционеров (собрание или заочное голосование);</w:t>
      </w:r>
    </w:p>
    <w:p>
      <w:pPr>
        <w:pStyle w:val="Normal"/>
        <w:numPr>
          <w:ilvl w:val="0"/>
          <w:numId w:val="14"/>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дату, место, время проведения Общего собрания акционеров и в случае, когд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14"/>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дату составления списка лиц, имеющих право на участие в Общем собрании акционеров;</w:t>
      </w:r>
    </w:p>
    <w:p>
      <w:pPr>
        <w:pStyle w:val="Normal"/>
        <w:numPr>
          <w:ilvl w:val="0"/>
          <w:numId w:val="14"/>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повестку дня Общего собрания акционеров Общества;</w:t>
      </w:r>
    </w:p>
    <w:p>
      <w:pPr>
        <w:pStyle w:val="Normal"/>
        <w:numPr>
          <w:ilvl w:val="0"/>
          <w:numId w:val="14"/>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порядок сообщения акционерам о проведении Общего собрания акционеров;</w:t>
      </w:r>
    </w:p>
    <w:p>
      <w:pPr>
        <w:pStyle w:val="Normal"/>
        <w:numPr>
          <w:ilvl w:val="0"/>
          <w:numId w:val="14"/>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numPr>
          <w:ilvl w:val="0"/>
          <w:numId w:val="14"/>
        </w:numPr>
        <w:tabs>
          <w:tab w:val="clear" w:pos="720"/>
          <w:tab w:val="left" w:pos="0" w:leader="none"/>
          <w:tab w:val="left" w:pos="360" w:leader="none"/>
        </w:tabs>
        <w:spacing w:lineRule="exact" w:line="240"/>
        <w:ind w:left="72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форму и текст бюллетеня для голосования в случае голосования бюллетеням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Общества, утверждении аудитора Общества, а также вопросы, предусмотренные действующим законодательством.</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18.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на дату предъявления требования.</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19.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Общества могут содержаться формулировки решений по каждому из этих вопросов, а также предложения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действующего законодатель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20.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numPr>
          <w:ilvl w:val="0"/>
          <w:numId w:val="15"/>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не соблюден установленный порядок предъявления требования о созыве внеочередного Общего собрания акционеров;</w:t>
      </w:r>
    </w:p>
    <w:p>
      <w:pPr>
        <w:pStyle w:val="Normal"/>
        <w:numPr>
          <w:ilvl w:val="0"/>
          <w:numId w:val="15"/>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акционеры (акционер), требующие созыва внеочередного Общего собрания акционеров, не являются владельцами предусмотренного настоящим Уставом количества голосующих акций Общества;</w:t>
      </w:r>
    </w:p>
    <w:p>
      <w:pPr>
        <w:pStyle w:val="Normal"/>
        <w:numPr>
          <w:ilvl w:val="0"/>
          <w:numId w:val="15"/>
        </w:numPr>
        <w:tabs>
          <w:tab w:val="clear" w:pos="720"/>
          <w:tab w:val="left" w:pos="0" w:leader="none"/>
          <w:tab w:val="left" w:pos="360" w:leader="none"/>
        </w:tabs>
        <w:spacing w:lineRule="exact" w:line="240"/>
        <w:ind w:left="72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Устава Общества, действующего законодательства и иных правовых актов РФ.</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Решение Совета директоров Общества об отказе в созыве внеочередного Общего собрания акционеров может быть обжаловано в суд.</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21. Право на участие в Общем собрании акционеров Общества осуществляется акционером как лично, так и через своего представителя.</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редставитель акционера на Общем собрании акционеров Общества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действующего законодательства, Гражданского кодекса РФ или удостоверена нотариально.</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22.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ринявшими участие в Общем собрании акционеров считаются акционеры, зарегистрированные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повестка для Общего собрания акционеров Общества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23.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п.2. ст. 53 ФЗ «Об акционерных обществах».</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24. Голосование по вопросам повестки дня Общего собрания акционеров может осуществляться бюллетенями для голосования.</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В бюллетене для голосования должны быть указаны:</w:t>
      </w:r>
    </w:p>
    <w:p>
      <w:pPr>
        <w:pStyle w:val="Normal"/>
        <w:numPr>
          <w:ilvl w:val="0"/>
          <w:numId w:val="16"/>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полное фирменное наименование Общества и место нахождения Общества;</w:t>
      </w:r>
    </w:p>
    <w:p>
      <w:pPr>
        <w:pStyle w:val="Normal"/>
        <w:numPr>
          <w:ilvl w:val="0"/>
          <w:numId w:val="16"/>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форма проведения Общего собрания акционеров (собрание или заочное голосование);</w:t>
      </w:r>
    </w:p>
    <w:p>
      <w:pPr>
        <w:pStyle w:val="Normal"/>
        <w:numPr>
          <w:ilvl w:val="0"/>
          <w:numId w:val="16"/>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дата, место, время проведения Общего собрания акционеров;</w:t>
      </w:r>
    </w:p>
    <w:p>
      <w:pPr>
        <w:pStyle w:val="Normal"/>
        <w:numPr>
          <w:ilvl w:val="0"/>
          <w:numId w:val="16"/>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формулировки решений по каждому вопросу (имя каждого кандидата), голосование по которому осуществляется данным бюллетенем;</w:t>
      </w:r>
    </w:p>
    <w:p>
      <w:pPr>
        <w:pStyle w:val="Normal"/>
        <w:numPr>
          <w:ilvl w:val="0"/>
          <w:numId w:val="16"/>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варианты голосования по каждому вопросу повестки дня, выраженные формулировками «за», «против» или «воздержался»;</w:t>
      </w:r>
    </w:p>
    <w:p>
      <w:pPr>
        <w:pStyle w:val="Normal"/>
        <w:numPr>
          <w:ilvl w:val="0"/>
          <w:numId w:val="16"/>
        </w:numPr>
        <w:tabs>
          <w:tab w:val="clear" w:pos="720"/>
          <w:tab w:val="left" w:pos="0" w:leader="none"/>
          <w:tab w:val="left" w:pos="360" w:leader="none"/>
        </w:tabs>
        <w:spacing w:lineRule="exact" w:line="240"/>
        <w:ind w:left="72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упоминание о том, что бюллетень для голосования должен быть подписан акционером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25.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дней после закрытия Общего собрания акционеров Общества или даты окончания приема бюллетеней при проведении Общего собрания акционеров в форме заочного голосования.</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ротокол об итогах голосования подлежит приобщению к протоколу Общего собрания акционеров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Решения, принятые Общим собранием акционеров Общества, а также итоги голосования должны быть оглашены на Общем собрании акционеров, в ходе которого проводилось голосование, или доведены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26.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В протоколе Общего собрания акционеров Общества указываются:</w:t>
      </w:r>
    </w:p>
    <w:p>
      <w:pPr>
        <w:pStyle w:val="Normal"/>
        <w:numPr>
          <w:ilvl w:val="0"/>
          <w:numId w:val="17"/>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место и время проведения Общего собрания акционеров;</w:t>
      </w:r>
    </w:p>
    <w:p>
      <w:pPr>
        <w:pStyle w:val="Normal"/>
        <w:numPr>
          <w:ilvl w:val="0"/>
          <w:numId w:val="17"/>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общее количество голосов, которыми обладают акционеры - владельцы голосующих акций Общества;</w:t>
      </w:r>
    </w:p>
    <w:p>
      <w:pPr>
        <w:pStyle w:val="Normal"/>
        <w:numPr>
          <w:ilvl w:val="0"/>
          <w:numId w:val="17"/>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количество голосов, которыми обладают акционеры, принимающие участие в собрании;</w:t>
      </w:r>
    </w:p>
    <w:p>
      <w:pPr>
        <w:pStyle w:val="Normal"/>
        <w:numPr>
          <w:ilvl w:val="0"/>
          <w:numId w:val="17"/>
        </w:numPr>
        <w:tabs>
          <w:tab w:val="clear" w:pos="720"/>
          <w:tab w:val="left" w:pos="0" w:leader="none"/>
          <w:tab w:val="left" w:pos="360" w:leader="none"/>
        </w:tabs>
        <w:spacing w:lineRule="exact" w:line="240"/>
        <w:ind w:left="72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председатель (президиум) и секретарь собрания, повестка дня собрания.</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27. По всем вопросам, связанным с образованием и функционированием руководящих и исполнительных органов Общества, ревизионной комиссии и др., но не нашедшим отражения в тексте настоящего Устава Общество и его органы руководствуются положениями действующего Российского законодательства.</w:t>
      </w:r>
    </w:p>
    <w:p>
      <w:pPr>
        <w:pStyle w:val="Heading4"/>
        <w:ind w:right="0" w:hanging="0"/>
        <w:rPr/>
      </w:pPr>
      <w:r>
        <w:rPr/>
        <w:t>11. СОВЕТ ДИРЕКТОР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1.1. 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1.2. К компетенции Совета директоров Общества относятся следующие вопросы:</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 определение приоритетных направлений деятельности Общества;</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 созыв годового и внеочередного Общих собраний акционеров, за исключением случаев, предусмотренных действующим законодательством;</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3) утверждение повестки дня Общего собрания акционеров;</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и связанные с подготовкой и проведением Общего собрания акционеров;</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5) размещение Обществом облигаций в случаях, предусмотренных действующим законодательством;</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6) определение цены (денежной оценки) имущества, цены размещения и выкупа эмиссионных ценных бумаг в случаях, предусмотренных действующим законодательством;</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7) приобретение размещенных Обществом акций, облигаций и иных ценных бумаг в случаях, предусмотренных действующим законодательством;</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8)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9) рекомендации по размеру дивиденда по акциям и порядку его выплаты;</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 использование резервного фонда и иных фондов Общества;</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1) утверждение внутренних документов Общества, за исключением внутренних документов, утверждение которых отнесено настоящим Уставом к компетенции Общего собрания акционеров, а также иных внутренних документов Общества, утверждение которых отнесено Уставом к компетенции исполнительных органов Общества;</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2) создание филиалов и открытие представительств Общества;</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3) одобрение крупных сделок в случаях, предусмотренных главой Х Федерального закона от 26.12.95 № 208-ФЗ «Об акционерных обществах»;</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4) одобрение сделок, предусмотренных главой XI Федерального закона от 26.12.95 № 208-ФЗ «Об акционерных обществах»;</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5) утверждение регистратора Общества и условий договора с ним, а также расторжение договора с ним;</w:t>
      </w:r>
    </w:p>
    <w:p>
      <w:pPr>
        <w:pStyle w:val="Normal"/>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6) иные вопросы, предусмотренные настоящим Уставом и действующим законодательством.</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1.3. Члены Совета директоров Общества избираются Общим собранием акционеров в порядке, предусмотренном настоящим Уставом, на срок до следующего годового Общего собрания акционеров. Если годовое Общее собрание акционеров не было проведено в установленные сроки,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Лица, избранные в состав Совета директоров Общества могут переизбираться неограниченное число раз.</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о решению Общего собрания акционеров полномочия любого члена (всех членов) Совета директоров Общества могут быть прекращены досрочно.</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1.4.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Количественный состав Совета директоров Общества определяется решением Общего собрания акционеров в соответствии с требованиями действующего законодатель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Избранными в состав Совета директоров Общества считаются кандидаты, набравшие наибольшее число голос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1.5.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1.6.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 а также иных лиц, которые могут быть определены Уставом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Кворум для проведения заседания Совета директоров Общества может быть определен Уставом Общества, но не должен быть менее половины от числа избранных членов Совета директоров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внутренним документом, определяющим порядок созыва и проведения заседания Совета директоров, не будет предусмотрено иное. При решении вопросов на заседании Совета директоров Общества каждый член Совета директоров Общества обладает одним голосом.</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1.7. На заседании Совета директоров Общества ведется протокол. Протокол заседания Совета директоров Общества составляется не позднее трех дней после его проведения. В протоколе заседания указываются:</w:t>
      </w:r>
    </w:p>
    <w:p>
      <w:pPr>
        <w:pStyle w:val="Normal"/>
        <w:numPr>
          <w:ilvl w:val="0"/>
          <w:numId w:val="18"/>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место и время его проведения;</w:t>
      </w:r>
    </w:p>
    <w:p>
      <w:pPr>
        <w:pStyle w:val="Normal"/>
        <w:numPr>
          <w:ilvl w:val="0"/>
          <w:numId w:val="18"/>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лица, присутствующие на заседании;</w:t>
      </w:r>
    </w:p>
    <w:p>
      <w:pPr>
        <w:pStyle w:val="Normal"/>
        <w:numPr>
          <w:ilvl w:val="0"/>
          <w:numId w:val="18"/>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повестка дня заседания;</w:t>
      </w:r>
    </w:p>
    <w:p>
      <w:pPr>
        <w:pStyle w:val="Normal"/>
        <w:numPr>
          <w:ilvl w:val="0"/>
          <w:numId w:val="18"/>
        </w:numPr>
        <w:tabs>
          <w:tab w:val="clear" w:pos="720"/>
          <w:tab w:val="left" w:pos="0" w:leader="none"/>
          <w:tab w:val="left" w:pos="360" w:leader="none"/>
        </w:tabs>
        <w:spacing w:lineRule="exact" w:line="240"/>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вопросы, поставленные на голосование, и итоги голосования по ним;</w:t>
      </w:r>
    </w:p>
    <w:p>
      <w:pPr>
        <w:pStyle w:val="Normal"/>
        <w:numPr>
          <w:ilvl w:val="0"/>
          <w:numId w:val="18"/>
        </w:numPr>
        <w:tabs>
          <w:tab w:val="clear" w:pos="720"/>
          <w:tab w:val="left" w:pos="0" w:leader="none"/>
          <w:tab w:val="left" w:pos="360" w:leader="none"/>
        </w:tabs>
        <w:spacing w:lineRule="exact" w:line="240"/>
        <w:ind w:left="72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принятые решения.</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1.8. Члены Совета директоров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Члены Совета директоров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ри определении оснований и размера ответственности членов Совета директоров Общества должны быть приняты во внимание обычные условия делового оборота и иные обстоятельства, имеющие значение для дел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В случае если в соответствии с настоящими положениями Устава ответственность несут несколько лиц, их ответственность перед Обществом является солидарной.</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4"/>
        <w:ind w:right="50" w:hanging="0"/>
        <w:rPr/>
      </w:pPr>
      <w:r>
        <w:rPr/>
        <w:t>12. ГЕНЕРАЛЬНЫЙ ДИРЕКТОР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2.1. Руководство текущей деятельностью Общества осуществляется единоличным исполнительным органом Общества - Генеральным директором. Исполнительный орган подотчетен Совету директоров Общества и Общему собранию акционер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2. Генеральный директор организует выполнение решений Собрания и Совета директоров, действует от имени Общества, в том числе: </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без доверенности действует от имени Общества, представляет Общество во всех государственных органах, учреждениях, организациях, судах, арбитражных судах,  как на территории Российской Федерации, так и за ее пределам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распоряжается в пределах, установленных законодательством, имуществом Общества, включая его денежные сред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издает приказы и дает указания, обязательные для исполнения всеми работниками Общества, совершает сделки, подписывает финансовые документы, заключает договоры, выдает доверенности, открывает и закрывает расчетные и иные счета в банках;</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осуществляет прием на работу, перевод на другую работу и увольнение работников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устанавливает работникам должностные оклады, персональные надбавки, поощряет и налагает дисциплинарные взыскания на работников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заключает крупные сделки, связанные с приобретением и отчуждением Обществом имущества на сумму не превышающую 25 (Двадцати пяти) процентов стоимости активов на момент совершения сделк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2.3. Генеральный директор организует выполнение решений Общего собрания акционеров и Совета директоров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4. Собрание акционеров избирает Генерального директора Общества сроком на 5 (пять) лет. </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Генеральный директор может переизбираться неограниченное число раз.</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рава и обязанности Генерального директора Общества по осуществлению руководства текущей деятельностью Общества определяются действующим законодательством, иными правовыми актами РФ и договором, заключаемым с Обществом.</w:t>
      </w:r>
    </w:p>
    <w:p>
      <w:pPr>
        <w:pStyle w:val="Normal"/>
        <w:spacing w:lineRule="exact" w:line="240"/>
        <w:ind w:hanging="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На отношения между Обществом и исполнительным единоличным органом Общества (Генеральным директором) действие законодательства Российской Федерации о труде распространяется в части, не противоречащей положениям Федерального закона от 26.12.95 № 208-ФЗ «Об акционерных обществах».</w:t>
      </w:r>
    </w:p>
    <w:p>
      <w:pPr>
        <w:pStyle w:val="Normal"/>
        <w:tabs>
          <w:tab w:val="clear" w:pos="720"/>
          <w:tab w:val="left" w:pos="9356" w:leader="none"/>
        </w:tabs>
        <w:spacing w:lineRule="auto" w:line="240" w:before="240" w:after="0"/>
        <w:ind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3. ПРИОБРЕТЕНИЕ И ВЫКУП ОБЩЕСТВОМ РАЗМЕЩЕННЫХ АКЦИЙ.</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3.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установленного минимального размера уставного капитал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Общество вправе приобретать размещенные им акции по решению Общего собрания акционеров или по решению Совета директоров Общества, если в соответствии с положениями Устава Совету директоров Общества принадлежит право принятия такого решения.</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Оплата акций при их приобретении осуществляется деньгами. Срок, в течение которого осуществляется приобретение акций, не может быть меньше 30 дней. Цена приобретения Обществом акций определяется в соответствии с действующим законодательством.</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3.2. Общество не вправе осуществлять приобретение размещенных им обыкновенных акций:</w:t>
      </w:r>
    </w:p>
    <w:p>
      <w:pPr>
        <w:pStyle w:val="Normal"/>
        <w:numPr>
          <w:ilvl w:val="0"/>
          <w:numId w:val="19"/>
        </w:numPr>
        <w:tabs>
          <w:tab w:val="clear" w:pos="720"/>
          <w:tab w:val="left" w:pos="0" w:leader="none"/>
          <w:tab w:val="left" w:pos="567" w:leader="none"/>
        </w:tabs>
        <w:spacing w:lineRule="exact" w:line="240"/>
        <w:ind w:left="1287"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до полной оплаты всего уставного капитала Общества;</w:t>
      </w:r>
    </w:p>
    <w:p>
      <w:pPr>
        <w:pStyle w:val="Normal"/>
        <w:numPr>
          <w:ilvl w:val="0"/>
          <w:numId w:val="19"/>
        </w:numPr>
        <w:tabs>
          <w:tab w:val="clear" w:pos="720"/>
          <w:tab w:val="left" w:pos="0" w:leader="none"/>
          <w:tab w:val="left" w:pos="567" w:leader="none"/>
        </w:tabs>
        <w:spacing w:lineRule="exact" w:line="240"/>
        <w:ind w:left="1287"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на момент их приобретения Общество отвечает признакам несостоятельности (банкротства) в соответствии с правовыми актами РФ о несостоятельности (банкротстве) предприятий или указанные признаки появятся в результате приобретения этих акций;</w:t>
      </w:r>
    </w:p>
    <w:p>
      <w:pPr>
        <w:pStyle w:val="Normal"/>
        <w:numPr>
          <w:ilvl w:val="0"/>
          <w:numId w:val="19"/>
        </w:numPr>
        <w:tabs>
          <w:tab w:val="clear" w:pos="720"/>
          <w:tab w:val="left" w:pos="0" w:leader="none"/>
          <w:tab w:val="left" w:pos="567" w:leader="none"/>
        </w:tabs>
        <w:spacing w:lineRule="exact" w:line="240"/>
        <w:ind w:left="927"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3.3. Общество не вправе осуществлять приобретение размещенных им привилегированных акций определенного типа:</w:t>
      </w:r>
    </w:p>
    <w:p>
      <w:pPr>
        <w:pStyle w:val="Normal"/>
        <w:numPr>
          <w:ilvl w:val="0"/>
          <w:numId w:val="20"/>
        </w:numPr>
        <w:tabs>
          <w:tab w:val="clear" w:pos="720"/>
          <w:tab w:val="left" w:pos="0" w:leader="none"/>
          <w:tab w:val="left" w:pos="567" w:leader="none"/>
        </w:tabs>
        <w:spacing w:lineRule="exact" w:line="240"/>
        <w:ind w:left="1287"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до полной оплаты всего уставного капитала Общества;</w:t>
      </w:r>
    </w:p>
    <w:p>
      <w:pPr>
        <w:pStyle w:val="Normal"/>
        <w:numPr>
          <w:ilvl w:val="0"/>
          <w:numId w:val="20"/>
        </w:numPr>
        <w:tabs>
          <w:tab w:val="clear" w:pos="720"/>
          <w:tab w:val="left" w:pos="0" w:leader="none"/>
          <w:tab w:val="left" w:pos="567" w:leader="none"/>
        </w:tabs>
        <w:spacing w:lineRule="exact" w:line="240"/>
        <w:ind w:left="1287"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на момент их приобретения Общество отвечает признакам несостоятельности (банкротства) в соответствии с правовыми актами РФ о несостоятельности (банкротстве) предприятий или указанные признаки появятся в результате приобретения этих акций;</w:t>
      </w:r>
    </w:p>
    <w:p>
      <w:pPr>
        <w:pStyle w:val="Normal"/>
        <w:numPr>
          <w:ilvl w:val="0"/>
          <w:numId w:val="20"/>
        </w:numPr>
        <w:tabs>
          <w:tab w:val="clear" w:pos="720"/>
          <w:tab w:val="left" w:pos="0" w:leader="none"/>
          <w:tab w:val="left" w:pos="567" w:leader="none"/>
        </w:tabs>
        <w:spacing w:lineRule="exact" w:line="240"/>
        <w:ind w:left="927"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владельцы которых обладают преимуществом в очередности выплаты ликвидационной стоимости перед владельцами типов привилегированных акций, подлежащих приобретению, либо станет меньше их размера в результате приобретения акций.</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Общество не вправе осуществлять приобретение размещенных акций до выкупа всех акций, требования о выкупе которых предъявлены в соответствии с действующим законодательством.</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3.4. Акционеры - владельцы голосующих акций вправе требовать выкупа Обществом всех или части принадлежащих им акций в случаях:</w:t>
      </w:r>
    </w:p>
    <w:p>
      <w:pPr>
        <w:pStyle w:val="Normal"/>
        <w:numPr>
          <w:ilvl w:val="0"/>
          <w:numId w:val="21"/>
        </w:numPr>
        <w:tabs>
          <w:tab w:val="clear" w:pos="720"/>
          <w:tab w:val="left" w:pos="0" w:leader="none"/>
          <w:tab w:val="left" w:pos="567" w:leader="none"/>
        </w:tabs>
        <w:spacing w:lineRule="exact" w:line="240"/>
        <w:ind w:left="1287"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реорганизации Общества или совершения крупной сделки, решение об одобрении которой принимается Общим собранием акционеров в соответствии с действующим законодательством,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rmal"/>
        <w:numPr>
          <w:ilvl w:val="0"/>
          <w:numId w:val="21"/>
        </w:numPr>
        <w:tabs>
          <w:tab w:val="clear" w:pos="720"/>
          <w:tab w:val="left" w:pos="0" w:leader="none"/>
          <w:tab w:val="left" w:pos="567" w:leader="none"/>
        </w:tabs>
        <w:spacing w:lineRule="exact" w:line="240"/>
        <w:ind w:left="927"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Выкуп акций Обществом осуществляется по цене, определенной Советом директоров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tabs>
          <w:tab w:val="clear" w:pos="720"/>
          <w:tab w:val="left" w:pos="9356" w:leader="none"/>
        </w:tabs>
        <w:spacing w:lineRule="auto" w:line="240" w:before="240" w:after="0"/>
        <w:ind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4. СДЕЛКИ С ЗАИНТЕРЕСОВАННОСТЬЮ. КРУПНЫЕ СДЕЛК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4.1. Общество осуществляет сделки, связанные с приобретением или отчуждением им имущества в соответствии с действующим законо</w:t>
        <w:softHyphen/>
        <w:t>дательством.</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4.2. Решение об одобрении Обществом сделки, признаваемой в со</w:t>
        <w:softHyphen/>
        <w:t>ответствии с действующим законодательством сделкой с заинтересован</w:t>
        <w:softHyphen/>
        <w:t>ностью, принимается:</w:t>
      </w:r>
    </w:p>
    <w:p>
      <w:pPr>
        <w:pStyle w:val="Normal"/>
        <w:numPr>
          <w:ilvl w:val="0"/>
          <w:numId w:val="22"/>
        </w:numPr>
        <w:tabs>
          <w:tab w:val="clear" w:pos="720"/>
          <w:tab w:val="left" w:pos="0" w:leader="none"/>
        </w:tabs>
        <w:spacing w:lineRule="exact"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Общим собранием акционеров, большинством голосов всех не заин</w:t>
        <w:softHyphen/>
        <w:t>тересованных в сделке акционеров — владельцев голосующих акций, принятым в случаях:</w:t>
      </w:r>
    </w:p>
    <w:p>
      <w:pPr>
        <w:pStyle w:val="BodyText2"/>
        <w:numPr>
          <w:ilvl w:val="0"/>
          <w:numId w:val="23"/>
        </w:numPr>
        <w:tabs>
          <w:tab w:val="clear" w:pos="720"/>
          <w:tab w:val="left" w:pos="0" w:leader="none"/>
          <w:tab w:val="left" w:pos="1233" w:leader="none"/>
        </w:tabs>
        <w:ind w:left="1953" w:hanging="720"/>
        <w:rPr/>
      </w:pPr>
      <w:r>
        <w:rPr/>
        <w:t>если предметом сделки или нескольких взаимосвязанных сделок является имущество, стоимость которого (цена предложения приобрета</w:t>
        <w:softHyphen/>
        <w:t>емого имущества) Общества составляет 2 и более процента балансовой стоимости активов Общества по данным его бухгалтерской отчетности на последнюю отчетную дату;</w:t>
      </w:r>
    </w:p>
    <w:p>
      <w:pPr>
        <w:pStyle w:val="Normal"/>
        <w:numPr>
          <w:ilvl w:val="0"/>
          <w:numId w:val="23"/>
        </w:numPr>
        <w:tabs>
          <w:tab w:val="clear" w:pos="720"/>
          <w:tab w:val="left" w:pos="0" w:leader="none"/>
          <w:tab w:val="left" w:pos="1233" w:leader="none"/>
        </w:tabs>
        <w:spacing w:lineRule="exact" w:line="240"/>
        <w:ind w:left="1953"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сделка или несколько взаимосвязанных сделок являются размещением осредством подписки или реализацией акций, составля</w:t>
        <w:softHyphen/>
        <w:t>ющих более 2 %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Normal"/>
        <w:numPr>
          <w:ilvl w:val="0"/>
          <w:numId w:val="23"/>
        </w:numPr>
        <w:tabs>
          <w:tab w:val="clear" w:pos="720"/>
          <w:tab w:val="left" w:pos="0" w:leader="none"/>
          <w:tab w:val="left" w:pos="1233" w:leader="none"/>
        </w:tabs>
        <w:spacing w:lineRule="exact" w:line="240"/>
        <w:ind w:left="1593"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сделка или несколько взаимосвязанных сделок являют</w:t>
        <w:softHyphen/>
        <w:t>ся размещением посредством подписки, эмиссионных ценных бумаг, конвертируемых в акции, которые могут быть конвертированы в обык</w:t>
        <w:softHyphen/>
        <w:t>новенные акции, составляющие более 2 % обыкновенных акций, ранее размещенных Обществом, и обыкновенных акций, в которые могут быть конвертированы ранее размешенные эмиссионные ценные бумаги, кон</w:t>
        <w:softHyphen/>
        <w:t>вертируемые в акции.</w:t>
      </w:r>
    </w:p>
    <w:p>
      <w:pPr>
        <w:pStyle w:val="Normal"/>
        <w:numPr>
          <w:ilvl w:val="0"/>
          <w:numId w:val="24"/>
        </w:numPr>
        <w:tabs>
          <w:tab w:val="clear" w:pos="720"/>
          <w:tab w:val="left" w:pos="0" w:leader="none"/>
        </w:tabs>
        <w:spacing w:lineRule="exact"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Советом директоров Общества большинством голосов независимых директоров, не заинтересованных в ее совершении — во всех осталь</w:t>
        <w:softHyphen/>
        <w:t>ных случаях. При этом если все члены Совета директоров Общества признаются заинтересованными лицами и (или) не являются не</w:t>
        <w:softHyphen/>
        <w:t>зависимыми директорами, сделка может быть одобрена решением Общего собрания акционеров, большинством голосов всех не заин</w:t>
        <w:softHyphen/>
        <w:t xml:space="preserve">тересованных в сделке акционеров — владельцев голосующих акций. </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4.3. Решение об одобрении крупной сделки, предметом которой является имущество, стоимость которого составляет от 25 до 50 % балан</w:t>
        <w:softHyphen/>
        <w:t>совой стоимости активов Общества на последнюю отчетную дату, при</w:t>
        <w:softHyphen/>
        <w:t>нимается Советом директоров Общества единогласно, при этом не учи</w:t>
        <w:softHyphen/>
        <w:t>тываются голоса выбывших членов Совета директор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В случае если единогласие Совета директоров Общества по вопросу об одобрении крупной сделки не достигнуто, по решению Совета ди</w:t>
        <w:softHyphen/>
        <w:t>ректоров Общества вопрос об одобрении крупной сделки может быть вынесен на решение Общего собрания акционер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4.4. Решение об одобрении крупной сделки, предметом которой является имущество, стоимость которого составляет свыше 50% ба</w:t>
        <w:softHyphen/>
        <w:t>лансовой; стоимости активов Общества на последнюю отчетную дату о совершении такой сделки, принимается Общим собранием акционеров большинством в три четверти голосов акционеров — владельцев голосу</w:t>
        <w:softHyphen/>
        <w:t>ющих акций, принимающих участие в Общем собрании акционер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4.5. Определение стоимости имущества, являющегося предметом крупной сделки, осуществляется Советом директоров Общества в соот</w:t>
        <w:softHyphen/>
        <w:t>ветствии, со сложившейся конъюнктурой рынка в установленном дей</w:t>
        <w:softHyphen/>
        <w:t>ствующим законодательством РФ порядке.</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4.6. Для определения рыночной стоимости имущества может быть привлечен независимый оценщик (аудитор).</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ривлечение независимого оценщика (аудитора) для определения рыночной стоимости имущества является обязательным в случае выку</w:t>
        <w:softHyphen/>
        <w:t>па Обществом у акционеров, принадлежащих им акций, в соответствии с действующим законодательством РФ.</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4.7. Решение об одобрении крупной сделки, являющейся одно</w:t>
        <w:softHyphen/>
        <w:t>временно сделкой, в совершении которой имеется заинтересованность, принимается в порядке, предусмотренном законодательством РФ для одобрения сделок с заинтересованностью.</w:t>
      </w:r>
    </w:p>
    <w:p>
      <w:pPr>
        <w:pStyle w:val="Normal"/>
        <w:tabs>
          <w:tab w:val="clear" w:pos="720"/>
          <w:tab w:val="left" w:pos="9356" w:leader="none"/>
        </w:tabs>
        <w:spacing w:lineRule="auto" w:line="278" w:before="180" w:after="0"/>
        <w:ind w:hanging="0"/>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5. РЕВИЗИОННАЯ КОМИССИЯ И АУДИТ.</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5.1. Контроль за финансово-хозяйственной деятельностью Общества (внутренний аудит) осуществляет ревизор (ревизионная комиссия). Ревизор (ревизионная комиссия) избирается Общим собранием из числа акционеров или их представителей.</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Ревизор (ревизионная комиссия) Общества не может быть одновременно членом Совета директоров Общества, а также занимать иные должности в органах управления (исполнительных органах)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выборах ревизора (ревизионной комиссии)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5.2. Деятельность регулируется действую</w:t>
        <w:softHyphen/>
        <w:t>щим законодательством РФ и настоящим Уставом.</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орядок деятельности ревизора Общества определяет</w:t>
        <w:softHyphen/>
        <w:t>ся внутренним документом Общества, утверждаемым Общим собранием акционер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5.3. Проверка (ревизия) финансово-хозяйственной деятельности Общества осуществляется по итогам деятельности Общества за год, а так</w:t>
        <w:softHyphen/>
        <w:t>же во всякое время по инициативе ревизионной комиссии Общества, решению Общего собрания акционеров, Сонета директоров Обществ или по требованию акционера (акционеров) Общества, владеющих и со</w:t>
        <w:softHyphen/>
        <w:t>вокупности не менее чем 10% голосующих акций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5.4. По требованию ревизора (ревизионной комиссии) Общества лица, зани</w:t>
        <w:softHyphen/>
        <w:t>мающие должности в органах управления Общества, обязаны представить документы о финансово-хозяйственной деятельности Общества в течение 10 дней со дня предъявления письменного требования.</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5.5. Результаты проверок (ревизий) финансово-хозяйственной дея</w:t>
        <w:softHyphen/>
        <w:t>тельности Общества представляются Совету директор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Ревизор Общества вправе потребовать созыва вне</w:t>
        <w:softHyphen/>
        <w:t>очередного Общего собрания акционеров в соответствии с действующим законодательством РФ.</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5.6. Общество ежегодно привлекает профессионального аудитора не связанного имущественными отношениями с Обществом или его участниками, для проверки и подтверждения правильности годовой финансовой отчетност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Аудиторская проверка деятельности Общества может быть проведена во всякое время по требованию акционеров, совокупная доля которых в Уставном капитале Общества составляет 10 и более процент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5.7. Общее собрание акционеров утверждает аудитора Обшества. Размер оплаты его услуг определяется Советом директоров Общества.</w:t>
      </w:r>
    </w:p>
    <w:p>
      <w:pPr>
        <w:pStyle w:val="Normal"/>
        <w:tabs>
          <w:tab w:val="clear" w:pos="720"/>
          <w:tab w:val="left" w:pos="9356" w:leader="none"/>
        </w:tabs>
        <w:spacing w:lineRule="auto" w:line="240" w:before="240" w:after="0"/>
        <w:ind w:hanging="0"/>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6. РЕОРГАНИЗАЦИЯ И ЛИКВИДАЦИЯ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6.1. Общество может быть реорганизовано добровольно в порядке, предусмотренном Федеральным законом «Об акционерных Обществах», или на других основаниях и порядке, определяемом Гражданским кодек</w:t>
        <w:softHyphen/>
        <w:t>сом РФ и иными федеральными законам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6.2. Реорганизация Общества (слияние, присоединение, разделение, выделение, преобразование) производится по решению Общего собрания акционеров Общества или судом в случаях и порядке, предусмо</w:t>
        <w:softHyphen/>
        <w:t>тренных действующим законодательством РФ. Реорганизация Общества влечет за собой переход прав и обязанностей, принадлежащих Обществу, к его правопреемнику (правопреемникам). При реорганизации Общества вносятся соответствующие изменения в настоящий Устав и государствен</w:t>
        <w:softHyphen/>
        <w:t>ный реестр. В предусмотренных законодательством случаях реорганиза</w:t>
        <w:softHyphen/>
        <w:t>ция согласовывается с уполномоченными государственными органам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Общество считается реорганизованным, за исключением случаев реорганизации в форме присоединения, с момента государственной ре</w:t>
        <w:softHyphen/>
        <w:t>гистрации вновь возникших юридических лиц.</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ри реорганизации Общества в форме присоединения к нему дру</w:t>
        <w:softHyphen/>
        <w:t xml:space="preserve">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 </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6.3. При реорганизации Общества все документы (управленческие, финансово-хозяйственные, по личному составу и др.) передаются и соответствии с установленными правилами предприятию-правопреемнику. При реорганизации Общества в виде разделения все его права и обя</w:t>
        <w:softHyphen/>
        <w:t>занности переходят двум или нескольким вновь создаваемым Обществам в соответствии с разделительным балансом.</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6.4.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6.5. Ликвидация Общества производится по решению Общего со</w:t>
        <w:softHyphen/>
        <w:t>брания акционеров либо по решению суда (арбитражного суда) в случаях, предусмотренных законодательством РФ. Порядок и сроки ликвидации Общества устанавливаются Общим собранием акционеров или судом. Срок для заявления претензий кредиторами не может быть менее двух месяцев с момента объявления о ликвидации.</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6.6. При добровольной ликвидации Общества ликвидационная ко</w:t>
        <w:softHyphen/>
        <w:t>миссия назначается Общим собранием акционеров по согласованию с органом, осуществляющим государственную регистрацию. При при</w:t>
        <w:softHyphen/>
        <w:t>нудительной ликвидации Ликвидационная комиссия назначается судом. С момента назначения Ликвидационной комиссии к ней переходят все полномочия по управлению делами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6.7. По окончании срока для предъявления требований кредитора</w:t>
        <w:softHyphen/>
        <w:t>ми ликвидационная комиссия составляет промежуточный ликвидацион</w:t>
        <w:softHyphen/>
        <w:t>ный баланс, который содержит сведения о составе имущества ликвидируе</w:t>
        <w:softHyphen/>
        <w:t>мого Общества, предъявленных кредиторами требованиях, а также резуль</w:t>
        <w:softHyphen/>
        <w:t>татах их рассмотрения. Промежуточный ликвидационный баланс утвер</w:t>
        <w:softHyphen/>
        <w:t>ждается Общим собранием акционеров по согласованию с органом, осу</w:t>
        <w:softHyphen/>
        <w:t>ществившим государственную регистрацию ликвидируемого Общества.</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6.8. Оставшееся после завершения расчетов с кредиторами имуще</w:t>
        <w:softHyphen/>
        <w:t>ство ликвидируемого Общества распределяется ликвидационной комис</w:t>
        <w:softHyphen/>
        <w:t>сией между акционерами в очередности, предусмотренной настоящим Уставом и Федеральным законом «Об акционерных Обществах».</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6.9. При отсутствии правопреемника документы постоянного хра</w:t>
        <w:softHyphen/>
        <w:t>нения, имеющие научно-историческое значение, передаются на хранение в государственные архивы. Документы по личному составу (приказы, личные дела и карточки учета, лицевые счета и т. п.) передаются на хранение в архив административного округа, на территории которого находится Общество. Передача и упорядочение документов осуществляется силами и за счет средств Общества в соответствии с требованиями архивных органов.</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6.10. Ликвидация считается завершенной, а Общество — прекра</w:t>
        <w:softHyphen/>
        <w:t>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6.11. При реорганизации или ликвидации Общества документы по деятельности Общества, в том числе и по личному составу, передаются в установленном порядке в государственный архив.</w:t>
      </w:r>
    </w:p>
    <w:p>
      <w:pPr>
        <w:pStyle w:val="Normal"/>
        <w:spacing w:lineRule="exact" w:line="240"/>
        <w:ind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2"/>
        <w:spacing w:lineRule="exact" w:line="240"/>
        <w:ind w:hanging="0"/>
        <w:rPr/>
      </w:pPr>
      <w:r>
        <w:rPr/>
        <w:t>17. ЗАКЛЮЧИТЕЛЬНОЕ ПОЛОЖЕНИЕ</w:t>
      </w:r>
    </w:p>
    <w:p>
      <w:pPr>
        <w:pStyle w:val="BodyText2"/>
        <w:rPr/>
      </w:pPr>
      <w:r>
        <w:rPr/>
        <w:t>17.1. По всем вопросам, не нашедшим своего отражения в положениях настоящего Устава, но прямо или косвенно вытекающим из характера деятельности Общества, его отношений с Учредителями и акционерами Общества и третьими лицами и могущим иметь принципиальное значение для Общества и его Учредителей и акционеров с точки зрения необходимости защиты их имущественных и моральных охраняемых законом прав и интересов, Общество, его Учредители и акционеры должны руководствоваться положениями Гражданского Кодекса Российской Федерации и иных нормативных актов РФ, применимых к деятельности Общества, в частности, положениями норм Федерального закона от 26.12.95 № 208-ФЗ «Об акционерных обществах» (с изменениями от 13.6.96 г, 8.7.99 г.), а также Федерального Закона «О внесении изменений и дополнений в Федеральный закон «Об акционерных обществах» (от 07.08.01 г.)</w:t>
      </w:r>
    </w:p>
    <w:p>
      <w:pPr>
        <w:pStyle w:val="Normal"/>
        <w:spacing w:lineRule="exact" w:line="24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sectPr>
      <w:footerReference w:type="default" r:id="rId2"/>
      <w:footerReference w:type="first" r:id="rId3"/>
      <w:type w:val="nextPage"/>
      <w:pgSz w:w="11906" w:h="16820"/>
      <w:pgMar w:left="1134" w:right="1021" w:gutter="0" w:header="0" w:top="1247" w:footer="720" w:bottom="124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0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64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564515" cy="17399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4.45pt;height:13.7pt;mso-wrap-distance-left:0pt;mso-wrap-distance-right:0pt;mso-wrap-distance-top:0pt;mso-wrap-distance-bottom:0pt;margin-top:0.05pt;mso-position-vertical-relative:text;margin-left:443.1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600"/>
      <w:jc w:val="both"/>
    </w:pPr>
    <w:rPr>
      <w:rFonts w:ascii="Courier New" w:hAnsi="Courier New" w:eastAsia="Courier New" w:cs="Courier New"/>
      <w:color w:val="auto"/>
      <w:sz w:val="16"/>
      <w:szCs w:val="16"/>
      <w:lang w:val="ru-RU" w:eastAsia="zh-CN" w:bidi="hi-IN"/>
    </w:rPr>
  </w:style>
  <w:style w:type="paragraph" w:styleId="Heading1">
    <w:name w:val="Heading 1"/>
    <w:basedOn w:val="Normal"/>
    <w:next w:val="Normal"/>
    <w:qFormat/>
    <w:pPr>
      <w:keepNext w:val="true"/>
      <w:widowControl/>
      <w:numPr>
        <w:ilvl w:val="0"/>
        <w:numId w:val="1"/>
      </w:numPr>
      <w:spacing w:lineRule="auto" w:line="480"/>
      <w:ind w:hanging="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ind w:hanging="0"/>
      <w:jc w:val="center"/>
      <w:outlineLvl w:val="1"/>
    </w:pPr>
    <w:rPr>
      <w:rFonts w:ascii="Times New Roman" w:hAnsi="Times New Roman" w:eastAsia="Times New Roman" w:cs="Times New Roman"/>
      <w:b/>
      <w:bCs/>
      <w:sz w:val="22"/>
      <w:szCs w:val="22"/>
    </w:rPr>
  </w:style>
  <w:style w:type="paragraph" w:styleId="Heading3">
    <w:name w:val="Heading 3"/>
    <w:basedOn w:val="Normal"/>
    <w:next w:val="Normal"/>
    <w:qFormat/>
    <w:pPr>
      <w:keepNext w:val="true"/>
      <w:numPr>
        <w:ilvl w:val="2"/>
        <w:numId w:val="1"/>
      </w:numPr>
      <w:spacing w:lineRule="exact" w:line="240"/>
      <w:ind w:firstLine="851"/>
      <w:jc w:val="center"/>
      <w:outlineLvl w:val="2"/>
    </w:pPr>
    <w:rPr>
      <w:rFonts w:ascii="Times New Roman" w:hAnsi="Times New Roman" w:eastAsia="Times New Roman" w:cs="Times New Roman"/>
      <w:b/>
      <w:bCs/>
      <w:sz w:val="22"/>
      <w:szCs w:val="22"/>
    </w:rPr>
  </w:style>
  <w:style w:type="paragraph" w:styleId="Heading4">
    <w:name w:val="Heading 4"/>
    <w:basedOn w:val="Normal"/>
    <w:next w:val="Normal"/>
    <w:qFormat/>
    <w:pPr>
      <w:keepNext w:val="true"/>
      <w:numPr>
        <w:ilvl w:val="3"/>
        <w:numId w:val="1"/>
      </w:numPr>
      <w:tabs>
        <w:tab w:val="clear" w:pos="720"/>
        <w:tab w:val="left" w:pos="9356" w:leader="none"/>
      </w:tabs>
      <w:spacing w:lineRule="auto" w:line="278" w:before="180" w:after="0"/>
      <w:ind w:right="50" w:hanging="0"/>
      <w:jc w:val="center"/>
      <w:outlineLvl w:val="3"/>
    </w:pPr>
    <w:rPr>
      <w:rFonts w:ascii="Times New Roman" w:hAnsi="Times New Roman" w:eastAsia="Times New Roman" w:cs="Times New Roman"/>
      <w:b/>
      <w:bCs/>
      <w:sz w:val="22"/>
      <w:szCs w:val="22"/>
    </w:rPr>
  </w:style>
  <w:style w:type="paragraph" w:styleId="Heading5">
    <w:name w:val="Heading 5"/>
    <w:basedOn w:val="Normal"/>
    <w:next w:val="Normal"/>
    <w:qFormat/>
    <w:pPr>
      <w:keepNext w:val="true"/>
      <w:numPr>
        <w:ilvl w:val="4"/>
        <w:numId w:val="1"/>
      </w:numPr>
      <w:ind w:hanging="0"/>
      <w:jc w:val="center"/>
      <w:outlineLvl w:val="4"/>
    </w:pPr>
    <w:rPr>
      <w:rFonts w:ascii="Times New Roman" w:hAnsi="Times New Roman" w:eastAsia="Times New Roman" w:cs="Times New Roman"/>
      <w:sz w:val="24"/>
      <w:szCs w:val="24"/>
    </w:rPr>
  </w:style>
  <w:style w:type="paragraph" w:styleId="Heading6">
    <w:name w:val="Heading 6"/>
    <w:basedOn w:val="Normal"/>
    <w:next w:val="Normal"/>
    <w:qFormat/>
    <w:pPr>
      <w:keepNext w:val="true"/>
      <w:numPr>
        <w:ilvl w:val="5"/>
        <w:numId w:val="1"/>
      </w:numPr>
      <w:ind w:hanging="0"/>
      <w:outlineLvl w:val="5"/>
    </w:pPr>
    <w:rPr>
      <w:rFonts w:ascii="Times New Roman" w:hAnsi="Times New Roman" w:eastAsia="Times New Roman" w:cs="Times New Roman"/>
      <w:sz w:val="24"/>
      <w:szCs w:val="24"/>
    </w:rPr>
  </w:style>
  <w:style w:type="paragraph" w:styleId="Heading7">
    <w:name w:val="Heading 7"/>
    <w:basedOn w:val="Normal"/>
    <w:next w:val="Normal"/>
    <w:qFormat/>
    <w:pPr>
      <w:keepNext w:val="true"/>
      <w:widowControl/>
      <w:numPr>
        <w:ilvl w:val="6"/>
        <w:numId w:val="1"/>
      </w:numPr>
      <w:spacing w:lineRule="auto" w:line="240"/>
      <w:ind w:hanging="0"/>
      <w:jc w:val="left"/>
      <w:outlineLvl w:val="6"/>
    </w:pPr>
    <w:rPr>
      <w:rFonts w:ascii="Times New Roman" w:hAnsi="Times New Roman" w:eastAsia="Times New Roman" w:cs="Times New Roman"/>
      <w:sz w:val="24"/>
      <w:szCs w:val="24"/>
    </w:rPr>
  </w:style>
  <w:style w:type="character" w:styleId="DefaultParagraphFont">
    <w:name w:val="Default Paragraph Font"/>
    <w:qFormat/>
    <w:rPr/>
  </w:style>
  <w:style w:type="character" w:styleId="Style7">
    <w:name w:val="Îñíîâíîé øðèôò"/>
    <w:qFormat/>
    <w:rPr/>
  </w:style>
  <w:style w:type="character" w:styleId="PageNumber">
    <w:name w:val="Page Number"/>
    <w:basedOn w:val="DefaultParagraphFont"/>
    <w:rPr/>
  </w:style>
  <w:style w:type="character" w:styleId="SUBST">
    <w:name w:val="__SUBST"/>
    <w:qFormat/>
    <w:rPr>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ind w:left="1680" w:right="1600" w:hanging="0"/>
      <w:jc w:val="center"/>
    </w:pPr>
    <w:rPr>
      <w:rFonts w:ascii="Arial" w:hAnsi="Arial" w:eastAsia="Arial" w:cs="Arial"/>
      <w:b/>
      <w:bCs/>
      <w:color w:val="auto"/>
      <w:sz w:val="20"/>
      <w:szCs w:val="20"/>
      <w:lang w:val="ru-RU" w:eastAsia="zh-CN" w:bidi="hi-IN"/>
    </w:rPr>
  </w:style>
  <w:style w:type="paragraph" w:styleId="FR2">
    <w:name w:val="FR2"/>
    <w:qFormat/>
    <w:pPr>
      <w:widowControl w:val="false"/>
      <w:bidi w:val="0"/>
      <w:spacing w:lineRule="auto" w:line="300"/>
      <w:ind w:firstLine="600"/>
      <w:jc w:val="both"/>
    </w:pPr>
    <w:rPr>
      <w:rFonts w:ascii="Times New Roman" w:hAnsi="Times New Roman" w:eastAsia="Times New Roman" w:cs="Times New Roman"/>
      <w:color w:val="auto"/>
      <w:sz w:val="16"/>
      <w:szCs w:val="16"/>
      <w:lang w:val="ru-RU" w:eastAsia="zh-CN" w:bidi="hi-IN"/>
    </w:rPr>
  </w:style>
  <w:style w:type="paragraph" w:styleId="FR3">
    <w:name w:val="FR3"/>
    <w:qFormat/>
    <w:pPr>
      <w:widowControl w:val="false"/>
      <w:bidi w:val="0"/>
      <w:spacing w:before="20" w:after="0"/>
      <w:jc w:val="both"/>
    </w:pPr>
    <w:rPr>
      <w:rFonts w:ascii="Arial" w:hAnsi="Arial" w:eastAsia="Arial" w:cs="Arial"/>
      <w:color w:val="auto"/>
      <w:sz w:val="16"/>
      <w:szCs w:val="16"/>
      <w:lang w:val="ru-RU" w:eastAsia="zh-CN" w:bidi="hi-IN"/>
    </w:rPr>
  </w:style>
  <w:style w:type="paragraph" w:styleId="TextBodyIndent">
    <w:name w:val="Body Text Indent"/>
    <w:basedOn w:val="Normal"/>
    <w:pPr>
      <w:spacing w:lineRule="auto" w:line="240" w:before="20" w:after="0"/>
      <w:ind w:left="40" w:firstLine="600"/>
      <w:jc w:val="left"/>
    </w:pPr>
    <w:rPr>
      <w:rFonts w:ascii="Times New Roman" w:hAnsi="Times New Roman" w:eastAsia="Times New Roman" w:cs="Times New Roman"/>
      <w:sz w:val="22"/>
      <w:szCs w:val="22"/>
    </w:rPr>
  </w:style>
  <w:style w:type="paragraph" w:styleId="BodyTextIndent2">
    <w:name w:val="Body Text Indent 2"/>
    <w:basedOn w:val="Normal"/>
    <w:qFormat/>
    <w:pPr>
      <w:widowControl/>
      <w:spacing w:lineRule="exact" w:line="240"/>
      <w:ind w:left="567" w:hanging="567"/>
    </w:pPr>
    <w:rPr>
      <w:rFonts w:ascii="Times New Roman" w:hAnsi="Times New Roman" w:eastAsia="Times New Roman" w:cs="Times New Roman"/>
      <w:sz w:val="22"/>
      <w:szCs w:val="22"/>
    </w:rPr>
  </w:style>
  <w:style w:type="paragraph" w:styleId="BodyTextIndent3">
    <w:name w:val="Body Text Indent 3"/>
    <w:basedOn w:val="Normal"/>
    <w:qFormat/>
    <w:pPr>
      <w:spacing w:lineRule="exact" w:line="240"/>
      <w:ind w:firstLine="851"/>
    </w:pPr>
    <w:rPr>
      <w:rFonts w:ascii="Times New Roman" w:hAnsi="Times New Roman" w:eastAsia="Times New Roman" w:cs="Times New Roman"/>
      <w:sz w:val="22"/>
      <w:szCs w:val="22"/>
    </w:rPr>
  </w:style>
  <w:style w:type="paragraph" w:styleId="BodyText2">
    <w:name w:val="Body Text 2"/>
    <w:basedOn w:val="Normal"/>
    <w:qFormat/>
    <w:pPr>
      <w:spacing w:lineRule="exact" w:line="240"/>
      <w:ind w:hanging="0"/>
    </w:pPr>
    <w:rPr>
      <w:rFonts w:ascii="Times New Roman" w:hAnsi="Times New Roman" w:eastAsia="Times New Roman" w:cs="Times New Roman"/>
      <w:sz w:val="22"/>
      <w:szCs w:val="22"/>
    </w:rPr>
  </w:style>
  <w:style w:type="paragraph" w:styleId="BodyText3">
    <w:name w:val="Body Text 3"/>
    <w:basedOn w:val="Normal"/>
    <w:qFormat/>
    <w:pPr>
      <w:widowControl/>
      <w:spacing w:lineRule="auto" w:line="240"/>
      <w:ind w:hanging="0"/>
      <w:jc w:val="left"/>
    </w:pPr>
    <w:rPr>
      <w:rFonts w:ascii="Times New Roman" w:hAnsi="Times New Roman" w:eastAsia="Times New Roman" w:cs="Times New Roman"/>
      <w:sz w:val="24"/>
      <w:szCs w:val="24"/>
    </w:rPr>
  </w:style>
  <w:style w:type="paragraph" w:styleId="BlockText">
    <w:name w:val="Block Text"/>
    <w:basedOn w:val="Normal"/>
    <w:qFormat/>
    <w:pPr>
      <w:tabs>
        <w:tab w:val="clear" w:pos="720"/>
        <w:tab w:val="left" w:pos="9356" w:leader="none"/>
      </w:tabs>
      <w:spacing w:lineRule="auto" w:line="240" w:before="20" w:after="0"/>
      <w:ind w:left="40" w:right="50" w:firstLine="600"/>
    </w:pPr>
    <w:rPr>
      <w:rFonts w:ascii="Times New Roman" w:hAnsi="Times New Roman"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DocumentMap">
    <w:name w:val="Document Map"/>
    <w:basedOn w:val="Normal"/>
    <w:qFormat/>
    <w:pPr>
      <w:shd w:fill="000080" w:val="clear"/>
    </w:pPr>
    <w:rPr>
      <w:rFonts w:ascii="Tahoma" w:hAnsi="Tahoma" w:eastAsia="Tahoma" w:cs="Tahom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0:42:00Z</dcterms:created>
  <dc:creator>Ясинский С.Ю.</dc:creator>
  <dc:description/>
  <dc:language>en-US</dc:language>
  <cp:lastModifiedBy>Сергей Ясинский</cp:lastModifiedBy>
  <cp:lastPrinted>2002-05-06T20:35:00Z</cp:lastPrinted>
  <dcterms:modified xsi:type="dcterms:W3CDTF">2005-08-08T10:42:00Z</dcterms:modified>
  <cp:revision>2</cp:revision>
  <dc:subject/>
  <dc:title>Устав ОАО до 1000</dc:title>
</cp:coreProperties>
</file>