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enieglava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Сообщение о существенном факте </w:t>
      </w:r>
    </w:p>
    <w:p>
      <w:pPr>
        <w:pStyle w:val="Prilozhenieglava"/>
        <w:spacing w:before="0" w:after="0"/>
        <w:rPr>
          <w:i/>
          <w:i/>
          <w:iCs/>
        </w:rPr>
      </w:pPr>
      <w:r>
        <w:rPr/>
        <w:t>«о созыве общего собрания участников (акционеров) эмитента»</w:t>
      </w:r>
    </w:p>
    <w:p>
      <w:pPr>
        <w:pStyle w:val="Prilozhenie"/>
        <w:rPr>
          <w:i/>
          <w:i/>
          <w:iCs/>
        </w:rPr>
      </w:pPr>
      <w:r>
        <w:rPr>
          <w:i/>
          <w:iCs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«Думиничское автопредприятие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«Думиничское АТП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49300, Россия, Калужская обл. Думиничский район, п. Думиничи, ул. Б.Пролетарская, 8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000597246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500071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5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ид общего собрания участников (акционеров) эмитента (годовое (очередное), внеочередное)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е (очередное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Форма проведения общего собрания участников (акционеров) эмитента (собрание (совместное присутствие) или заочное голосование)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рание (совместное присутствие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3. Дата, место, время проведения общего собрания участников (акционеров) эмитента, почтовый адрес, по которому могут, а в случаях, предусмотренных федеральным законом, - должны направляться заполненные бюллетени для голосования: </w:t>
            </w:r>
            <w:r>
              <w:rPr>
                <w:b/>
              </w:rPr>
              <w:t>д</w:t>
            </w:r>
            <w:r>
              <w:rPr>
                <w:b/>
                <w:bCs/>
              </w:rPr>
              <w:t xml:space="preserve">ата проведения общего собрания – 20 апреля 2012 г., место проведения общего собрания - Калужская обл., п.Думиничи, ул. Б. Пролетарская, 80, бухгалтерия ОАО «Думиничское АТП», начало собрания – 09.00 часов; голосование по вопросам повестки дня общего собрания акционеров не будет осуществляться бюллетенями для голосования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Время начала регистрации лиц, принимающих участие в общем собрании участников (акционеров) эмитента (в случае проведения общего собрания в форме собрания)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о регистрации - 08 часов 30 минут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Дата окончания приема бюллетеней для голосования (в случае проведения общего собрания в форме заочного голосования)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ация не указывается в связи с тем, что общее собрание не будет проводиться в форме заочного голосования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Дата составления списка лиц, имеющих право на участие в общем собрании участников (акционеров) эмитент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 апрел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 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Повестка дня общего собрания участников (акционеров) эмитент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боры генерального директор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ие годового отчета, годовой бухгалтерской отчетности, отчета о прибылях и убытка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дивиденда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боры Совета директоров Обществ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  <w:tab w:val="left" w:pos="851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Выборы ревизора Обществ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  <w:tab w:val="left" w:pos="851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Принятие решения об обращении в орган исполнительной власти по рынку ценных бумаг с заявлением об освобождении общества от обязанности осуществлять раскрытие или предоставление информации, предусмотренной законодательством РФ о ценных бумагах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8. Порядок ознакомления с информацией (материалами), подлежащей предоставлению при подготовке к проведению общего собрания участников (акционеров) эмитента, и адрес (адреса), по которому с ней можно ознакомиться: </w:t>
            </w:r>
            <w:r>
              <w:rPr>
                <w:b/>
              </w:rPr>
              <w:t xml:space="preserve">с информацией (материалами), подлежащей предоставлению при подготовке к проведению общего собрания акционеров, акционеры могут ознакомиться </w:t>
            </w:r>
            <w:r>
              <w:rPr>
                <w:b/>
                <w:bCs/>
              </w:rPr>
              <w:t>по рабочим дням  по адресу 249300, Россия, Калужская обл. Думиничский район, п. Думиничи, ул. Б.Пролетарская, 80, в помещении исполнительного органа Общества, начиная с 30 марта 2012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А.И. Воробьев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12 марта 2012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2:24:00Z</dcterms:created>
  <dc:creator>Dinara</dc:creator>
  <dc:description/>
  <cp:keywords/>
  <dc:language>en-US</dc:language>
  <cp:lastModifiedBy>S.J.</cp:lastModifiedBy>
  <dcterms:modified xsi:type="dcterms:W3CDTF">2012-04-24T05:14:00Z</dcterms:modified>
  <cp:revision>8</cp:revision>
  <dc:subject/>
  <dc:title>Сообщение о существенном факте </dc:title>
</cp:coreProperties>
</file>