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enieglava"/>
        <w:spacing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Сообщение о существенном факте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«о проведении общего собрания участников (акционеров) эмитента и о принятых им решениях»</w:t>
      </w:r>
    </w:p>
    <w:p>
      <w:pPr>
        <w:pStyle w:val="Prilozhenie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75"/>
      </w:tblGrid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«Думиничское автопредприятие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АО «Думиничское АТП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300, Россия, Калужская обл. Думиничский район, п. Думиничи, ул. Б.Пролетарская, 80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000597246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500071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50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sz w:val="22"/>
                <w:szCs w:val="22"/>
              </w:rPr>
              <w:t xml:space="preserve">2.1. Вид общего собрания участников (акционеров) эмитента (годовое (очередное), внеочередное): </w:t>
            </w:r>
            <w:r>
              <w:rPr>
                <w:b/>
                <w:sz w:val="22"/>
                <w:szCs w:val="22"/>
              </w:rPr>
              <w:t>годовое (очередное)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sz w:val="22"/>
                <w:szCs w:val="22"/>
              </w:rPr>
              <w:t xml:space="preserve">2.2. Форма проведения общего собрания участников (акционеров) эмитента (собрание (совместное присутствие) или заочное голосование): </w:t>
            </w:r>
            <w:r>
              <w:rPr>
                <w:b/>
                <w:sz w:val="22"/>
                <w:szCs w:val="22"/>
              </w:rPr>
              <w:t>совместное присутстви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sz w:val="22"/>
                <w:szCs w:val="22"/>
              </w:rPr>
              <w:t xml:space="preserve">2.3. Дата, место, время проведения общего собрания участников (акционеров) эмитента: </w:t>
            </w:r>
            <w:r>
              <w:rPr>
                <w:b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та проведения общего собрания – 20 апреля 2012 г., место проведения общего собрания - Калужская обл., п.Думиничи, ул. Б. Пролетарская, 80, бухгалтерия ОАО «Думиничское АТП».</w:t>
            </w:r>
          </w:p>
          <w:p>
            <w:pPr>
              <w:pStyle w:val="Prilozhenie"/>
              <w:ind w:hanging="0"/>
              <w:rPr/>
            </w:pPr>
            <w:r>
              <w:rPr>
                <w:bCs/>
                <w:sz w:val="22"/>
                <w:szCs w:val="22"/>
              </w:rPr>
              <w:t>2.4. К</w:t>
            </w:r>
            <w:r>
              <w:rPr>
                <w:sz w:val="22"/>
                <w:szCs w:val="22"/>
              </w:rPr>
              <w:t xml:space="preserve">ворум общего собрания участников (акционеров) эмитента: </w:t>
            </w:r>
            <w:r>
              <w:rPr>
                <w:b/>
                <w:bCs/>
                <w:sz w:val="22"/>
                <w:szCs w:val="22"/>
              </w:rPr>
              <w:t>в годовом общем собрании акционеров ОАО «Думиничское АТП» приняли участие акционеры, владеющие в совокупности 3545 обыкновенных акций ОАО, или 98,2% обыкновенных акций ОА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 Повестка дня общего собрания участников (акционеров) эмитента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боры генерального директор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ие годового отчета, годовой бухгалтерской отчетности, отчета о прибылях и убытках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 дивидендах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боры Совета директоров Обществ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  <w:tab w:val="left" w:pos="851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Выборы ревизора Обществ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  <w:tab w:val="left" w:pos="851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Принятие решения об обращении в орган исполнительной власти по рынку ценных бумаг с заявлением об освобождении общества от обязанности осуществлять раскрытие или предоставление информации, предусмотренной законодательством РФ о ценных бумага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 Результаты голосования по вопросам повестки дня общего собрания участников (акционеров) эмитента, по которым имелся кворум, и формулировки решений, принятых общим собранием участников (акционеров) эмитента по указанным вопросам:</w:t>
            </w:r>
          </w:p>
          <w:p>
            <w:pPr>
              <w:pStyle w:val="Prilozhenie"/>
              <w:ind w:hanging="0"/>
              <w:rPr/>
            </w:pPr>
            <w:r>
              <w:rPr>
                <w:b/>
                <w:sz w:val="22"/>
                <w:szCs w:val="22"/>
              </w:rPr>
              <w:t>По первому вопросу повестки дня собрания «Выборы генерального директора».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Итоги голосования: «ЗА» - 3545 голосов (100 % голосов от присутствующих на собрании); «ПРОТИВ» - 0 голосов; «ВОЗДЕРЖАЛСЯ» - 0 голосов.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Формулировка решения, принятого общим собранием участников (акционеров) эмитента по указанному вопросу: Избрать генеральным директором Общества Воробьева Анатолия Ивановича сроком на 5 л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второму вопросу повестки дня собр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bCs/>
                <w:sz w:val="22"/>
                <w:szCs w:val="22"/>
              </w:rPr>
              <w:t>Утверждение годового отчета, годовой бухгалтерской отчетности, отчета о прибылях и убытках».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Итоги голосования: «ЗА» - 3545 голосов (100 % голосов от присутствующих на собрании); «ПРОТИВ» - 0 голосов; «ВОЗДЕРЖАЛСЯ» - 0 голосов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ировка решения, принятого общим собранием участников (акционеров) эмитента по указанному вопросу: Утвердить годовой отчет, годовую бухгалтерскую отчетность, отчет о прибылях и убытках Общества. </w:t>
            </w:r>
          </w:p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третьему вопросу повестки дня собрания  «</w:t>
            </w:r>
            <w:r>
              <w:rPr>
                <w:b/>
                <w:bCs/>
                <w:sz w:val="22"/>
                <w:szCs w:val="22"/>
              </w:rPr>
              <w:t>О дивидендах».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Итоги голосования: «ЗА» - 3545 голосов (100 % голосов от присутствующих на собрании); «ПРОТИВ» - 0 голосов; «ВОЗДЕРЖАЛСЯ» - 0 голосов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ка решения, принятого общим собранием участников (акционеров) эмитента по указанному вопросу: Дивиденды по итогам 2011 года не выплачивать.</w:t>
            </w:r>
          </w:p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четвертому вопросу повестки дня собрания «Выборы Совета директоров Общества».</w:t>
            </w:r>
          </w:p>
          <w:p>
            <w:pPr>
              <w:pStyle w:val="Prilozhenie"/>
              <w:ind w:hanging="0"/>
              <w:rPr/>
            </w:pPr>
            <w:r>
              <w:rPr/>
              <w:t>Итоги голосования:</w:t>
            </w:r>
          </w:p>
          <w:tbl>
            <w:tblPr>
              <w:tblW w:w="85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1"/>
              <w:gridCol w:w="986"/>
              <w:gridCol w:w="1806"/>
              <w:gridCol w:w="2017"/>
            </w:tblGrid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Ф.И.О. кандидата в Совет директоров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 xml:space="preserve">ПРОТИВ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всех кандидатов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ВОЗДЕРЖАЛСЯ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по всем кандидатам</w:t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Момсикова Л.В.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3545</w:t>
                  </w:r>
                </w:p>
              </w:tc>
              <w:tc>
                <w:tcPr>
                  <w:tcW w:w="18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20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Быкова С.Н.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3545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Воробьев А.И. 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3545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ка решения, принятого общим собранием участников (акционеров) эмитента по указанному вопросу: избрать Совет директоров в составе: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омсикова Л.В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ыкова С.Н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оробьев А.И.</w:t>
            </w:r>
          </w:p>
          <w:p>
            <w:pPr>
              <w:pStyle w:val="Prilozhenie"/>
              <w:ind w:hanging="0"/>
              <w:rPr/>
            </w:pPr>
            <w:r>
              <w:rPr>
                <w:b/>
                <w:sz w:val="22"/>
                <w:szCs w:val="22"/>
              </w:rPr>
              <w:t>По пятому вопросу повестки дня собр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Выборы ревизора Общества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: «ЗА»-300 голосов (100 % голосов от присутствующих на собрании), «Против»  - нет, «Воздержался» - нет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решение: Избрать ревизором Поплавскую А.В.</w:t>
            </w:r>
          </w:p>
          <w:p>
            <w:pPr>
              <w:pStyle w:val="TextBody"/>
              <w:ind w:right="61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шестому вопросу повестки дня собрания «Принятие решения об обращении в орган исполнительной власти по рынку ценных бумаг с заявлением об освобождении общества от обязанности осуществлять раскрытие или предоставление информации, предусмотренной законодательством РФ о ценных бумагах».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Итоги голосования: «ЗА» - 3545 голосов(100 % голосов от присутствующих на собрании); «ПРОТИВ» - 0 голосов; «ВОЗДЕРЖАЛСЯ» - 0 голосов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ка решения, принятого общим собранием участников (акционеров) эмитента по указанному вопросу: Обратиться в орган исполнительной власти по рынку ценных бумаг с заявлением об освобождении общества от обязанности осуществлять раскрытие или предоставление информации, предусмотренной законодательством РФ о ценных бумагах».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 xml:space="preserve">2.7. Дата составления и номер протокола общего собрания участников (акционеров) эмитента: </w:t>
            </w:r>
            <w:r>
              <w:rPr>
                <w:b/>
                <w:sz w:val="22"/>
                <w:szCs w:val="22"/>
              </w:rPr>
              <w:t>протокол № б/н, составлен 23.04.2012.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</w:t>
            </w:r>
            <w:r>
              <w:rPr>
                <w:b/>
                <w:bCs/>
              </w:rPr>
              <w:t>А.И. Воробьев</w:t>
            </w:r>
            <w:r>
              <w:rPr/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24 апреля 2012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1191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13:00Z</dcterms:created>
  <dc:creator>S.J.</dc:creator>
  <dc:description/>
  <cp:keywords/>
  <dc:language>en-US</dc:language>
  <cp:lastModifiedBy>S.J.</cp:lastModifiedBy>
  <dcterms:modified xsi:type="dcterms:W3CDTF">2012-04-24T05:12:00Z</dcterms:modified>
  <cp:revision>5</cp:revision>
  <dc:subject/>
  <dc:title>Сообщение о существенном факте </dc:title>
</cp:coreProperties>
</file>