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</w:rPr>
      </w:pPr>
      <w:r>
        <w:rPr>
          <w:bCs/>
        </w:rPr>
        <w:t>Дополнительные 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</w:rPr>
      </w:pPr>
      <w:r>
        <w:rPr>
          <w:bCs/>
        </w:rPr>
        <w:t>о проведении общего собрания акционеров акционерного общества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84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Думиничское АТП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059724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050007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09150-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</w:rPr>
                <w:t>www.class.kaluga.ru</w:t>
              </w:r>
            </w:hyperlink>
          </w:p>
          <w:p>
            <w:pPr>
              <w:pStyle w:val="Prilozhenie"/>
              <w:ind w:hanging="0"/>
              <w:rPr/>
            </w:pPr>
            <w:r>
              <w:rPr/>
              <w:t>www.e-disclosure.ru/portal/company.aspx?id=11604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а проведения общего собрания акционеров - совместное присутствие (собр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та, место, время проведения общего собрания акционеров – 19  апреля 2013 г., начало собрания - </w:t>
            </w:r>
            <w:r>
              <w:rPr>
                <w:bCs/>
                <w:sz w:val="22"/>
                <w:szCs w:val="22"/>
              </w:rPr>
              <w:t>09.00</w:t>
            </w:r>
            <w:r>
              <w:rPr>
                <w:sz w:val="22"/>
                <w:szCs w:val="22"/>
              </w:rPr>
              <w:t xml:space="preserve"> часов, место проведения – </w:t>
            </w:r>
            <w:r>
              <w:rPr>
                <w:bCs/>
                <w:sz w:val="22"/>
              </w:rPr>
              <w:t xml:space="preserve">РФ, Калужская обл., Думиничский р-н, п. Думиничи, ул. Б.Пролетарская, 80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чтовый адрес, по которому могут, а в случаях, предусмотренных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деральным законом</w:t>
              </w:r>
            </w:hyperlink>
            <w:r>
              <w:rPr>
                <w:sz w:val="22"/>
                <w:szCs w:val="22"/>
              </w:rPr>
              <w:t xml:space="preserve"> «Об акционерных обществах», - должны направляться заполненные бюллетени для голосования -  249300, </w:t>
            </w:r>
            <w:r>
              <w:rPr>
                <w:bCs/>
                <w:sz w:val="22"/>
              </w:rPr>
              <w:t>РФ, Калужская обл., Думиничский р-н, п. Думиничи, ул. Б.Пролетарская, 80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>ОАО «Думиничское АТП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ремя начала регистрации лиц, принимающих участие в общем собрании акционеров - </w:t>
            </w:r>
            <w:r>
              <w:rPr>
                <w:bCs/>
                <w:sz w:val="22"/>
                <w:szCs w:val="22"/>
              </w:rPr>
              <w:t>08.30</w:t>
            </w:r>
            <w:r>
              <w:rPr>
                <w:sz w:val="22"/>
                <w:szCs w:val="22"/>
              </w:rPr>
              <w:t xml:space="preserve">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ата окончания приема бюллетеней для голосования - обще собрание акционеров в форме заочного голосования не проводи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ата составления списка лиц, имеющих право на участие в общем собрании акционеров - </w:t>
            </w:r>
            <w:r>
              <w:rPr>
                <w:bCs/>
                <w:sz w:val="22"/>
                <w:szCs w:val="22"/>
              </w:rPr>
              <w:t>01.04.201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ы счетной коми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Утверждение годового отчета, годовой бухгалтерской отчетности, отчета о прибылях и об убытка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дивидендах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Выборы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боры ревизора Обществ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ревизионной комиссии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нформации, материалов, предоставляемых акционерам Общества в порядке подготовки к проведению Годового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довой отчет Общества; годовую бухгалтерскую отчетность, сведения о кандидатах в Совет директоров Общества, кандидатах в ревизоры Общества; проекты решений общего собрания акционеров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пределить, что с указанными документами акционеры могут ознакомиться по рабочим дням в офисе ОАО по адресу: </w:t>
            </w:r>
            <w:r>
              <w:rPr>
                <w:bCs/>
                <w:sz w:val="22"/>
              </w:rPr>
              <w:t xml:space="preserve">РФ, Калужская обл., Думиничский р-н, п. Думиничи, ул. Б.Пролетарская, 80, </w:t>
            </w:r>
            <w:r>
              <w:rPr>
                <w:bCs/>
                <w:iCs/>
                <w:sz w:val="22"/>
                <w:szCs w:val="22"/>
              </w:rPr>
              <w:t>в кабинете генерального директора, начиная с 01 апреля 2013 г.</w:t>
            </w:r>
            <w:r>
              <w:rPr>
                <w:sz w:val="22"/>
              </w:rPr>
              <w:t xml:space="preserve"> в течение рабочего дня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И. Воробь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  <w:r>
              <w:rPr>
                <w:vanish/>
              </w:rPr>
              <w:t>tp://мельного ов, имеющих такое право, не воспользовался.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garantf1://10005712.7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19:00Z</dcterms:created>
  <dc:creator>DINARA</dc:creator>
  <dc:description/>
  <cp:keywords/>
  <dc:language>en-US</dc:language>
  <cp:lastModifiedBy>Sergei-RS</cp:lastModifiedBy>
  <cp:lastPrinted>2005-06-03T10:49:00Z</cp:lastPrinted>
  <dcterms:modified xsi:type="dcterms:W3CDTF">2013-07-02T08:19:00Z</dcterms:modified>
  <cp:revision>2</cp:revision>
  <dc:subject/>
  <dc:title>2</dc:title>
</cp:coreProperties>
</file>