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Думиничское авто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Думиничское АТП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300, Россия, Калужская обл. Думиничский район, п. Думиничи, ул. Б.Пролетарская, 8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59724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50007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15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class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kaluga</w:t>
              </w:r>
              <w:r>
                <w:rPr>
                  <w:rStyle w:val="InternetLink"/>
                  <w:color w:val="000000"/>
                  <w:sz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11604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2"/>
                <w:szCs w:val="22"/>
              </w:rPr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Cs/>
              </w:rPr>
              <w:t>А.И. Воробьев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ию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7-01T05:33:00Z</dcterms:modified>
  <cp:revision>6</cp:revision>
  <dc:subject/>
  <dc:title>Сообщение о существенном факте</dc:title>
</cp:coreProperties>
</file>