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lang w:val="ru-RU"/>
        </w:rPr>
        <w:t>249300 Калужская область, пос. Думиничи, ул. Б.Пролетарская, д.8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о. генерального директор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.А. 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06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писке аффилированных лиц в связи с избранием совета директоров в новом состав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6.20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6.201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06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Prilozhenie"/>
        <w:ind w:firstLine="142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624" w:right="62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Сергей</cp:lastModifiedBy>
  <cp:lastPrinted>2009-12-22T10:32:00Z</cp:lastPrinted>
  <dcterms:modified xsi:type="dcterms:W3CDTF">2016-07-01T06:42:00Z</dcterms:modified>
  <cp:revision>9</cp:revision>
  <dc:subject/>
  <dc:title>СПИСОК АФФИЛИРОВАННЫХ ЛИЦ</dc:title>
</cp:coreProperties>
</file>