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Думиничское автопредприяти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szCs w:val="24"/>
          <w:lang w:val="ru-RU"/>
        </w:rPr>
        <w:t>249300 Калужская область, пос. Думиничи, ул. Б.Пролетарская, д.8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11604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9 января  2017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С.А. Воробь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373"/>
        <w:gridCol w:w="231"/>
        <w:gridCol w:w="57"/>
        <w:gridCol w:w="432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000717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0597246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сикова Лариса Валентин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0.06.201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Воробьева Валентина Сергеевна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.06.201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8,45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8,45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робьев Сергей Анатол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2.07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.06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2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2%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9024"/>
        <w:gridCol w:w="2567"/>
        <w:gridCol w:w="302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rilozhenie"/>
        <w:ind w:firstLine="142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20" w:h="11906"/>
      <w:pgMar w:left="624" w:right="624" w:gutter="0" w:header="0" w:top="79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40:00Z</dcterms:created>
  <dc:creator>Dinara</dc:creator>
  <dc:description/>
  <cp:keywords/>
  <dc:language>en-US</dc:language>
  <cp:lastModifiedBy>SVSJ</cp:lastModifiedBy>
  <cp:lastPrinted>2009-12-22T10:32:00Z</cp:lastPrinted>
  <dcterms:modified xsi:type="dcterms:W3CDTF">2017-01-07T10:07:00Z</dcterms:modified>
  <cp:revision>12</cp:revision>
  <dc:subject/>
  <dc:title>СПИСОК АФФИЛИРОВАННЫХ ЛИЦ</dc:title>
</cp:coreProperties>
</file>