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ЫЕ СВЕ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о проведении общего собрания акционеров акционерного общества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крытое акционерное обществ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А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440, Россия, Калужская обл., г.Киров, ул.Строительная, 2б.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230025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400089824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38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форма проведения общего собрания акционеров - совместное присутствие (собрани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ата, место, время проведения общего собрания акционеров - 22 июня 2012 г., начало собрания - </w:t>
            </w:r>
            <w:r>
              <w:rPr>
                <w:bCs/>
                <w:sz w:val="22"/>
                <w:szCs w:val="22"/>
              </w:rPr>
              <w:t>14.00</w:t>
            </w:r>
            <w:r>
              <w:rPr>
                <w:sz w:val="22"/>
                <w:szCs w:val="22"/>
              </w:rPr>
              <w:t xml:space="preserve"> часов, место проведения – </w:t>
            </w:r>
            <w:r>
              <w:rPr>
                <w:bCs/>
                <w:iCs/>
                <w:sz w:val="22"/>
                <w:szCs w:val="22"/>
              </w:rPr>
              <w:t>Калужская обл.,  г. Киров, ул. Строительная, 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очтовый адрес, по которому могут, а в случаях, предусмотренных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Федеральным законом</w:t>
              </w:r>
            </w:hyperlink>
            <w:r>
              <w:rPr>
                <w:sz w:val="22"/>
                <w:szCs w:val="22"/>
              </w:rPr>
              <w:t xml:space="preserve"> "Об акционерных обществах", - должны направляться заполненные бюллетени для голосования - </w:t>
            </w:r>
            <w:r>
              <w:rPr>
                <w:bCs/>
                <w:sz w:val="22"/>
                <w:szCs w:val="22"/>
              </w:rPr>
              <w:t>249440 Калужская обл., г. Киров, ул. Строительная, 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ремя начала регистрации лиц, принимающих участие в общем собрании акционеров - </w:t>
            </w:r>
            <w:r>
              <w:rPr>
                <w:bCs/>
                <w:sz w:val="22"/>
                <w:szCs w:val="22"/>
              </w:rPr>
              <w:t>13.00</w:t>
            </w:r>
            <w:r>
              <w:rPr>
                <w:sz w:val="22"/>
                <w:szCs w:val="22"/>
              </w:rPr>
              <w:t xml:space="preserve"> час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ата окончания приема бюллетеней для голосования - обще собрание акционеров в форме заочного голосования не проводитс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ата составления списка лиц, имеющих право на участие в общем собрании акционеров – 23 мая 2012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вестка дня общего собрания акционеро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членов счетной комисс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годового отчета Общества, годовой бухгалтерской отчетности, счета прибылей и убытков, распределение его прибылей и убытков по результатам финансового г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ыплате дивидендов за 2011 го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Совета директор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ревизионной комисс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информации, материалов, предоставляемых акционерам Общества в порядке подготовки к проведению Годового Общего собрания акционеров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довой отчет Обществ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довая бухгалтерская отчетность, в том числе заключение аудитор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лючение ревизионной комиссии о достоверности данных, содержащихся в годовом отчете Общества, годовой бухгалтерской отчетнос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ключение ревизионной комиссии по результатам годовой проверки финансово-хозяйственной деятельности Обществ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ведения о кандидатах в Совет директоров Общества, ревизионную комиссию Обществ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формация о наличии либо отсутствии письменного согласия выдвинутых кандидатов на избрание в выборные органы Обществ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екты решений общего собрания акционеро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комендации Совета директоров Общества по распределению прибыли, в том числе о выплате дивидендов по акциям Общества, и убытков Общества по результатам финансового года;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пределить, что с указанными документами акционеры могут ознакомиться по рабочим дням в офисе ОАО по адресу: Калужская обл.,  г. Киров, ул. Строительная, 2, начиная со 02 июня 2012 г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.П. Шилова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garantf1://10005712.70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58:00Z</dcterms:created>
  <dc:creator>Dinara</dc:creator>
  <dc:description/>
  <dc:language>en-US</dc:language>
  <cp:lastModifiedBy>class-03</cp:lastModifiedBy>
  <dcterms:modified xsi:type="dcterms:W3CDTF">2012-05-23T11:36:00Z</dcterms:modified>
  <cp:revision>9</cp:revision>
  <dc:subject/>
  <dc:title>Сообщение об утверждении годовой бухгалтерской отчетности акционерного общества</dc:title>
</cp:coreProperties>
</file>