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СООБЩ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о раскрытии акционерным обществом на странице в сети Интернет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годового отч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440, Россия, Калужская обл., г.Киров, ул.Строительная, 2б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30025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02400089824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38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ой отчет за 2011 год.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документа на странице в сети Интернет: 22.06.2012.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.П. Шил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31:00Z</dcterms:created>
  <dc:creator>Dinara</dc:creator>
  <dc:description/>
  <dc:language>en-US</dc:language>
  <cp:lastModifiedBy>class-03</cp:lastModifiedBy>
  <dcterms:modified xsi:type="dcterms:W3CDTF">2012-06-22T05:32:00Z</dcterms:modified>
  <cp:revision>3</cp:revision>
  <dc:subject/>
  <dc:title>Сообщение об утверждении годовой бухгалтерской отчетности акционерного общества</dc:title>
</cp:coreProperties>
</file>