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странице в сети Интернет списка аффилированных лиц</w:t>
      </w:r>
    </w:p>
    <w:p>
      <w:pPr>
        <w:pStyle w:val="Prilozheni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440, Россия, Калужская обл., г.Киров, ул.Строительная, 2б.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30025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400089824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38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0.06.201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2 июля 2012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</w:rPr>
              <w:t>Н.П. Шилова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2 июля 2012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2-07-03T10:41:00Z</dcterms:modified>
  <cp:revision>6</cp:revision>
  <dc:subject/>
  <dc:title>Сообщение о существенном факте</dc:title>
</cp:coreProperties>
</file>