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Открытое акционерное общество «Кировский молочный завод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ОАО «Кировский молочный завод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440, Россия, Калужская обл., г.Киров, ул.Строительная, 2б.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230025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400089824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38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bCs/>
                <w:sz w:val="22"/>
                <w:szCs w:val="22"/>
              </w:rPr>
              <w:t xml:space="preserve"> 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ww.e-disclosure.ru/portal/company.aspx?id=4731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6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июля 201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Н.П. Шилова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ию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cp:keywords/>
  <dc:language>en-US</dc:language>
  <cp:lastModifiedBy>S.J.</cp:lastModifiedBy>
  <dcterms:modified xsi:type="dcterms:W3CDTF">2014-07-01T06:20:00Z</dcterms:modified>
  <cp:revision>10</cp:revision>
  <dc:subject/>
  <dc:title>Сообщение о существенном факте</dc:title>
</cp:coreProperties>
</file>