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49440, Россия, Калужская обл., г.Киров, ул. Строительная, 2б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30025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400089824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ww.e-disclosure.ru/portal/company.aspx?id=4731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12 января 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Н.П. Шил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5-01-12T05:29:00Z</dcterms:modified>
  <cp:revision>13</cp:revision>
  <dc:subject/>
  <dc:title>Сообщение о существенном факте</dc:title>
</cp:coreProperties>
</file>