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 проведении общего собрания акционеров акционерного общества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40, Россия, Калужская обл., г.Киров, ул. 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1. Форма проведения общего собрания акционеров: собрание (совместное присутствие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дата проведения Общего собрания –  19 июня 2015 г., место проведения Общего собрания – 249440, Россия, Калужская обл., г. Киров, ул. Строительная, 2б., время начала Общего собрания  - 14 часов 00 минут по местному времени, почтовый адрес Общества - 249440, Россия, Калужская обл., г.Киров, ул. Строительная, 2б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): время начала регистрации – с 13 часов 00 минут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>2.5. Дата составления списка лиц, имеющих право на участие в общем собрании акционеров: 27</w:t>
            </w:r>
            <w:r>
              <w:rPr>
                <w:bCs/>
              </w:rPr>
              <w:t xml:space="preserve"> мая 2015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Избрание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Утверждение годового отчета Общества, годовой бухгалтерской отчетности, счета прибылей и убытков, распределение  его прибылей и убытков  по результатам финансового г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О выплате дивидендов за 2014 г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Избрание Совета директор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 Избрание ревизионных комиссий. </w:t>
            </w:r>
            <w:r>
              <w:rPr>
                <w:rFonts w:cs="Arial" w:ascii="Arial" w:hAnsi="Arial"/>
                <w:b/>
                <w:bCs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Cs/>
              </w:rPr>
              <w:t xml:space="preserve">Включить в перечень предоставляемых документов: </w:t>
            </w:r>
            <w:r>
              <w:rPr/>
              <w:t xml:space="preserve"> годовой отчет Общества, годовой бухгалтерский  баланс, формы 1, 2, 5 и пояснительную записку к нему, заключение ревизионной комиссии Общества по результатам проверки годовой бухгалтерской отчетности. Определить, что с указанными документами акционеры могут  ознакомиться по рабочим дням по адресу 249440, Россия, Калужская обл., г. Киров, ул. Строительная, 2б, с 19 мая 2015 года (в рабочие дни с 10-00 до 12-30). 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______________                             С.А. Мак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.2. Дата 11 мая 2015 г.                               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9:00Z</dcterms:created>
  <dc:creator>S.J.</dc:creator>
  <dc:description/>
  <cp:keywords/>
  <dc:language>en-US</dc:language>
  <cp:lastModifiedBy>Dan</cp:lastModifiedBy>
  <dcterms:modified xsi:type="dcterms:W3CDTF">2015-09-08T05:59:00Z</dcterms:modified>
  <cp:revision>5</cp:revision>
  <dc:subject/>
  <dc:title>8</dc:title>
</cp:coreProperties>
</file>