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инятых советом директоров (наблюдательным советом) акционерного общества решениях о созыве годового или внеочередного общего собрания акционеров, включая утверждение повестки дня общего собрания акционеров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</w:rPr>
              <w:t>.03.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  <w:sz w:val="22"/>
                <w:szCs w:val="22"/>
              </w:rPr>
              <w:t>протокол № 8 составлен 23.03.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3. Содержание решений, принятых советом директоров эмитента: </w:t>
            </w:r>
            <w:r>
              <w:rPr>
                <w:b/>
                <w:bCs/>
                <w:sz w:val="22"/>
                <w:szCs w:val="22"/>
              </w:rPr>
              <w:t>по вопросам «О созыве годового или внеочередного общих собраний акционеров эмитента, включая утверждение повестки дня общего собрания акционеров эмитента» приняты следующие решения: «Провести годовое Общее собрание акционеров ОАО «КОБМ» в форме собра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тановить дату проведения Общего собрания – 21 апреля 2011 г., начало регистрации - 12.30 часов, начало собрания - 14.00 часов, место проведения – г. Калуга, ул. Московская, 247, корпус 57 (конференц-зал)</w:t>
            </w:r>
            <w:r>
              <w:rPr>
                <w:b/>
                <w:bCs/>
                <w:iCs/>
                <w:sz w:val="22"/>
                <w:szCs w:val="22"/>
              </w:rPr>
              <w:t>, проходная с ул. Московской</w:t>
            </w:r>
            <w:r>
              <w:rPr>
                <w:b/>
                <w:bCs/>
                <w:sz w:val="22"/>
                <w:szCs w:val="22"/>
              </w:rPr>
              <w:t>. 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Избрание членов Счетной комисс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Утверждение годового отчета ОАО «КОБМ» за 2010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) и убытков общества по результатам финансового го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Утверждение аудитора Обществ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Избрание членов ревизионной комиссии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/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. Дата 23 марта 2011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38:00Z</dcterms:created>
  <dc:creator>DINARA</dc:creator>
  <dc:description/>
  <cp:keywords/>
  <dc:language>en-US</dc:language>
  <cp:lastModifiedBy>S.J.</cp:lastModifiedBy>
  <cp:lastPrinted>2005-06-03T10:49:00Z</cp:lastPrinted>
  <dcterms:modified xsi:type="dcterms:W3CDTF">2011-03-23T05:47:00Z</dcterms:modified>
  <cp:revision>5</cp:revision>
  <dc:subject/>
  <dc:title>2</dc:title>
</cp:coreProperties>
</file>