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в списке аффилированных лиц в связи с изменением состава Совета директор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ru-RU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2011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  <w:lang w:val="ru-RU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2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держание сведений об аффилированном лице до изменения: 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чанов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чанов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4.20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34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2-02-15T12:55:00Z</dcterms:modified>
  <cp:revision>37</cp:revision>
  <dc:subject/>
  <dc:title>СПИСОК АФФИЛИРОВАННЫХ ЛИЦ</dc:title>
</cp:coreProperties>
</file>