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rStyle w:val="Style13"/>
                <w:b/>
                <w:sz w:val="36"/>
                <w:lang w:val="ru-RU"/>
              </w:rPr>
              <w:t>Код эмитента</w:t>
            </w:r>
            <w:r>
              <w:rPr>
                <w:rStyle w:val="Style13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sz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8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3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хождения эмитента: 248021, г. Калуга, ул. Московская, д. 247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28 декабр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1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62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наступления измен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я в списке аффилированных лиц в связи с изменением доли участия аффилированного лица в уставном капитале эмитента и изменением доли принадлежащих аффилированному лицу обыкновенных акций эмитен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2.20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12.20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12.2011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8.12.2011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6.03.200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12.2011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360" w:after="80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before="100" w:after="100"/>
      <w:ind w:left="170" w:hanging="0"/>
    </w:pPr>
    <w:rPr>
      <w:sz w:val="26"/>
      <w:lang w:val="ru-RU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  <w:lang w:val="ru-RU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35:00Z</dcterms:created>
  <dc:creator>Земильева Д.Г.</dc:creator>
  <dc:description/>
  <cp:keywords/>
  <dc:language>en-US</dc:language>
  <cp:lastModifiedBy>S.J.</cp:lastModifiedBy>
  <cp:lastPrinted>2005-08-02T14:13:00Z</cp:lastPrinted>
  <dcterms:modified xsi:type="dcterms:W3CDTF">2012-02-15T12:59:00Z</dcterms:modified>
  <cp:revision>16</cp:revision>
  <dc:subject/>
  <dc:title>СПИСОК АФФИЛИРОВАННЫХ ЛИЦ</dc:title>
</cp:coreProperties>
</file>