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bCs/>
        </w:rPr>
        <w:t>о проведении заседания совета директоров эмитента и его повестке дня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эмитента решения о проведении заседания совета директоров: 13 марта 2012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Дата проведения заседания совета директоров эмитента: 14 марта 2012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Повестка дня заседания совета директоров эмитен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Расторжение договора с ЗАО «Московский Фондовый Центр» и  утверждение нового регистратора Общества и условий договора с ним. 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/>
                <w:bCs/>
                <w:sz w:val="22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2. Дата 13 марта 2012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59:00Z</dcterms:created>
  <dc:creator>DINARA</dc:creator>
  <dc:description/>
  <dc:language>en-US</dc:language>
  <cp:lastModifiedBy>class-03</cp:lastModifiedBy>
  <cp:lastPrinted>2005-06-03T10:49:00Z</cp:lastPrinted>
  <dcterms:modified xsi:type="dcterms:W3CDTF">2012-03-15T11:04:00Z</dcterms:modified>
  <cp:revision>4</cp:revision>
  <dc:subject/>
  <dc:title>2</dc:title>
</cp:coreProperties>
</file>