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</w:rPr>
        <w:t>о принятых советом директоров эмитента решениях</w:t>
      </w:r>
      <w:r>
        <w:rPr/>
        <w:t xml:space="preserve"> </w:t>
      </w:r>
      <w:r>
        <w:rPr>
          <w:b/>
          <w:bCs/>
        </w:rPr>
        <w:t>об утверждении регистратора, осуществляющего ведение реестра владельцев именных ценных бумаг эмитента, являющегося акционерным обществом, и условий договора с ним, а также о расторжении договора с ним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1. Кворум заседания совета директоров эмитент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овали члены Совета директор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енков В.К. (председатель Совета директор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ников Н.В.(член Совета директор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ин Ф.У. (член Совета директор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анов А.Д. (член Совета директор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.Н.(член Совета директоров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присутствуют 5 из 5 избранных членов Совета директоров. Кворум для принятий решений 100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Результаты голосования по вопросам о принятии решений, предусмотренных пунктом 6.2.2.1 Полож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 раскрытии информации эмитентами эмиссионных ценных бумаг голосова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– 5  голосов (единоглас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-0 голо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-0 голо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 эмитента по вопросу «1.</w:t>
              <w:tab/>
              <w:t>Расторжение договора с ЗАО «Московский Фондовый Центр» и  утверждение нового регистратора Общества и условий договора с ним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сторгнуть в одностороннем порядке договор на ведение и хранение реестра владельцев именных ценных бумаг ОАО «Калужское Опытное Бюро Моторостроения» №Р39/2001 от 10.07.2001 с ЗАО «Московский Фондовый Цент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Утвердить регистратором ОАО «Калужское Опытное Бюро Моторостроения» ОАО «Реестр» (лицензия ФСФР № 10-000-1-00254, ОГРН 1027700047275, место нахождения: 119021, г. Москва, Зубовская пл., д.3, стр.2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Утвердить условия договора на ведение и хранение  реестра владельцев именных ценных бумаг ОАО «Калужское Опытное Бюро Моторостроения» с ОАО «Реестр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Генеральному директору – Главному конструктору ОАО «Калужское Опытное Бюро Моторостроения» подписать договор на ведение  реестра владельцев именных ценных бумаг ОАО «Калужское Опытное Бюро Моторостроения» с ОАО «Реестр» в сроки, установленные действующим законодательств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проведения заседания совета директоров эмитента, на котором приняты соответствующие решения: 14 марта 20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Дата составления и номер протокола заседания совета директоров эмитента, на котором приняты соответствующие решения: 14 марта 2012, Протокол № 6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/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. Дата 14 марта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7:00Z</dcterms:created>
  <dc:creator>DINARA</dc:creator>
  <dc:description/>
  <cp:keywords/>
  <dc:language>en-US</dc:language>
  <cp:lastModifiedBy>class-03</cp:lastModifiedBy>
  <cp:lastPrinted>2005-06-03T10:49:00Z</cp:lastPrinted>
  <dcterms:modified xsi:type="dcterms:W3CDTF">2012-03-15T11:01:00Z</dcterms:modified>
  <cp:revision>16</cp:revision>
  <dc:subject/>
  <dc:title>2</dc:title>
</cp:coreProperties>
</file>