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</w:rPr>
        <w:t>о проведении заседания совета директоров эмитента и его повестке дня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эмитента решения о проведении заседания совета директоров: 16 марта 2012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Дата проведения заседания совета директоров эмитента: 20 марта 2012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Повестка дня заседания совета директоров эмитент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ны размещения дополнительных а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вопроса об увеличении уставного капитала Общества в повестку дня годового общего собрания акционеров ОАО «КОБМ»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вопроса об одобрении сделок, в совершении которых имеется заинтересованность, в повестку дня годового общего собрания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ыве годового общего собрания акционеров, определении даты, времени и места проведения годового общего собрания акционеров ОАО «КОБМ», времени начала регистрации лиц, участвующих в общем собран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даты составления списков лиц, имеющих право на участие в общем собрании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 xml:space="preserve">Утверждение </w:t>
            </w:r>
            <w:bookmarkEnd w:id="0"/>
            <w:r>
              <w:rPr>
                <w:sz w:val="22"/>
                <w:szCs w:val="22"/>
              </w:rPr>
              <w:t>повестки дня годового общего собрания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рядка сообщения акционерам о проведении годового общего собрания акционеров ОАО «КОБМ». Утверждение текста сообщения акционерам о проведении годового общего собрания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чня предоставляемых акционерам материалов при подготовке к годовому общему собранию акционеров ОАО «КОБМ» и порядок их предоставл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годового отчета Общества, выносимого для утверждения на годовое общее собрание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годовому общему собранию акционеров Общества по распределению прибыли (в том числе выплате (объявлению) дивидендов) и убытков общества по результатам 2011 финансового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Утверждение формы и текста бюллетеней для голосования.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/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2. Дата 16 марта 2012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46:00Z</dcterms:created>
  <dc:creator>DINARA</dc:creator>
  <dc:description/>
  <cp:keywords/>
  <dc:language>en-US</dc:language>
  <cp:lastModifiedBy>Ермакова</cp:lastModifiedBy>
  <cp:lastPrinted>2005-06-03T10:49:00Z</cp:lastPrinted>
  <dcterms:modified xsi:type="dcterms:W3CDTF">2012-03-16T08:46:00Z</dcterms:modified>
  <cp:revision>2</cp:revision>
  <dc:subject/>
  <dc:title>2</dc:title>
</cp:coreProperties>
</file>