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2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2"/>
          <w:szCs w:val="20"/>
        </w:rPr>
        <w:t>«ОБ ОТДЕЛЬНЫХ РЕШЕНИЯХ, ПРИНЯТЫХ СОВЕТОМ ДИРЕКТОРОВ (НАБЛЮДАТЕЛЬНЫМ СОВЕТОМ) ЭМИТЕНТА»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1. Кворум заседания совета директоров: </w:t>
            </w:r>
            <w:r>
              <w:rPr>
                <w:b/>
                <w:sz w:val="22"/>
                <w:szCs w:val="22"/>
              </w:rPr>
              <w:t>Общее количество членов Совета директоров - 5 человек. В заседании Совета директоров участвовали 5 членов Совета, или 100 % от общего количества членов. Кворум для принятия решений имеется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голосования: 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сем вопросам повестки дня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Проголосовало: за – 5 членов Совета директоров; против – нет; воздержались – нет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: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пределить цену размещения обыкновенных именных акций ОАО «КОБМ», исходя из их рыночной стоимости,  равной номинальной стоимости 1,00 (Один) рубль за одну акцию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- Созвать годовое общее собрание акционеров ОАО «КОБМ» в форме собрания (совместного присутствия акционеров для обсуждения вопросов повестки дня и принятия решения по вопросам, поставленным на голосование). Установить дату проведения Общего собрания – 21.05.2012 г., начало регистрации - 12.30 часов, начало собрания - 14.00 часов, место проведения – г. Калуга, ул. Московская, 247, корпус 57 (конференц-зал), проходная с ул. Московской. Возложить функции секретаря собрания на Фандееву Н.Н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- Установить дату составления списка лиц, имеющих право на участие в годовом общем собрании акционеров - </w:t>
            </w:r>
            <w:r>
              <w:rPr>
                <w:b/>
                <w:bCs/>
                <w:sz w:val="22"/>
                <w:szCs w:val="22"/>
              </w:rPr>
              <w:t>17.04.2012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твердить следующую Повестку дня собр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рание членов Счетной коми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тверждение годового отчета ОАО «КОБМ» за 2011 г., утверждение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) и убытков общества по результатам 2011 финансового г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ие аудитора Обществ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рание членов ревизионной коми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величение уставного капитала Общества путем размещения дополнительных акций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твердить текст сообщения акционерам о проведении </w:t>
            </w:r>
            <w:r>
              <w:rPr>
                <w:b/>
                <w:sz w:val="22"/>
                <w:szCs w:val="22"/>
              </w:rPr>
              <w:t>годового общего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 собрания акционеров (прилагается) и </w:t>
            </w:r>
            <w:r>
              <w:rPr>
                <w:b/>
                <w:sz w:val="22"/>
                <w:szCs w:val="22"/>
              </w:rPr>
              <w:t xml:space="preserve">направить заказным почтовым отправлением каждому лицу, имеющему право на участие в годовом общем собрании акционеров, по адресу, указанному в реестре акционеров ОАО «КОБМ», 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28.04.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 г.</w:t>
            </w:r>
            <w:r>
              <w:rPr>
                <w:b/>
                <w:sz w:val="22"/>
                <w:szCs w:val="22"/>
              </w:rPr>
              <w:t xml:space="preserve"> Дополнительно опубликовать сообщение в областной газете «Весть» 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28.04.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ключить в перечень предоставляемых документ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отчет Обще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ую бухгалтерскую отчетность за 2011 г., в том числе заключение аудитора общества по результатам проверки годовой бухгалтерской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Совета директоров Общества по распределению прибыли, в том числе по размеру дивиденда по акциям Общества, и убытков Общества по результатам финансового год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андидатах в Совет директоров Общества, Ревизионную комиссию Общества, счетную комиссию Общества и 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ы решений общего собрания акционеров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Определить, что с указанными документами акционеры могут ознакомиться по адресу: г. Калуга, ул. Московская, 247, ОАО «КОБМ», группа кадров, 3-й этаж корпуса 69а,</w:t>
            </w:r>
            <w:r>
              <w:rPr>
                <w:b/>
                <w:bCs/>
                <w:iCs/>
                <w:sz w:val="22"/>
                <w:szCs w:val="22"/>
              </w:rPr>
              <w:t xml:space="preserve"> с 8-00 час. до 16-00 час., начиная с 28.04.2012 г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Предварительно утверди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овой отчет Общества за 2011 год и рекомендовать годовому общему собранию акционеров утвердить годовой отчет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- Рекомендовать  годовому общему собранию акционеров Общества утвердить предложенные рекомендации по распределению прибылей и убытков по итогам работы Общества в 2011 году,  дивиденды по итогам  работы Общества в 2011 году не выплачивать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твердить форму и текст бюллетеней для голосования на Общем собрании акционеров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3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17.04.2012 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протокол заседания Совета директоро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.04.2012г.  №7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19 апреля 2012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8:00Z</dcterms:created>
  <dc:creator>DINARA</dc:creator>
  <dc:description/>
  <cp:keywords/>
  <dc:language>en-US</dc:language>
  <cp:lastModifiedBy>Ермакова</cp:lastModifiedBy>
  <cp:lastPrinted>2005-06-03T10:49:00Z</cp:lastPrinted>
  <dcterms:modified xsi:type="dcterms:W3CDTF">2012-04-19T08:09:00Z</dcterms:modified>
  <cp:revision>3</cp:revision>
  <dc:subject/>
  <dc:title>2</dc:title>
</cp:coreProperties>
</file>