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принятии арбитражным судом заявления о признании эмитента, контролирующего его лица, подконтрольной эмитенту организации, имеющей для него существенное значение, либо лица, предоставившего обеспечение по облигациям этого эмитента, банкротами, а также о принятии арбитражным судом решения о признании указанных лиц банкротами, введении в отношении них одной из процедур банкротства, прекращении в отношении них производства по делу о банкротстве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1. Вид организации, в отношении которой арбитражным судом принято заявление о признании ее банкротом или одно из решений, предусмотренных настоящим пунктом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эмитент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2. Полное фирменное наименование, место нахождения, ИНН (если применимо), ОГРН (если применимо) организации, в отношении которой арбитражным судом принято заявление о признании ее банкротом или одно из решений, предусмотренных настоящим пунктом, если такой организацией не является эмитент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информация не указывается.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3. Наименование арбитражного суда, который принял заявление о признании соответствующей организации банкротом или одно из решений, предусмотренных настоящим пунктом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Арбитражный суд Калужской области.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4. Тип решения, принятого арбитражным судом в отношении соответствующей организации: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ределение о принятии заявления о признании организации банкротом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5. Краткое содержание принятого арбитражным судом решения, а если таким решением является решение о признании соответствующей организации банкротом, введении в отношении нее одной из процедур банкрота или прекращении в отношении нее производства по делу о банкротстве, - также номер дела о банкротстве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уд определил: заявление  Акционерного Коммерческого Банка «Лефко-банк» (открытое акционерное общество),  № 05к/30809  от  13.07.2012  принять,  возбудить производство по делу.            Назначить  судебное  заседание по проверке обоснованности заявления  о банкротстве  на  02  августа  2012  года на  14  час.  30  мин.  в  помещении  суда  по  адресу: г. Калуга, пл. Старый Торг, 4, каб. 14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6. Дата принятия арбитражным судом заявления о признании соответствующей организации банкротом или одного из решений, предусмотренных настоящим пунктом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9.07.2012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7. Дата, в которую эмитент узнал о принятии арбитражным судом заявления о признании соответствующей организации банкротом или одного из решений, предусмотренных настоящим пунктом: </w:t>
            </w:r>
            <w:r>
              <w:rPr>
                <w:b/>
              </w:rPr>
              <w:t>26.07.2012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27 июля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12:00Z</dcterms:created>
  <dc:creator>S.J.</dc:creator>
  <dc:description/>
  <cp:keywords/>
  <dc:language>en-US</dc:language>
  <cp:lastModifiedBy>S.J.</cp:lastModifiedBy>
  <dcterms:modified xsi:type="dcterms:W3CDTF">2012-08-14T06:53:00Z</dcterms:modified>
  <cp:revision>2</cp:revision>
  <dc:subject/>
  <dc:title>СООБЩЕНИЕ О СУЩЕСТВЕННОМ ФАКТЕ </dc:title>
</cp:coreProperties>
</file>