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Б ОТДЕЛЬНЫХ РЕШЕНИЯХ, ПРИНЯТЫХ СОВЕТОМ ДИРЕКТОРОВ (НАБЛЮДАТЕЛЬНЫМ СОВЕТОМ) ЭМИТЕН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1. Кворум заседания совета директоров: </w:t>
            </w:r>
            <w:r>
              <w:rPr>
                <w:b/>
                <w:sz w:val="22"/>
                <w:szCs w:val="22"/>
              </w:rPr>
              <w:t>Общее количество членов Совета директоров - 5 человек. В заседании Совета директоров участвовали 5 членов Совета, или 100 % от общего количества членов. Кворум для принятия решений имеетс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голосования: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сем вопросам повестки дн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роголосовало: за – 5 членов Совета директоров; против – нет; воздержались – не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вать годовое общее собрание акционеров ОАО «КОБМ» в форме собрания (совместного присутствия акционеров для обсуждения вопросов повестки дня и принятия решения по вопросам, поставленным на голосовани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становить дату проведения Общего собрания – 24.06.2013 г., начало регистрации - </w:t>
            </w:r>
            <w:r>
              <w:rPr>
                <w:b/>
                <w:bCs/>
                <w:sz w:val="22"/>
                <w:szCs w:val="22"/>
              </w:rPr>
              <w:t>12.30</w:t>
            </w:r>
            <w:r>
              <w:rPr>
                <w:b/>
                <w:sz w:val="22"/>
                <w:szCs w:val="22"/>
              </w:rPr>
              <w:t xml:space="preserve"> часов, начало собрания - </w:t>
            </w:r>
            <w:r>
              <w:rPr>
                <w:b/>
                <w:bCs/>
                <w:sz w:val="22"/>
                <w:szCs w:val="22"/>
              </w:rPr>
              <w:t>14.00</w:t>
            </w:r>
            <w:r>
              <w:rPr>
                <w:b/>
                <w:sz w:val="22"/>
                <w:szCs w:val="22"/>
              </w:rPr>
              <w:t xml:space="preserve"> часов, место проведения – </w:t>
            </w:r>
            <w:r>
              <w:rPr>
                <w:b/>
                <w:bCs/>
                <w:iCs/>
                <w:sz w:val="22"/>
                <w:szCs w:val="22"/>
              </w:rPr>
              <w:t>г. Калуга, ул. Московская, 247, корпус 57 (конференц-зал), проходная с ул. Московской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ить дату составления списка лиц, имеющих право на участие в годовом общем собрании акционеров – 29.05.2013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ие годового отчета ОАО «КОБМ» за 2012 г., утверждение годовой бухгалтерской отчетности, в том числе отчетов финансовой отчетности (счетов прибылей и убытков) общества, а также распределение прибыли (в том числе выплата (объявление) дивидендов) и убытков общества по результатам 2012 финансового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щение в федеральный орган исполнительной власти по рынку ценных бумаг с заявлением об освобождении от обязанности осуществлять раскрытие информации, предусмотренной законодательством РФ о ценных бумаг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твердить текст сообщения акционерам о проведении </w:t>
            </w:r>
            <w:r>
              <w:rPr>
                <w:b/>
                <w:sz w:val="22"/>
                <w:szCs w:val="22"/>
              </w:rPr>
              <w:t>годового общего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 собрания акционеров (прилагается) и </w:t>
            </w:r>
            <w:r>
              <w:rPr>
                <w:b/>
                <w:sz w:val="22"/>
                <w:szCs w:val="22"/>
              </w:rPr>
              <w:t xml:space="preserve">опубликовать в областной газете « Весть», по адресу, указанному в реестре акционеров ОАО «КОБМ», 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не позднее </w:t>
            </w:r>
            <w:r>
              <w:rPr>
                <w:b/>
                <w:sz w:val="22"/>
                <w:szCs w:val="22"/>
              </w:rPr>
              <w:t>04.06.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rFonts w:cs="HelvDL;Times New Roman" w:ascii="HelvDL;Times New Roman" w:hAnsi="HelvDL;Times New Roman"/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ить в перечень предоставляемых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ую бухгалтерскую отчетность за 2012 г., в том числе заключение аудитора общества по результатам проверки годовой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Совета директоров Общества по распределению прибыли, в том числе по размеру дивиденда по акциям Общества, и убытков Общества по результатам финансового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андидатах в Совет директоров Общества, Ревизионную комиссию Общества, счетную комиссию Общества и 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ы решений общего собрания акционе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ить, что с указанными документами акционеры могут ознакомиться по адресу: г.  Калуга, ул. Московская, 247, ОАО КОБМ», группа кадров, 3-й этаж корпуса 69а,</w:t>
            </w:r>
            <w:r>
              <w:rPr>
                <w:b/>
                <w:bCs/>
                <w:iCs/>
                <w:sz w:val="22"/>
                <w:szCs w:val="22"/>
              </w:rPr>
              <w:t xml:space="preserve"> начиная с 04.06.2013 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варительно утверд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овой отчет Общества за 2012 год и рекомендовать годовому общему собранию акционеров утвердить годовой отче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комендовать  годовому общему собранию акционеров Общества утвердить предложенные рекомендации по распределению прибылей и убытков по итогам работы Общества в 2012 году,  дивиденды по итогам  работы Общества в 2012 году не выплачивать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форму и текст бюллетеней для голосования на Общем собрании акционеров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9.04.2013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9.04.2013г.  №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9 апрел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8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3-05-30T13:29:00Z</dcterms:modified>
  <cp:revision>5</cp:revision>
  <dc:subject/>
  <dc:title>2</dc:title>
</cp:coreProperties>
</file>