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общение о существенном факте </w:t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тдельных решениях, принятых советом директоров (наблюдательным советом) эмитен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  <w:gridCol w:w="11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1. Кворум заседания совета директоров (наблюдательного совета) эмитента и результаты голосования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рисутствовали 5 из 5 избранных членов Совета директоров эмитента, кворум имелся.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ы голосова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о первому вопросу повестки дня: голосовали «ЗА» - 5 членов Совета директоров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о второму вопросу повестки дня: голосовали «ЗА» - 5 членов Совета директоров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 Содержание решений, принятых советом директоров (наблюдательным советом) эмитента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 первому вопросу повестки дня: Назначить Шлейникова Николая Вячеславовича генеральным директором ОАО «КОБМ»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о второму вопросу повестки дня: Избрать председателем Совета директоров Чурилова Георгия Александровича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3. Дата проведения заседания совета директоров (наблюдательного совета) эмитента, на котором приняты соответствующие решения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1 мая 2013 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4. Дата составления и номер протокола заседания совета директоров (наблюдательного совета) эмитента, на котором приняты соответствующие решения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1 мая 2013 г., протокол № 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5. Фамилия, имя, отчество или полное фирменное наименование, место нахождения, ИНН и ОГРН лица, осуществляющего функции единоличного исполнительного органа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Шлейников Николай Вячеславович, г. Калуга, ИНН – нет сведений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2.6. Доля участия лица, осуществляющего функции единоличного исполнительного органа, в уставном капитале эмитента, а также доля принадлежащих данному лицу обыкновенных акций эмитента, являющегося акционерным обществом: </w:t>
            </w:r>
            <w:r>
              <w:rPr>
                <w:b/>
              </w:rPr>
              <w:t>0%, 0%.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1 мая 2013 г.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4:59:00Z</dcterms:created>
  <dc:creator>S.J.</dc:creator>
  <dc:description/>
  <cp:keywords/>
  <dc:language>en-US</dc:language>
  <cp:lastModifiedBy>S.J.</cp:lastModifiedBy>
  <dcterms:modified xsi:type="dcterms:W3CDTF">2013-06-28T05:13:00Z</dcterms:modified>
  <cp:revision>1</cp:revision>
  <dc:subject/>
  <dc:title>Сообщение о существенном факте </dc:title>
</cp:coreProperties>
</file>