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Б ОТДЕЛЬНЫХ РЕШЕНИЯХ, ПРИНЯТЫХ СОВЕТОМ ДИРЕКТОРОВ (НАБЛЮДАТЕЛЬНЫМ СОВЕТОМ) ЭМИТЕН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1. Кворум заседания совета директоров: </w:t>
            </w:r>
            <w:r>
              <w:rPr>
                <w:b/>
                <w:sz w:val="22"/>
                <w:szCs w:val="22"/>
              </w:rPr>
              <w:t>Общее количество членов Совета директоров - 5 человек. В заседании Совета директоров участвовали 5 членов Совета, или 100 % от общего количества членов. Кворум для принятия решений имеетс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голосования: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сем вопросам повестки дн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роголосовало: за – 5 членов Совета директоров; против – нет; воздержались – не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значить Шлейникова Николая Вячеславовича Генеральным директором ОАО «КОБМ»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Избрать Председателем Совета директоров Чурилова Георгия Александровича. 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1.05.2013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.05.2013  №б/н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1 ма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9:00Z</dcterms:created>
  <dc:creator>S.J.</dc:creator>
  <dc:description/>
  <cp:keywords/>
  <dc:language>en-US</dc:language>
  <cp:lastModifiedBy>S.J.</cp:lastModifiedBy>
  <dcterms:modified xsi:type="dcterms:W3CDTF">2013-05-22T05:58:00Z</dcterms:modified>
  <cp:revision>1</cp:revision>
  <dc:subject/>
  <dc:title>СООБЩЕНИЕ О СУЩЕСТВЕННОМ ФАКТЕ</dc:title>
</cp:coreProperties>
</file>