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общение о существенном факте </w:t>
      </w:r>
    </w:p>
    <w:p>
      <w:pPr>
        <w:pStyle w:val="Heading2"/>
        <w:jc w:val="center"/>
        <w:rPr>
          <w:b/>
          <w:b/>
          <w:iCs/>
          <w:sz w:val="28"/>
        </w:rPr>
      </w:pPr>
      <w:r>
        <w:rPr>
          <w:b/>
          <w:bCs/>
          <w:sz w:val="28"/>
        </w:rPr>
        <w:t>о проведении заседания совета директоров эмитента и его повестке дня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ОАО «КОБ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48021,  г. Калуга, ул. Московская, д. 24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024001342782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02600574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6010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sz w:val="22"/>
                <w:szCs w:val="22"/>
              </w:rPr>
              <w:t>www.e-disclosure.ru/portal/company.aspx?id=4511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  <w:gridCol w:w="11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Cs w:val="20"/>
              </w:rPr>
            </w:pPr>
            <w:r>
              <w:rPr>
                <w:szCs w:val="20"/>
              </w:rPr>
              <w:t>2.1. Дата принятия председателем совета директоров эмитента решения о проведении заседания совета директоров: 27 мая 2013 года.</w:t>
            </w:r>
          </w:p>
          <w:p>
            <w:pPr>
              <w:pStyle w:val="Prilozhenie"/>
              <w:ind w:hanging="0"/>
              <w:rPr/>
            </w:pPr>
            <w:r>
              <w:rPr>
                <w:szCs w:val="20"/>
              </w:rPr>
              <w:t>2.2. Дата проведения заседания совета директоров эмитента: 28 мая 2013 года.</w:t>
            </w:r>
          </w:p>
          <w:p>
            <w:pPr>
              <w:pStyle w:val="Prilozhenie"/>
              <w:ind w:hanging="0"/>
              <w:rPr>
                <w:szCs w:val="20"/>
              </w:rPr>
            </w:pPr>
            <w:r>
              <w:rPr>
                <w:szCs w:val="20"/>
              </w:rPr>
              <w:t>2.3. Повестка дня заседания совета директоров эмитент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Определение цены размещения дополнительных акц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 xml:space="preserve">О внесении вопроса об увеличении уставного капитала Общества в повестку дня годового общего собрания акционеров ОАО «КОБМ»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О созыве годового общего собрания акционеров, определении даты, времени и места проведения годового общего собрания акционеров ОАО «КОБМ», времени начала регистрации лиц, участвующих в общем собрании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Установление даты составления списка лиц, имеющих право на участие в общем собрании акционеров ОАО «КОБМ»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bookmarkStart w:id="0" w:name="OLE_LINK1"/>
            <w:r>
              <w:rPr/>
              <w:t xml:space="preserve">Утверждение </w:t>
            </w:r>
            <w:bookmarkEnd w:id="0"/>
            <w:r>
              <w:rPr/>
              <w:t>повестки дня годового общего собрания акционеров ОАО «КОБМ»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Определение порядка сообщения акционерам о проведении годового общего собрания акционеров ОАО «КОБМ». Утверждение текста сообщения акционерам о проведении годового общего собрания акционеров ОАО «КОБМ»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Определение перечня предоставляемых акционерам материалов при подготовке к годовому общему собранию акционеров ОАО «КОБМ» и порядок их предоставлен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Утверждение годового отчета Общества, выносимого для утверждения на годовое общее собрание акционеров ОАО «КОБМ»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Рекомендации годовому общему собранию акционеров Общества по распределению прибыли (в том числе выплате (объявлению) дивидендов) и убытков общества по результатам 2012 финансового год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Утверждение формы и текста бюллетеней для голосования.</w:t>
            </w:r>
          </w:p>
          <w:p>
            <w:pPr>
              <w:pStyle w:val="Prilozheni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</w:rPr>
              <w:t>Н.В. Шлейник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3.2. Дата 28 мая 2013 г.                                     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08:00Z</dcterms:created>
  <dc:creator>S.J.</dc:creator>
  <dc:description/>
  <cp:keywords/>
  <dc:language>en-US</dc:language>
  <cp:lastModifiedBy>S.J.</cp:lastModifiedBy>
  <dcterms:modified xsi:type="dcterms:W3CDTF">2013-05-29T04:35:00Z</dcterms:modified>
  <cp:revision>3</cp:revision>
  <dc:subject/>
  <dc:title>Сообщение о существенном факте </dc:title>
</cp:coreProperties>
</file>