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 ПРОВЕДЕНИИ ОБЩЕГО СОБРАНИЯ УЧАСТНИКОВ (АКЦИОНЕРОВ) ЭМИТЕНТА И О ПРИНЯТЫХ ИМ РЕШ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Вид общего собрания участников (акционеров) эмитента: </w:t>
            </w:r>
            <w:r>
              <w:rPr>
                <w:b/>
                <w:sz w:val="20"/>
                <w:szCs w:val="20"/>
              </w:rPr>
              <w:t>годово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 Форма проведения общего собрания участников (акционеров) эмитента: </w:t>
            </w:r>
            <w:r>
              <w:rPr>
                <w:b/>
                <w:sz w:val="20"/>
                <w:szCs w:val="20"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3. Дата, место, время проведения общего собрания участников (акционеров) эмитента</w:t>
            </w:r>
            <w:r>
              <w:rPr>
                <w:b/>
                <w:sz w:val="20"/>
                <w:szCs w:val="20"/>
              </w:rPr>
              <w:t>: 24 июня 2013 г. в 14-00 часов по адресу: г. Калуга, ул. Московская, 247, корпус 57 (конференц-зал ОАО «КОБМ»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Кворум общего собрания участников (акционеров) эмитента: </w:t>
            </w:r>
            <w:r>
              <w:rPr>
                <w:b/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 – 11 437. Число голосов, которыми обладали лица, зарегистрировавшиеся для участия в общем собрании – 6 353 голосов или 55,5% от общего количества голосующих акций ОАО «КОБМ». Кворум име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рание членов счетной комиссии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ие годового отчета ОАО «КОБМ» за 2012г., годовой бухгалтерской отчетности за 2012г., в том числе отчет о  прибылях и  об убытках (счетов прибылей и убытков) общества, а также следующее  распределение прибыли ( в том числе выплата (объявление дивидендов) и убытков общества по результатам 2012 финансового г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ие аудитором общества аудиторской фирмы «Кредо-аудит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ие количественного состава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рание членов Совета директо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рание членов Ревизионной комиссии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щение в федеральный орган исполнительной власти по рынку ценных бумаг с заявлением об освобождении от обязанности осуществлять раскрытие информации, предусмотренной законодательством РФ о ценных бумага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1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6353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3"/>
              <w:jc w:val="both"/>
              <w:rPr/>
            </w:pPr>
            <w:r>
              <w:rPr>
                <w:sz w:val="20"/>
              </w:rPr>
              <w:t>РЕШИЛИ: «Избрать членов счетной комиссии ОАО «КОБМ»: Фандееву Н.Н., Ермощенко Л.П.,  Семенову Л.А.</w:t>
            </w:r>
            <w:r>
              <w:rPr>
                <w:bCs/>
                <w:sz w:val="20"/>
              </w:rPr>
              <w:t>»</w:t>
            </w:r>
            <w:r>
              <w:rPr>
                <w:sz w:val="20"/>
              </w:rPr>
              <w:t>. РЕШЕНИЕ ПРИНЯТО ЕДИНОГЛАС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2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6353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3"/>
              <w:jc w:val="both"/>
              <w:rPr>
                <w:sz w:val="20"/>
              </w:rPr>
            </w:pPr>
            <w:r>
              <w:rPr>
                <w:sz w:val="20"/>
              </w:rPr>
              <w:t>РЕШИЛИ: «Утвердить годовой отчет ОАО «КОБМ» за 2012г., годовую бухгалтерскую отчетность за 2012г.,ив том числе отчет о прибылях и об убытках (счетов прибылей и убытков) общества. Всю чистую прибыль , в размере 246,0 тыс. руб. оставить в распоряжении Общества; убытки Общества по результатам финансового года не распределять в связи с их отсутствием; дивиденды за 2012г. по акциям Общества не выплачивать». РЕШЕНИЕ ПРИНЯТО ЕДИНОГЛАС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3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6353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: «Утвердить аудитором общества аудиторскую фирму «Кредо-аудит». РЕШЕНИЕ ПРИНЯТО ЕДИНОГЛАС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4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6353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: «Определить количественный состав Совета директоров ОАО «КОБМ» - 5 (Пять) человек». РЕШЕНИЕ ПРИНЯТО ЕДИНОГЛАС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5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tbl>
            <w:tblPr>
              <w:tblW w:w="8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8"/>
              <w:gridCol w:w="816"/>
              <w:gridCol w:w="1713"/>
              <w:gridCol w:w="2054"/>
            </w:tblGrid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 кандидата в Совет директоров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х кандидатов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лейников Николай Вячеслав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3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харенков Вячеслав Константин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3</w:t>
                  </w:r>
                </w:p>
              </w:tc>
              <w:tc>
                <w:tcPr>
                  <w:tcW w:w="17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урилов Георгий  Александр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3</w:t>
                  </w:r>
                </w:p>
              </w:tc>
              <w:tc>
                <w:tcPr>
                  <w:tcW w:w="171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умова Лилия Анатольевн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  <w:b w:val="false"/>
                      <w:i w:val="false"/>
                      <w:sz w:val="20"/>
                      <w:szCs w:val="20"/>
                    </w:rPr>
                    <w:t>6353</w:t>
                  </w:r>
                </w:p>
              </w:tc>
              <w:tc>
                <w:tcPr>
                  <w:tcW w:w="17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фронов Павел Петрович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  <w:b w:val="false"/>
                      <w:i w:val="false"/>
                      <w:sz w:val="20"/>
                      <w:szCs w:val="20"/>
                    </w:rPr>
                    <w:t>6353</w:t>
                  </w:r>
                </w:p>
              </w:tc>
              <w:tc>
                <w:tcPr>
                  <w:tcW w:w="17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нтрольная сумма голосов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765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: Членами Совета директоров ОАО «КОБМ» избраны: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лейников Николай Вячеслав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харенков Вячеслав Константин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урилов Георгий Александрович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умова Лилия Анатольевна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фронов Павел Петрович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6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  6353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ЛИ:  Избрать членами Ревизионной комиссии ОАО «КОБМ»; Одинцову Людмилу Борисовну; Жукову Лолиту Геннадьевну; Мигачеву Валентину Николаевну. РЕШЕНИЕ ПРИНЯТО ЕДИНОГЛАСНО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 вопросу повестки дня № 7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6353 голо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жался» - 0 гол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ЛИ:  Обратиться в федеральный орган исполнительной власти по рынку ценных бумаг с заявлением об освобождении от обязанности осуществлять раскрытие информации, предусмотренной законодательством РФо ценных бумагах.  РЕШЕНИЕ ПРИНЯТО ЕДИНОГЛАСНО.  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Дата составления и номер протокола общего собрания участников (акционеров) эмитента: </w:t>
            </w:r>
            <w:r>
              <w:rPr>
                <w:b/>
                <w:bCs/>
                <w:sz w:val="20"/>
                <w:szCs w:val="20"/>
              </w:rPr>
              <w:t>протокол от 24 июня 2013 г. № б/н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3.1. </w:t>
            </w:r>
            <w:r>
              <w:rPr>
                <w:bCs/>
                <w:sz w:val="20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3.2. Дата 24 июн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5:00Z</dcterms:created>
  <dc:creator>S.J.</dc:creator>
  <dc:description/>
  <cp:keywords/>
  <dc:language>en-US</dc:language>
  <cp:lastModifiedBy>S.J.</cp:lastModifiedBy>
  <dcterms:modified xsi:type="dcterms:W3CDTF">2013-06-28T04:38:00Z</dcterms:modified>
  <cp:revision>3</cp:revision>
  <dc:subject/>
  <dc:title>СООБЩЕНИЕ О СУЩЕСТВЕННОМ ФАКТЕ</dc:title>
</cp:coreProperties>
</file>