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6.2.28.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ОБ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48021,  г. Калуга, ул. Московская, д. 24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24001342782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60057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01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1 кв. 2014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e-disclosure.ru/portal/company.aspx?id=451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08 мая 2014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Cs/>
              </w:rPr>
              <w:t>Н.В. Шлейни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: 08 ма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e-disclosure.ru/portal/company.aspx?id=4511" TargetMode="External"/><Relationship Id="rId4" Type="http://schemas.openxmlformats.org/officeDocument/2006/relationships/hyperlink" Target="http://www.class.kalug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0:00Z</dcterms:created>
  <dc:creator>S.J.</dc:creator>
  <dc:description/>
  <cp:keywords/>
  <dc:language>en-US</dc:language>
  <cp:lastModifiedBy>S.J.</cp:lastModifiedBy>
  <dcterms:modified xsi:type="dcterms:W3CDTF">2014-05-08T07:07:00Z</dcterms:modified>
  <cp:revision>14</cp:revision>
  <dc:subject/>
  <dc:title>СООБЩЕНИЕ О СУЩЕСТВЕННОМ ФАКТЕ </dc:title>
</cp:coreProperties>
</file>