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 xml:space="preserve">6.2.1.2. </w:t>
      </w:r>
    </w:p>
    <w:p>
      <w:pPr>
        <w:pStyle w:val="Normal"/>
        <w:ind w:firstLine="709"/>
        <w:jc w:val="center"/>
        <w:rPr/>
      </w:pPr>
      <w:r>
        <w:rPr/>
        <w:t>Сообщение о существенном факте о созыве и проведении общего собрания участников (акционеров) эмитента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Вид общего собрания участников (акционеров) эмитента: годово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 Форма проведения общего собрания участников (акционеров) эмитента: собрание (совместное присутствие акционеров для обсуждения вопросов повестки дня и принятия решения по вопросам, поставленным на голосовани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 Дата, место, время проведения общего собрания участников (акционеров) эмитента: дата проведения Общего собрания – 27.06.2014 г., начало собрания - </w:t>
            </w:r>
            <w:r>
              <w:rPr>
                <w:bCs/>
                <w:sz w:val="22"/>
                <w:szCs w:val="22"/>
              </w:rPr>
              <w:t>15.00</w:t>
            </w:r>
            <w:r>
              <w:rPr>
                <w:sz w:val="22"/>
                <w:szCs w:val="22"/>
              </w:rPr>
              <w:t xml:space="preserve"> часов, место проведения – </w:t>
            </w:r>
            <w:r>
              <w:rPr>
                <w:bCs/>
                <w:iCs/>
                <w:sz w:val="22"/>
                <w:szCs w:val="22"/>
              </w:rPr>
              <w:t>г. Калуга, ул. Московская, 247, корпус 57 (конференц-зал), проходная с ул. Московско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4. Время начала регистрации лиц, принимающих участие в общем собрании участников (акционеров) эмитента: 13-30 час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5. Дата окончания приема бюллетеней для голосования (в случае проведения общего собрания в форме заочного голосования): сведения не указываю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6. Дата составления списка лиц, имеющих право на участие в общем собрании участников (акционеров) эмитента: 03.06.2014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Повестка дня общего собрания участников (акционеров) эмитен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Счетной комисс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Утверждение годового отчета ОАО «КОБМ» за 2013 г., утверждение годовой бухгалтерской отчетности, в том числе отчетов финансовой отчетности (счетов прибылей и убытков) общества, а также распределение прибыли (в том числе выплата (объявление) дивидендов) и убытков общества по результатам 2013 финансового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ие аудитора Обществ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Совета директор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ревизионной комисс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е в федеральный орган исполнительной власти по рынке ценных бумаг с заявлением об освобождении от обязанности осуществлять раскрытие информации, предусмотренной законодательством РФ о ценных бумагах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величении уставного капитала ОАО "КОБМ" путем размещения дополнительных акций посредством закрытой подписк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ь в перечень предоставляемых документов: годовой отчет Общества; годовую бухгалтерскую отчетность за 2013 г., в том числе заключение аудитора общества по результатам проверки годовой бухгалтерской отчетности; рекомендации Совета директоров Общества по распределению прибыли, в том числе по размеру дивиденда по акциям Общества, и убытков Общества по результатам финансового года; сведения о кандидатах в Совет директоров Общества, Ревизионную комиссию Общества, счетную комиссию Общества и информация о наличии либо отсутствии письменного согласия выдвинутых кандидатов на избрание в выборные органы Общества; проекты решений общего собрания акционе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, что с указанными документами акционеры могут ознакомиться по адресу: г. Калуга, ул. Московская, 247, ОАО КОБМ», группа кадров, 3-й этаж корпуса 69а,</w:t>
            </w:r>
            <w:r>
              <w:rPr>
                <w:bCs/>
                <w:iCs/>
                <w:sz w:val="22"/>
                <w:szCs w:val="22"/>
              </w:rPr>
              <w:t xml:space="preserve"> начиная с 03.06.2014 г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/>
              <w:t>Внешний управляющий</w:t>
            </w:r>
            <w:r>
              <w:rPr>
                <w:bCs/>
              </w:rPr>
              <w:t xml:space="preserve">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И.С. Бойм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29 мая 2014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i w:val="false"/>
      <w:iCs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30:00Z</dcterms:created>
  <dc:creator>DINARA</dc:creator>
  <dc:description/>
  <cp:keywords/>
  <dc:language>en-US</dc:language>
  <cp:lastModifiedBy>S.J.</cp:lastModifiedBy>
  <cp:lastPrinted>2005-06-03T10:49:00Z</cp:lastPrinted>
  <dcterms:modified xsi:type="dcterms:W3CDTF">2014-05-29T11:07:00Z</dcterms:modified>
  <cp:revision>3</cp:revision>
  <dc:subject/>
  <dc:title>2</dc:title>
</cp:coreProperties>
</file>