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</w:rPr>
        <w:t>6.2.2.5.</w:t>
      </w:r>
    </w:p>
    <w:p>
      <w:pPr>
        <w:pStyle w:val="Normal"/>
        <w:jc w:val="center"/>
        <w:rPr/>
      </w:pPr>
      <w:r>
        <w:rPr>
          <w:bCs/>
        </w:rPr>
        <w:t>Сообщение о существенном факте - об отдельных решениях, принятых советом директоров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блюдательным советом) эмитента, - </w:t>
      </w:r>
    </w:p>
    <w:p>
      <w:pPr>
        <w:pStyle w:val="Normal"/>
        <w:autoSpaceDE w:val="false"/>
        <w:jc w:val="both"/>
        <w:rPr/>
      </w:pPr>
      <w:r>
        <w:rPr/>
        <w:t>об утверждении повестки дня общего собрания участников (акционеров) эмитента, являющегося хозяйственным обществом, а также об иных решениях, связанных с подготовкой, созывом и проведением общего собрания участников (акционеров) такого эмитента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0"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0"/>
              </w:rPr>
              <w:t>ОАО «КО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48021,  г. Калуга, ул. Московская, д. 24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24001342782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0260057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601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0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0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sz w:val="22"/>
                  <w:szCs w:val="20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sz w:val="22"/>
                  <w:szCs w:val="20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0"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 Кворум заседания совета директоров: Общее количество членов Совета директоров - 5 человек. Всего в заседании Совета директоров участвуют 5 членов Совета, или 100 % от общего количества членов. Кворум для принятия решения имеется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голосования: 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сем вопросам повестки дня: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Проголосовало: за – 5 членов Совета директоров; против – нет; воздержались – нет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держание решений, принятых советом директоров: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звать годовое общее собрание акционеров ОАО «КОБМ» в форме собрания (совместного присутствия акционеров для обсуждения вопросов повестки дня и принятия решения по вопросам, поставленным на голосова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ить дату проведения Общего собрания – 27.06.2014 г., начало регистрации - </w:t>
            </w:r>
            <w:r>
              <w:rPr>
                <w:bCs/>
                <w:sz w:val="22"/>
                <w:szCs w:val="22"/>
              </w:rPr>
              <w:t>13.3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асов, начало собрания - </w:t>
            </w:r>
            <w:r>
              <w:rPr>
                <w:bCs/>
                <w:sz w:val="22"/>
                <w:szCs w:val="22"/>
              </w:rPr>
              <w:t>15.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асов, место проведения – </w:t>
            </w:r>
            <w:r>
              <w:rPr>
                <w:bCs/>
                <w:iCs/>
                <w:sz w:val="22"/>
                <w:szCs w:val="22"/>
              </w:rPr>
              <w:t>г. Калуга, ул. Московская, 247, корпус 57 (конференц-зал), проходная с ул. Московско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ить дату составления списка лиц, имеющих право на участие в годовом общем собрании акционеров – 03.06.2014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твердить следующую Повестку дня собра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47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брание членов Счетной комисс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ие годового отчета ОАО «КОБМ» за 2013 г., утверждение годовой бухгалтерской отчетности, в том числе отчетов финансовой отчетности (счетов прибылей и убытков) общества, а также распределение прибыли (в том числе выплата (объявление) дивидендов) и убытков общества по результатам 2013 финансового год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тверждение аудитора Общества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количественного состава Совета директор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брание членов Совета директор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брание членов ревизионной комисс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щение в федеральный орган исполнительной власти по рынке ценных бумаг с заявлением об освобождении от обязанности осуществлять раскрытие информации, предусмотренной законодательством РФ о ценных бумагах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величении уставного капитала ОАО "КОБМ" путем размещения дополнительных акций посредством закрытой подпи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твердить текст сообщения акционерам о проведении годового общего собрания акционеров (прилагается) и опубликовать в областной газете « Весть», по адресу, указанному в реестре акционеров ОАО «КОБМ», не позднее 07.06.201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ключить в перечень предоставляемых документов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тчет Обществ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ую бухгалтерскую отчетность за 2013 г., в том числе заключение аудитора общества по результатам проверки годовой бухгалтерской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Совета директоров Общества по распределению прибыли, в том числе по размеру дивиденда по акциям Общества, и убытков Общества по результатам финансового год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ндидатах в Совет директоров Общества, Ревизионную комиссию Общества, счетную комиссию Общества и информация о наличии либо отсутствии письменного согласия выдвинутых кандидатов на избрание в выборные органы Обществ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ы решений общего собрания акционе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, что с указанными документами акционеры могут ознакомиться по адресу: г. Калуга, ул. Московская, 247, ОАО КОБМ», группа кадров, 3-й этаж корпуса 69а,</w:t>
            </w:r>
            <w:r>
              <w:rPr>
                <w:bCs/>
                <w:iCs/>
                <w:sz w:val="22"/>
                <w:szCs w:val="22"/>
              </w:rPr>
              <w:t xml:space="preserve"> начиная с 03.06.2014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Предварительно утверди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овой отчет Общества за 2013 год и рекомендовать годовому общему собранию акционеров утвердить годовой отче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Рекомендовать  годовому общему собранию акционеров Общества утвердить предложенные рекомендации по распределению прибылей и убытков по итогам работы Общества в 2013 году,  дивиденды по итогам  работы Общества в 2012 году не выплачивать.</w:t>
            </w:r>
          </w:p>
          <w:p>
            <w:pPr>
              <w:pStyle w:val="Prilozhenie"/>
              <w:ind w:hanging="0"/>
              <w:rPr/>
            </w:pPr>
            <w:r>
              <w:rPr/>
              <w:t>8. Утвердить форму и текст бюллетеней для голосования на Общем собрании акционеров (прилагается)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Определить цену размещения одной дополнительной обыкновенной именной бездокументарной акции ОАО «КОБМ» Номинальной стоимостью 1(один) рубль в размере 1(один) руб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Определить цену размещения одной дополнительной обыкновенной именной бездокументарной акции ОАО «КОБМ» номинальной стоимостью 1(один) рубль лицам, имеющим преимущественное право приобретения размещаемых акций, в размере 1(один) рубль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2.3. Дата проведения заседания Совета директоров эмитента, на котором принято соответствующее решение: 26.05.2014 г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Дата составления и номер протокола заседания Совета директоров эмитента, на котором принято соответствующее решение: протокол заседания Совета директоров от 26.05.2014 г.  № 5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1. </w:t>
            </w:r>
            <w:r>
              <w:rPr/>
              <w:t>Внешний управляющий</w:t>
            </w:r>
            <w:r>
              <w:rPr>
                <w:bCs/>
              </w:rPr>
              <w:t xml:space="preserve">                   </w:t>
            </w:r>
            <w:r>
              <w:rPr/>
              <w:t xml:space="preserve">______________               </w:t>
            </w:r>
            <w:r>
              <w:rPr>
                <w:bCs/>
              </w:rPr>
              <w:t>И.С. Бойма</w:t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                                                         </w:t>
            </w:r>
            <w:r>
              <w:rPr>
                <w:sz w:val="22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0"/>
              </w:rPr>
              <w:t>3.2. Дата 29 мая 2014 г.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597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  <w:i w:val="false"/>
      <w:iCs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58:00Z</dcterms:created>
  <dc:creator>DINARA</dc:creator>
  <dc:description/>
  <cp:keywords/>
  <dc:language>en-US</dc:language>
  <cp:lastModifiedBy>S.J.</cp:lastModifiedBy>
  <cp:lastPrinted>2005-06-03T10:49:00Z</cp:lastPrinted>
  <dcterms:modified xsi:type="dcterms:W3CDTF">2014-05-29T10:59:00Z</dcterms:modified>
  <cp:revision>6</cp:revision>
  <dc:subject/>
  <dc:title>2</dc:title>
</cp:coreProperties>
</file>