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  <w:t>6.2.1.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0"/>
        </w:rPr>
        <w:t>«О ПРОВЕДЕНИИ ОБЩЕГО СОБРАНИЯ УЧАСТНИКОВ (АКЦИОНЕРОВ) ЭМИТЕНТА И О ПРИНЯТЫХ ИМ РЕШ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ид общего собрания участников (акционеров) эмитента: годов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 Форма проведения общего собрания участников (акционеров) эмитента: собрание (совместное присутствие акционеров для обсуждения вопросов повестки дня и принятия решения по вопросам, поставленным на голосо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3. Дата, место, время проведения общего собрания участников (акционеров) эмитента: 27 июня 2014 г. в 15-00 часов по адресу: г. Калуга, ул. Московская, 247, конференц-зал ОАО «КОБМ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4. Кворум общего собрания участников (акционеров) эмитента: Число голосов, которыми обладали лица, включенные в список лиц, имевших право на участие в общем собрании – 11 437. Число голосов, которыми обладали лица, зарегистрировавшиеся для участия в общем собрании – 5 949 голосов или 52 % от общего количества голосующих акций ОАО «КОБМ». Кворум име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брание членов счетной комиссии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годового отчета ОАО «КОБМ» за 2013г., годовой бухгалтерской отчетности за 2013г., в том числе отчет о  прибылях и  об убытках (счетов прибылей и убытков) общества, а также следующее  распределение прибыли ( в том числе выплата (объявление дивидендов) и убытков общества по результатам 2013 финансового г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ие аудитором общества аудиторской фирмы «Кредо-аудит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количественного состава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брание членов Совета директо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брание членов Ревизионной комиссии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щение в федеральный орган исполнительной власти по рынку ценных бумаг с заявлением об освобождении от обязанности осуществлять раскрытие информации, предусмотренной законодательством РФ о ценных бумаг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величении уставного капитала ОАО «КОБМ» путем размещения дополнительных акций посредством закрытой подпис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1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ЗА» - </w:t>
            </w:r>
            <w:r>
              <w:rPr>
                <w:sz w:val="20"/>
                <w:szCs w:val="20"/>
                <w:lang w:val="en-US"/>
              </w:rPr>
              <w:t>5949</w:t>
            </w:r>
            <w:r>
              <w:rPr>
                <w:sz w:val="20"/>
                <w:szCs w:val="20"/>
              </w:rPr>
              <w:t xml:space="preserve">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3"/>
              <w:jc w:val="both"/>
              <w:rPr/>
            </w:pPr>
            <w:r>
              <w:rPr>
                <w:sz w:val="20"/>
              </w:rPr>
              <w:t>РЕШИЛИ: «Избрать членов счетной комиссии ОАО «КОБМ»: Фандееву Н.Н., Ермощенко Л.П.,  Семенову Л.А.</w:t>
            </w:r>
            <w:r>
              <w:rPr>
                <w:bCs/>
                <w:sz w:val="20"/>
              </w:rPr>
              <w:t>»</w:t>
            </w:r>
            <w:r>
              <w:rPr>
                <w:sz w:val="20"/>
              </w:rPr>
              <w:t>. РЕШЕНИЕ ПРИНЯТО ЕДИНОГЛАСНО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2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ЗА» - </w:t>
            </w:r>
            <w:r>
              <w:rPr>
                <w:sz w:val="20"/>
                <w:szCs w:val="20"/>
                <w:lang w:val="en-US"/>
              </w:rPr>
              <w:t>5949</w:t>
            </w:r>
            <w:r>
              <w:rPr>
                <w:sz w:val="20"/>
                <w:szCs w:val="20"/>
              </w:rPr>
              <w:t xml:space="preserve">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3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ЕШИЛИ:</w:t>
            </w:r>
          </w:p>
          <w:p>
            <w:pPr>
              <w:pStyle w:val="3"/>
              <w:jc w:val="both"/>
              <w:rPr>
                <w:sz w:val="20"/>
              </w:rPr>
            </w:pPr>
            <w:r>
              <w:rPr>
                <w:sz w:val="20"/>
              </w:rPr>
              <w:t>«Утвердить годовой отчет ОАО «КОБМ» за 2013г., годовую бухгалтерскую отчетность за 2013г.,в том числе отчет о прибылях и об убытках (счетов прибылей и убытков) общества. Всю чистую прибыль, в размере 31,0 тыс. руб. оставить в распоряжении Общества; убытки Общества по результатам финансового года не распределять в связи с их отсутствием; дивиденды за 2013г. по акциям Общества не выплачивать».</w:t>
            </w:r>
          </w:p>
          <w:p>
            <w:pPr>
              <w:pStyle w:val="3"/>
              <w:jc w:val="both"/>
              <w:rPr>
                <w:sz w:val="20"/>
              </w:rPr>
            </w:pPr>
            <w:r>
              <w:rPr>
                <w:sz w:val="20"/>
              </w:rPr>
              <w:t>РЕШЕНИЕ ПРИНЯТО ЕДИНОГЛАСНО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3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ЗА» - </w:t>
            </w:r>
            <w:r>
              <w:rPr>
                <w:sz w:val="20"/>
                <w:szCs w:val="20"/>
                <w:lang w:val="en-US"/>
              </w:rPr>
              <w:t>5949</w:t>
            </w:r>
            <w:r>
              <w:rPr>
                <w:sz w:val="20"/>
                <w:szCs w:val="20"/>
              </w:rPr>
              <w:t xml:space="preserve">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: «Утвердить аудитором общества аудиторскую фирму «Кредо-аудит». РЕШЕНИЕ ПРИНЯТО ЕДИНОГЛАСНО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4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ЗА» - 5949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: «Определить количественный состав Совета директоров ОАО «КОБМ» - 5 (Пять) человек». РЕШЕНИЕ ПРИНЯТО ЕДИНОГЛАСНО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5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8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8"/>
              <w:gridCol w:w="816"/>
              <w:gridCol w:w="1713"/>
              <w:gridCol w:w="2054"/>
            </w:tblGrid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кандидата в Совет директоров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х кандидатов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лейников Николай Вячеслав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949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ковская Елена Ивановн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949</w:t>
                  </w:r>
                </w:p>
              </w:tc>
              <w:tc>
                <w:tcPr>
                  <w:tcW w:w="17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иков Владимир Иван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949</w:t>
                  </w:r>
                </w:p>
              </w:tc>
              <w:tc>
                <w:tcPr>
                  <w:tcW w:w="171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равлева Наталья Ивановн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949</w:t>
                  </w:r>
                </w:p>
              </w:tc>
              <w:tc>
                <w:tcPr>
                  <w:tcW w:w="17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ин Марк Евгенье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949</w:t>
                  </w:r>
                </w:p>
              </w:tc>
              <w:tc>
                <w:tcPr>
                  <w:tcW w:w="17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трольная сумма голосов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45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РЕШИЛИ: Членами Совета директоров ОАО «КОБМ» избраны: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лейников Николай Вячеслав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ковская Елена Ивановна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иков Владимир Иван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равлева Наталья Андреевна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ин Марк Евгенье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6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ЗА» -   </w:t>
            </w:r>
            <w:r>
              <w:rPr>
                <w:sz w:val="20"/>
                <w:szCs w:val="20"/>
                <w:lang w:val="en-US"/>
              </w:rPr>
              <w:t>5949</w:t>
            </w:r>
            <w:r>
              <w:rPr>
                <w:sz w:val="20"/>
                <w:szCs w:val="20"/>
              </w:rPr>
              <w:t xml:space="preserve">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ЛИ:  Избрать членами Ревизионной комиссии ОАО «КОБМ»; Одинцову Людмилу Борисовну; Жукову Лолиту Геннадьевну; Мигачеву Валентину Николаевну. РЕШЕНИЕ ПРИНЯТО ЕДИНОГЛАСНО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7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ЗА» - </w:t>
            </w:r>
            <w:r>
              <w:rPr>
                <w:sz w:val="20"/>
                <w:szCs w:val="20"/>
                <w:lang w:val="en-US"/>
              </w:rPr>
              <w:t>5949</w:t>
            </w:r>
            <w:r>
              <w:rPr>
                <w:sz w:val="20"/>
                <w:szCs w:val="20"/>
              </w:rPr>
              <w:t xml:space="preserve">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ИЛИ:  </w:t>
            </w:r>
            <w:r>
              <w:rPr>
                <w:bCs/>
                <w:sz w:val="20"/>
                <w:szCs w:val="20"/>
              </w:rPr>
              <w:t>Обратиться в федеральный орган исполнительной власти по рынку ценных бумаг с заявлением об освобождении от обязанности осуществлять раскрытие информации, предусмотренной законодательством РФ о ценных бумагах.</w:t>
            </w:r>
            <w:r>
              <w:rPr>
                <w:sz w:val="20"/>
                <w:szCs w:val="20"/>
              </w:rPr>
              <w:t xml:space="preserve">  РЕШЕНИЕ ПРИНЯТО ЕДИНОГЛАСНО.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 вопросу повестки дня № 8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  5949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ИЛИ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уставный капитал ОАО «КОБМ» путем размещения дополнительных акций ОАО «КОБМ» (далее – дополнительные акции) на следующих условиях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количество и категория размещаемых дополнительных акций: обыкновенные именные бездокументарные акции номинальной стоимостью 1 (один) рубль каждая в количестве 4988563  (четыре миллиона девятьсот восемьдесят восемь тысяч пятьсот шестьдесят три) штуки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цена размещения дополнительных акций: 1 (один) рубль за каждую обыкновенную именную бездокументарную акцию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змещения дополнительных акции лицам, имеющим преимущественное право приобретения размещаемых акций – 1 (один) рубль за каждую обыкновенную именную бездокументарную акцию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пособ размещения: закрытая подписка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руг потенциальных приобретателей: размещение дополнительных обыкновенных именных акций ОАО «КОБМ» посредством закрытой подписки осуществляется в пользу Волковской Елены Ивановн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 форма оплаты дополнительных акций ОАО «КОБМ» - денежные средства в валюте Российской Федерации (рубли Российской Федер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НЯТО ЕДИНОГЛАСНО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Дата составления и номер протокола общего собрания участников (акционеров) эмитента: </w:t>
            </w:r>
            <w:r>
              <w:rPr>
                <w:bCs/>
                <w:sz w:val="20"/>
                <w:szCs w:val="20"/>
              </w:rPr>
              <w:t>протокол  № б/н</w:t>
            </w:r>
            <w:r>
              <w:rPr>
                <w:sz w:val="20"/>
                <w:szCs w:val="20"/>
              </w:rPr>
              <w:t>, составлен 30.06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  <w:r>
              <w:rPr/>
              <w:t>Внешний управляющий</w:t>
            </w:r>
            <w:r>
              <w:rPr>
                <w:bCs/>
                <w:sz w:val="20"/>
                <w:szCs w:val="20"/>
              </w:rPr>
              <w:t xml:space="preserve">                          ______________                             </w:t>
            </w:r>
            <w:r>
              <w:rPr>
                <w:bCs/>
              </w:rPr>
              <w:t>И.С. Бойм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3.2. Дата 02 июля 2014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5:00Z</dcterms:created>
  <dc:creator>S.J.</dc:creator>
  <dc:description/>
  <cp:keywords/>
  <dc:language>en-US</dc:language>
  <cp:lastModifiedBy>S.J.</cp:lastModifiedBy>
  <dcterms:modified xsi:type="dcterms:W3CDTF">2014-07-02T10:33:00Z</dcterms:modified>
  <cp:revision>9</cp:revision>
  <dc:subject/>
  <dc:title>СООБЩЕНИЕ О СУЩЕСТВЕННОМ ФАКТЕ</dc:title>
</cp:coreProperties>
</file>