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8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4 августа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sz w:val="24"/>
                <w:szCs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01.08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н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менением лица, осуществляющего полномочия единоличного исполнительного органа (в связи с прекращением производства по делу о банкротстве эмитент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8.201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8.20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.01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01.08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964" w:footer="79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4-08-13T07:25:00Z</dcterms:modified>
  <cp:revision>8</cp:revision>
  <dc:subject/>
  <dc:title>ИЗМЕНЕНИЯ В СПИСОК АФФИЛИРОВАННЫХ ЛИЦ</dc:title>
</cp:coreProperties>
</file>