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6.2.28.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ОБ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48021,  г. Калуга, ул. Московская, д. 24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24001342782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60057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01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2 кв. 2014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e-disclosure.ru/portal/company.aspx?id=451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4 августа 2014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14 августа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e-disclosure.ru/portal/company.aspx?id=4511" TargetMode="External"/><Relationship Id="rId4" Type="http://schemas.openxmlformats.org/officeDocument/2006/relationships/hyperlink" Target="http://www.class.kalug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4-08-13T07:08:00Z</dcterms:modified>
  <cp:revision>15</cp:revision>
  <dc:subject/>
  <dc:title>СООБЩЕНИЕ О СУЩЕСТВЕННОМ ФАКТЕ </dc:title>
</cp:coreProperties>
</file>