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4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disclosure.ru/portal/company.aspx?id=451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февраля 2015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3 феврал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4511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02-13T05:49:00Z</dcterms:modified>
  <cp:revision>16</cp:revision>
  <dc:subject/>
  <dc:title>СООБЩЕНИЕ О СУЩЕСТВЕННОМ ФАКТЕ </dc:title>
</cp:coreProperties>
</file>