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61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61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бранием Совета директоров в новом составе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6.2015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менением доли участия лица в уставном капитале эмитента и изменением доли принадлежащих лицу обыкновенных акций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5.2015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61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61%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5-07-02T13:30:00Z</dcterms:modified>
  <cp:revision>18</cp:revision>
  <dc:subject/>
  <dc:title>ИЗМЕНЕНИЯ В СПИСОК АФФИЛИРОВАННЫХ ЛИЦ</dc:title>
</cp:coreProperties>
</file>