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 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к годовому отчету за 2013 год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ткрытое Акционерное Общество «Калужское опытное бюро моторостроения» располагается по адресу 248021, г. Калуга, ул. Московская, 247, зарегистрировано за  № 432 от  04.05.1994 г. Администрацией Московского округа г. Калуг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ыпущено акций - 11 437, стоимость одной акции – 1 рубл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кции – именные обыкновен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остоянию на 31.12.2013г. в собственности работников предприятия находятся 4 269 акций, сторонних физических лиц – 1 219 акций, юридических лиц – 5 949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ивиденды по итогам за  2012 год не начислялись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ind w:left="561" w:hanging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труктура органов управления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left="561" w:hanging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left="561" w:hanging="56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 Уставом структура органов управления и контрол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ледующая: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left="56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общее собрание акционеров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left="561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совет   Директоров;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седатель: – Чурилов Г.А.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Члены совета Директоров: - Н.В. Шлейников, 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- В.К.  Захаренков, 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- Л. А. Разумова, 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- П. П. Сафронов;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left="748" w:hanging="374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единоличный исполнительный орган - Главный конструктор - Генеральный  директор Шлейников Николай Вячеславови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течение 2013 года вознаграждения членам Совета Директоров ОАО «КОБМ» не выплачивались.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ложение ОАО «КОБМ» в отрасли.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едомственная принадлежность ОАО «КОБМ» - Предприятия (Организации) ОПК Минпромторга России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сновной вид деятельности – создание научно-технической продукции на базе авиационных технологий, достижений науки и техники  в авиационной отрасли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1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  Обеспечено серийное сопровождение изготовления изделий разработки ОАО «КОБМ» в ОАО «Калужский Двигатель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1" w:leader="none"/>
          <w:tab w:val="left" w:pos="935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зработаны:</w:t>
      </w:r>
    </w:p>
    <w:p>
      <w:pPr>
        <w:pStyle w:val="Normal"/>
        <w:tabs>
          <w:tab w:val="clear" w:pos="708"/>
          <w:tab w:val="left" w:pos="561" w:leader="none"/>
          <w:tab w:val="left" w:pos="93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b/>
          <w:sz w:val="28"/>
        </w:rPr>
        <w:t>2.1.</w:t>
      </w:r>
      <w:r>
        <w:rPr>
          <w:sz w:val="28"/>
        </w:rPr>
        <w:t xml:space="preserve">  Стенды для испытаний газотурбогенератора  ГТГ-400/280 в комплекте тяговым мотор-генератором (ТМГ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2.2.</w:t>
      </w:r>
      <w:r>
        <w:rPr>
          <w:sz w:val="28"/>
        </w:rPr>
        <w:t xml:space="preserve">  Комплект РКД  энергоагрегата  ЭА56К-М для объекта специального назнач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561" w:leader="none"/>
          <w:tab w:val="left" w:pos="935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b/>
          <w:sz w:val="28"/>
        </w:rPr>
        <w:t>2.3.</w:t>
      </w:r>
      <w:r>
        <w:rPr>
          <w:sz w:val="28"/>
        </w:rPr>
        <w:t xml:space="preserve">  Комплект РКД  средства электроснабжения 9И114М2-С для изделия  “1Л280”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561" w:leader="none"/>
          <w:tab w:val="left" w:pos="935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b/>
          <w:sz w:val="28"/>
        </w:rPr>
        <w:t>2.4.</w:t>
      </w:r>
      <w:r>
        <w:rPr>
          <w:sz w:val="28"/>
        </w:rPr>
        <w:t xml:space="preserve"> Действующий макет ГТД-1250 для макетного образца 8х8  “КАМАЗ” по теме «Платформа»,поставлен заказчик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561" w:leader="none"/>
          <w:tab w:val="left" w:pos="935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b/>
          <w:sz w:val="28"/>
        </w:rPr>
        <w:t>2.5.</w:t>
      </w:r>
      <w:r>
        <w:rPr>
          <w:sz w:val="28"/>
        </w:rPr>
        <w:t xml:space="preserve"> Комплект РКД установления ротора ТМГ ВИГ-400 на опорах.</w:t>
      </w:r>
    </w:p>
    <w:p>
      <w:pPr>
        <w:pStyle w:val="Normal"/>
        <w:tabs>
          <w:tab w:val="clear" w:pos="708"/>
          <w:tab w:val="left" w:pos="561" w:leader="none"/>
          <w:tab w:val="left" w:pos="935" w:leader="none"/>
        </w:tabs>
        <w:spacing w:lineRule="auto" w:line="360"/>
        <w:ind w:firstLine="561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2.6. </w:t>
      </w:r>
      <w:r>
        <w:rPr>
          <w:sz w:val="28"/>
        </w:rPr>
        <w:t>Мероприятия по обеспечению работоспособности работы изделий СЭС-75 и 9И114М2  в условиях дождя с интенсивностью 7мм/мин.</w:t>
      </w:r>
    </w:p>
    <w:p>
      <w:pPr>
        <w:pStyle w:val="Normal"/>
        <w:tabs>
          <w:tab w:val="clear" w:pos="708"/>
          <w:tab w:val="left" w:pos="561" w:leader="none"/>
          <w:tab w:val="left" w:pos="935" w:leader="none"/>
        </w:tabs>
        <w:spacing w:lineRule="auto" w:line="360"/>
        <w:ind w:firstLine="561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.7.</w:t>
      </w:r>
      <w:r>
        <w:rPr>
          <w:sz w:val="28"/>
        </w:rPr>
        <w:t xml:space="preserve">  Комплект РКД газожидкостных форсунок для опытного образца газотурбинной электростанции мощностью 800 кВт   ГТЭС-800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мплект  РКД    мобильного спасательного  модуля      “Посейдон-4М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  <w:tab w:val="left" w:pos="935" w:leader="none"/>
        </w:tabs>
        <w:spacing w:lineRule="auto" w:line="360"/>
        <w:ind w:left="0" w:firstLine="575"/>
        <w:jc w:val="both"/>
        <w:rPr>
          <w:sz w:val="28"/>
        </w:rPr>
      </w:pPr>
      <w:r>
        <w:rPr>
          <w:sz w:val="28"/>
        </w:rPr>
        <w:t>Проведены эксперементальные исследования по вводу воды в тракт турбокомпрессора для улучшения эксплуатационных характеристик ГТ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  <w:tab w:val="left" w:pos="935" w:leader="none"/>
        </w:tabs>
        <w:spacing w:lineRule="auto" w:line="360"/>
        <w:ind w:left="0" w:firstLine="575"/>
        <w:jc w:val="both"/>
        <w:rPr>
          <w:b/>
          <w:b/>
          <w:i/>
          <w:i/>
          <w:sz w:val="32"/>
        </w:rPr>
      </w:pPr>
      <w:r>
        <w:rPr>
          <w:sz w:val="28"/>
        </w:rPr>
        <w:t xml:space="preserve">Изготовлен опытный образец газотурбинного агрегата ГТА-40 для объекта специального назначения, поставлен заказчику.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  <w:tab w:val="left" w:pos="935" w:leader="none"/>
        </w:tabs>
        <w:spacing w:lineRule="auto" w:line="360"/>
        <w:ind w:left="0" w:firstLine="575"/>
        <w:jc w:val="both"/>
        <w:rPr>
          <w:b/>
          <w:b/>
          <w:i/>
          <w:i/>
          <w:sz w:val="32"/>
        </w:rPr>
      </w:pPr>
      <w:r>
        <w:rPr>
          <w:sz w:val="28"/>
        </w:rPr>
        <w:t>Мелкосерийное производство ДСЕ шести наименований основных деталей ГТД для инозаказчика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иоритетные направления деятельности и перспектива развития ОАО «КОБМ»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сновными приоритетными направлениями в деятельности ОАО «КОБМ» на ближайшую  перспективу  являются следующи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Создание газотурбогенератора ГТГ-400/280 для силового моноблока унифицированной гусеничной платформы с гибридной силовой установк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8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 xml:space="preserve">Разработка энергоагрегата ЭА56К-М для объекта специального назнач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8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Разработка агрегата системы кондиционирования АСК-0 для объекта специального назна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8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Разработка  турбогенераторного агрегата ТГА-5 для объекта специального назна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  <w:tab w:val="left" w:pos="1108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работка средства электроснабжения 9И114М2-С для изделия “1Л280”.</w:t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jc w:val="both"/>
        <w:rPr>
          <w:sz w:val="28"/>
        </w:rPr>
      </w:pPr>
      <w:r>
        <w:rPr>
          <w:sz w:val="28"/>
        </w:rPr>
        <w:t>Перевод газотурбинного двигателя ГТГ-1250 на двухтопливный режим (дизельное топливо + природный газ).</w:t>
      </w:r>
    </w:p>
    <w:p>
      <w:pPr>
        <w:pStyle w:val="Normal"/>
        <w:spacing w:lineRule="auto" w:line="360"/>
        <w:ind w:left="748" w:hanging="187"/>
        <w:jc w:val="both"/>
        <w:rPr/>
      </w:pPr>
      <w:r>
        <w:rPr>
          <w:b/>
          <w:sz w:val="28"/>
        </w:rPr>
        <w:t xml:space="preserve">7.  </w:t>
      </w:r>
      <w:r>
        <w:rPr>
          <w:sz w:val="28"/>
        </w:rPr>
        <w:t>НИР по применению модуля Мини НПЗ “Калибри” в составе  газотурбинной электростанции ГТС100 для работы на сырой нефти.</w:t>
      </w:r>
    </w:p>
    <w:p>
      <w:pPr>
        <w:pStyle w:val="Normal"/>
        <w:tabs>
          <w:tab w:val="clear" w:pos="708"/>
          <w:tab w:val="left" w:pos="561" w:leader="none"/>
          <w:tab w:val="left" w:pos="1309" w:leader="none"/>
        </w:tabs>
        <w:spacing w:lineRule="auto" w:line="360"/>
        <w:ind w:left="748" w:hanging="187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8.</w:t>
      </w:r>
      <w:r>
        <w:rPr>
          <w:sz w:val="28"/>
        </w:rPr>
        <w:t xml:space="preserve">    Изготовление   опытного  образца  газотурбинной  электростанции ГТЭС- 80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Разработка  пожарного мобильного модуля “Посейдон - 4М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8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ие сотрудничества с инозаказчиком по изготовлению деталей из жаропрочных сплав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8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Обеспечение конструкторского сопровождения серийного производства в ОАО «Калужский Двигатель».</w:t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Результаты  финансово - хозяйственной деятельности предприятия.</w:t>
      </w:r>
    </w:p>
    <w:p>
      <w:pPr>
        <w:pStyle w:val="Normal"/>
        <w:tabs>
          <w:tab w:val="clear" w:pos="708"/>
          <w:tab w:val="left" w:pos="0" w:leader="none"/>
        </w:tabs>
        <w:ind w:left="20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32"/>
        </w:rPr>
        <w:t xml:space="preserve">      </w:t>
      </w:r>
      <w:r>
        <w:rPr>
          <w:sz w:val="28"/>
        </w:rPr>
        <w:t xml:space="preserve">В 2013 году объем выполненных работ составил 89 295 тыс. руб., в 2012 году объем выполненных работ составлял  87 402 тыс. руб. (форма № 2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Увеличение  объема выполненных работ в 2013 году по отношению к 2012 году составило 2,2 %.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ебестоимость выполненных работ составила  86 505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ибыль от основной деятельности составила  2 790 тыс. руб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>Уровень рентабельности в 2013г. – 3,2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чие доходы составили 521 тыс. руб., кроме того НДС 93 тыс. руб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чие расходы составили 2 208 тыс. руб., кроме того НДС 93 тыс. руб. и  включают в себ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  <w:tab w:val="left" w:pos="935" w:leader="none"/>
        </w:tabs>
        <w:ind w:left="1773" w:hanging="1212"/>
        <w:jc w:val="both"/>
        <w:rPr/>
      </w:pPr>
      <w:r>
        <w:rPr>
          <w:sz w:val="28"/>
        </w:rPr>
        <w:t>Уплата налогов                                                   -              85,6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  <w:tab w:val="left" w:pos="935" w:leader="none"/>
        </w:tabs>
        <w:ind w:left="1068" w:hanging="507"/>
        <w:jc w:val="both"/>
        <w:rPr>
          <w:sz w:val="28"/>
        </w:rPr>
      </w:pPr>
      <w:r>
        <w:rPr>
          <w:sz w:val="28"/>
        </w:rPr>
        <w:t xml:space="preserve">Банковское обслуживание                                 -            445,1 тыс. руб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  <w:tab w:val="left" w:pos="935" w:leader="none"/>
        </w:tabs>
        <w:ind w:left="1068" w:hanging="507"/>
        <w:jc w:val="both"/>
        <w:rPr/>
      </w:pPr>
      <w:r>
        <w:rPr>
          <w:sz w:val="28"/>
        </w:rPr>
        <w:t>Проданные прочие материалы                          -              17,8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  <w:tab w:val="left" w:pos="935" w:leader="none"/>
        </w:tabs>
        <w:ind w:left="1068" w:hanging="507"/>
        <w:jc w:val="both"/>
        <w:rPr/>
      </w:pPr>
      <w:r>
        <w:rPr>
          <w:sz w:val="28"/>
        </w:rPr>
        <w:t>Материальная помощь,  премии к</w:t>
      </w:r>
    </w:p>
    <w:p>
      <w:pPr>
        <w:pStyle w:val="Normal"/>
        <w:tabs>
          <w:tab w:val="clear" w:pos="708"/>
          <w:tab w:val="left" w:pos="187" w:leader="none"/>
        </w:tabs>
        <w:ind w:left="935" w:hanging="0"/>
        <w:jc w:val="both"/>
        <w:rPr>
          <w:sz w:val="28"/>
        </w:rPr>
      </w:pPr>
      <w:r>
        <w:rPr>
          <w:sz w:val="28"/>
        </w:rPr>
        <w:t>юбилейным датам                                               -            430,0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7" w:leader="none"/>
          <w:tab w:val="left" w:pos="935" w:leader="none"/>
        </w:tabs>
        <w:ind w:left="2208" w:hanging="1647"/>
        <w:jc w:val="both"/>
        <w:rPr/>
      </w:pPr>
      <w:r>
        <w:rPr>
          <w:sz w:val="28"/>
        </w:rPr>
        <w:t>Благотворительные нужды                                -              22,8 тыс.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35" w:leader="none"/>
        </w:tabs>
        <w:ind w:left="1068" w:hanging="507"/>
        <w:rPr/>
      </w:pPr>
      <w:r>
        <w:rPr>
          <w:sz w:val="28"/>
        </w:rPr>
        <w:t>Собственные нужды</w:t>
        <w:tab/>
        <w:tab/>
        <w:tab/>
        <w:t xml:space="preserve">                     -              19,1 тыс.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35" w:leader="none"/>
        </w:tabs>
        <w:ind w:left="1068" w:hanging="507"/>
        <w:rPr/>
      </w:pPr>
      <w:r>
        <w:rPr>
          <w:sz w:val="28"/>
        </w:rPr>
        <w:t>Членские взносы АССАД                                  -              13,0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870" w:hanging="309"/>
        <w:rPr/>
      </w:pPr>
      <w:r>
        <w:rPr>
          <w:sz w:val="28"/>
        </w:rPr>
        <w:t xml:space="preserve">  </w:t>
      </w:r>
      <w:r>
        <w:rPr>
          <w:sz w:val="28"/>
        </w:rPr>
        <w:t>Прочие расходы                                                   -              83,7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870" w:hanging="309"/>
        <w:rPr/>
      </w:pPr>
      <w:r>
        <w:rPr>
          <w:sz w:val="28"/>
        </w:rPr>
        <w:t xml:space="preserve">  </w:t>
      </w:r>
      <w:r>
        <w:rPr>
          <w:sz w:val="28"/>
        </w:rPr>
        <w:t>Ритуальные услуги                                              -              42,0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870" w:hanging="309"/>
        <w:rPr/>
      </w:pPr>
      <w:r>
        <w:rPr>
          <w:sz w:val="28"/>
        </w:rPr>
        <w:t xml:space="preserve">  </w:t>
      </w:r>
      <w:r>
        <w:rPr>
          <w:sz w:val="28"/>
        </w:rPr>
        <w:t>Процент за пользование кредитом                     -            354,5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870" w:hanging="3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лог на имущество                                            -            677,9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870" w:hanging="309"/>
        <w:rPr/>
      </w:pPr>
      <w:r>
        <w:rPr>
          <w:sz w:val="28"/>
        </w:rPr>
        <w:t xml:space="preserve">  </w:t>
      </w:r>
      <w:r>
        <w:rPr>
          <w:sz w:val="28"/>
        </w:rPr>
        <w:t>Убытки прошлых лет                                           -              14,8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870" w:hanging="3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ебиторская задолженность                               -                1,7 тыс. руб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</w:t>
      </w:r>
      <w:r>
        <w:rPr>
          <w:sz w:val="28"/>
        </w:rPr>
        <w:t xml:space="preserve">В бухгалтерском балансе (форма 1) по строке 1370 «Нераспределенная прибыль» произошло изменение на 31 тыс. руб.: увеличение за счет чистой прибыли отчетного года 31 тыс. руб. и восстановления добавочного капитала ликвидированных основных средств, введенных в эксплуатацию в 1983 - 1991г.г., по которым ранее была произведена переоценка 23 тыс. руб. </w:t>
      </w:r>
    </w:p>
    <w:p>
      <w:pPr>
        <w:pStyle w:val="Normal"/>
        <w:tabs>
          <w:tab w:val="clear" w:pos="708"/>
          <w:tab w:val="left" w:pos="0" w:leader="none"/>
        </w:tabs>
        <w:ind w:left="56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показателей финансово - хозяйственной деятельности предприятия.</w:t>
      </w:r>
    </w:p>
    <w:p>
      <w:pPr>
        <w:pStyle w:val="Normal"/>
        <w:tabs>
          <w:tab w:val="clear" w:pos="708"/>
          <w:tab w:val="left" w:pos="0" w:leader="none"/>
        </w:tabs>
        <w:ind w:left="56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003 -  Раздел бухгалтерского баланса</w:t>
      </w:r>
      <w:r>
        <w:rPr>
          <w:sz w:val="28"/>
        </w:rPr>
        <w:t xml:space="preserve"> внеоборотные активы включает в себя: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001 - Основные средства 2013г. на начало отчетного года –13 729 тыс. руб.  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spacing w:lineRule="auto" w:line="360"/>
        <w:jc w:val="both"/>
        <w:rPr/>
      </w:pPr>
      <w:r>
        <w:rPr>
          <w:sz w:val="28"/>
        </w:rPr>
        <w:t xml:space="preserve">(35 839 тыс. руб. – 22 110 тыс. руб.), на конец отчетного года – 12 777  тыс. руб. (35 823 тыс. руб. – 23 046 тыс. руб.)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02 - Прочие внеоборотные активы 153 тыс. руб. (без изменений в течение отчетного год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i/>
          <w:i/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Таблица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средства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 xml:space="preserve">                      </w:t>
      </w:r>
    </w:p>
    <w:tbl>
      <w:tblPr>
        <w:tblW w:w="10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122"/>
        <w:gridCol w:w="919"/>
        <w:gridCol w:w="577"/>
        <w:gridCol w:w="561"/>
        <w:gridCol w:w="935"/>
        <w:gridCol w:w="1112"/>
        <w:gridCol w:w="332"/>
        <w:gridCol w:w="1535"/>
        <w:gridCol w:w="96"/>
      </w:tblGrid>
      <w:tr>
        <w:trPr>
          <w:trHeight w:val="47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личие на начало отчетного года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ыбыло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личие на конец отчетного года</w:t>
            </w:r>
          </w:p>
        </w:tc>
      </w:tr>
      <w:tr>
        <w:trPr>
          <w:trHeight w:val="502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д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6 95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699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шины и оборуд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4 11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28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395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анспортные сред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4 02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402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74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0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84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 83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 823</w:t>
            </w:r>
          </w:p>
        </w:tc>
      </w:tr>
      <w:tr>
        <w:trPr/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четного года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конец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четного год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2" w:leader="none"/>
              </w:tabs>
              <w:ind w:right="-103" w:hanging="482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Код</w:t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3" w:leader="none"/>
                <w:tab w:val="left" w:pos="1030" w:leader="none"/>
              </w:tabs>
              <w:ind w:right="79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 11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 04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даний и сооружений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58" w:hanging="0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58" w:hanging="0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 09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 33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 32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 97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х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9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3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Изменение внеоборотных активов произошло в результате: выбытия ОС на сумму 285 тыс.руб.  по причине физического и морального изно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менения по группам  и по стоимости приведены в (</w:t>
      </w:r>
      <w:r>
        <w:rPr>
          <w:i/>
          <w:sz w:val="28"/>
        </w:rPr>
        <w:t>Таблице № 1)</w:t>
      </w:r>
      <w:r>
        <w:rPr>
          <w:sz w:val="28"/>
        </w:rPr>
        <w:t xml:space="preserve">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>Доля основных средств в активах 2013 г. составляет 8,2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Коэффициент выбытия = ___</w:t>
      </w:r>
      <w:r>
        <w:rPr>
          <w:sz w:val="28"/>
          <w:u w:val="single"/>
        </w:rPr>
        <w:t>Стоимость выбывших ОС</w:t>
      </w:r>
      <w:r>
        <w:rPr>
          <w:sz w:val="28"/>
        </w:rPr>
        <w:t xml:space="preserve">___        =  </w:t>
      </w:r>
      <w:r>
        <w:rPr>
          <w:sz w:val="28"/>
          <w:u w:val="single"/>
        </w:rPr>
        <w:t xml:space="preserve"> 285 </w:t>
      </w:r>
      <w:r>
        <w:rPr>
          <w:sz w:val="28"/>
        </w:rPr>
        <w:t xml:space="preserve"> = 0,008</w:t>
      </w:r>
    </w:p>
    <w:p>
      <w:pPr>
        <w:pStyle w:val="Heading3"/>
        <w:spacing w:lineRule="auto" w:line="360"/>
        <w:ind w:left="1080" w:hanging="1080"/>
        <w:rPr>
          <w:b w:val="false"/>
          <w:b w:val="false"/>
        </w:rPr>
      </w:pPr>
      <w:r>
        <w:rPr/>
        <w:t xml:space="preserve">                           </w:t>
      </w:r>
      <w:r>
        <w:rPr>
          <w:b w:val="false"/>
        </w:rPr>
        <w:t>Стоимость ОС на начало периода         35 839</w:t>
      </w:r>
    </w:p>
    <w:p>
      <w:pPr>
        <w:pStyle w:val="Normal"/>
        <w:ind w:left="1080" w:hanging="10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935" w:hanging="93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935" w:hanging="935"/>
        <w:rPr>
          <w:sz w:val="28"/>
          <w:u w:val="single"/>
        </w:rPr>
      </w:pPr>
      <w:r>
        <w:rPr>
          <w:sz w:val="28"/>
        </w:rPr>
        <w:t>Коэффициент годности =  ___</w:t>
      </w:r>
      <w:r>
        <w:rPr>
          <w:sz w:val="28"/>
          <w:u w:val="single"/>
        </w:rPr>
        <w:t>Остаточная стоимость ОС</w:t>
      </w:r>
      <w:r>
        <w:rPr>
          <w:sz w:val="28"/>
        </w:rPr>
        <w:t xml:space="preserve">___     =   </w:t>
      </w:r>
      <w:r>
        <w:rPr>
          <w:sz w:val="28"/>
          <w:u w:val="single"/>
        </w:rPr>
        <w:t xml:space="preserve">12 777 </w:t>
      </w:r>
      <w:r>
        <w:rPr>
          <w:sz w:val="28"/>
        </w:rPr>
        <w:t>= 0,356</w:t>
      </w:r>
    </w:p>
    <w:p>
      <w:pPr>
        <w:pStyle w:val="Normal"/>
        <w:ind w:left="4320" w:hanging="10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ервоначальная стоимость ОС            35 823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на конец периода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эффициент износа = 1 - Коэффициент годности =  1- 0,356 = 0,644</w:t>
      </w:r>
    </w:p>
    <w:p>
      <w:pPr>
        <w:pStyle w:val="Normal"/>
        <w:spacing w:lineRule="auto" w:line="360"/>
        <w:ind w:left="3960" w:hanging="3960"/>
        <w:rPr>
          <w:sz w:val="28"/>
        </w:rPr>
      </w:pPr>
      <w:r>
        <w:rPr>
          <w:sz w:val="28"/>
        </w:rPr>
        <w:t xml:space="preserve">Предприятию необходимо обновление основных средств.    </w:t>
      </w:r>
    </w:p>
    <w:p>
      <w:pPr>
        <w:pStyle w:val="Normal"/>
        <w:spacing w:lineRule="auto" w:line="360"/>
        <w:ind w:left="3960" w:hanging="39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sz w:val="28"/>
        </w:rPr>
        <w:t>007 - Раздел бухгалтерского баланса</w:t>
      </w:r>
      <w:r>
        <w:rPr>
          <w:sz w:val="28"/>
        </w:rPr>
        <w:t xml:space="preserve"> оборотные активы  уменьшились     2012г. – 165 526 руб., в 2013. – 144 715 тыс. руб. 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Изменения произошли по следующим статьям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004 «Запасы»</w:t>
      </w:r>
      <w:r>
        <w:rPr>
          <w:sz w:val="28"/>
        </w:rPr>
        <w:t xml:space="preserve"> 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24"/>
        <w:gridCol w:w="1076"/>
        <w:gridCol w:w="1642"/>
        <w:gridCol w:w="1933"/>
        <w:gridCol w:w="1438"/>
        <w:gridCol w:w="1352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пас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лан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ырье и материа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завершен. производ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ходы будущих период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овары для переп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013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94 45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р.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2 6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81 8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012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59 7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р.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2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3 66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46 0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Из приведенной таблицы видно, что увеличение запасов произошло из-за роста остатков незавершенного производства на 35 781 тыс. руб. (81 836 тыс. руб. – 46 055 тыс. руб.). Данный рост связан с расходами по договорам срок, выполнения которых наступит в 2014 году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кже на уменьшение оборотных активов повлияло уменьшение дебиторской задолженности (005):</w:t>
      </w:r>
    </w:p>
    <w:p>
      <w:pPr>
        <w:pStyle w:val="Normal"/>
        <w:spacing w:lineRule="auto" w:line="360"/>
        <w:rPr/>
      </w:pPr>
      <w:r>
        <w:rPr>
          <w:sz w:val="28"/>
        </w:rPr>
        <w:t>в 2013г. – 50 243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2012г. – 105 688 тыс. руб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асшифровка дебиторской задолженност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биторы:   50 242 612-83   руб.</w:t>
      </w:r>
    </w:p>
    <w:tbl>
      <w:tblPr>
        <w:tblW w:w="108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616"/>
        <w:gridCol w:w="1855"/>
        <w:gridCol w:w="1683"/>
        <w:gridCol w:w="1765"/>
      </w:tblGrid>
      <w:tr>
        <w:trPr>
          <w:trHeight w:val="705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Организация</w:t>
              <w:tab/>
              <w:t xml:space="preserve">       Организ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руб.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образо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гаш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 задолженности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КАДВИ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 807 938-6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Четра - Восток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563 947-3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 «Сибтяг » РОС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 800 0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НИИстали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07 871-0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МИКОНТ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lang w:val="en-US"/>
              </w:rPr>
            </w:pPr>
            <w:r>
              <w:rPr/>
              <w:t>514 622-0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ГУП «ВО» МАШПРИБОРИНТОР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5 241 128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ПКФ» Викат-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75 048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Перитон Индастриал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608 439-5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тер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0 380-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МТС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 289-0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Актион-пресс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4 465-0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Мегафон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 630-8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Корпоративные системы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80 0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лиал «Центральный» ООО «Евросеть-Ритейл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9 427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НИИ стали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79 023-3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 «КЦП «Электронные системы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210 9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АМС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25 0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ЛЕПСЕ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133 434-2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Аэроэлектромаш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61 343-4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Электромашиностроительный завод ВЭЛКОНТ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65 827-7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Казанский завод «Электроприбор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96 163-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 «УК СМК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29 664-7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Энгельское приборостроительное объединение «Сигнал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96 228-6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НПП «ЭЛЕМЕР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12 188-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 Иркутский релей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о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50 270-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90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 Лаборатория систем управле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5 8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ЭТК ЭКСТУРУ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6 184-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Леге Артис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0 608-0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АО « ЕПК Самар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4 089-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НПП ЭТАЛОНПРИБОР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18 2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ЭЛРЕ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4 000-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 «Европлан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43 923-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зинг</w:t>
            </w:r>
          </w:p>
        </w:tc>
      </w:tr>
      <w:tr>
        <w:trPr>
          <w:trHeight w:val="7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65 577-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,</w:t>
            </w:r>
          </w:p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</w:tbl>
    <w:p>
      <w:pPr>
        <w:pStyle w:val="Normal"/>
        <w:spacing w:lineRule="auto" w:line="360"/>
        <w:ind w:left="3960" w:hanging="39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оанализировав дебиторскую задолженность видно, что ее возникновение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 2013г., т.е. ее погашение наступит в 2014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2013г. общество не создавало резервов по сомнительным долга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010 – Раздел бухгалтерского баланса краткосрочные обязательст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Изменения по данному разделу в 2012г. – 149 389 тыс. руб., в 2013г. –     127 114 тыс. руб. произошли в результате уменьшения  привлеченных заемных средст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начало отчетного периода сумма по кредитам (008) составила – 52 488 тыс. руб., на конец отчетного периода – 56 788 тыс.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величение произошло из-за несвоевременной оплаты Заказчиков за выполненные работ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отчетном году было погашено – 2 450 тыс. руб., а получено кредитов –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 750 тыс.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Кредиторская задолженность (009) уменьшилась с 96 750 руб. в 2012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о 70326 тыс. руб. в 2013г. за счет возврата векселя как гарантии обеспечительных мер платеж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кредиторской задолженност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2013г. – 70 326 тыс. ру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2012г. – 90 750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едиторы:</w:t>
      </w:r>
      <w:r>
        <w:rPr>
          <w:b/>
          <w:sz w:val="28"/>
          <w:szCs w:val="28"/>
        </w:rPr>
        <w:t xml:space="preserve">  47 013 902-26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6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732"/>
        <w:gridCol w:w="1870"/>
        <w:gridCol w:w="1605"/>
        <w:gridCol w:w="2259"/>
      </w:tblGrid>
      <w:tr>
        <w:trPr>
          <w:trHeight w:val="1022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гаш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 задолжен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СКБМ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987 979-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Курганмашзаво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 620-4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Оборонительные системы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 529-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НПО «Стрел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637 958-9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ОО «Четра-Форест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 593-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НИИстали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91 038-6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КАДВИ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847-4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КАДВИ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596 699-6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КАДВИ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27 957-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оснастка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Четра-Восток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 491-5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Сибтяг«РОСМ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 711-8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Аэроэлектромаш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 884-5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ПП Технопрактик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 000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ШЗ Машиностроительное объединение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 148-6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Калужская сбытовая компани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 165-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НИЦВЭИ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ал ФГУП ВЭ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 000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ные работы по договору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ИНРЕДТЕХ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 000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прибормаш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582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ая профсоюзная организац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875-9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зносы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Кредо-аудит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500-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ЧОП «ПАРТНЕР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 804-4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ЕГОЦИАНТ-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13 876-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 займа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Европлан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67 021-4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зинг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егоциант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 631-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 займа</w:t>
            </w:r>
          </w:p>
        </w:tc>
      </w:tr>
      <w:tr>
        <w:trPr>
          <w:trHeight w:val="8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УНИК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8 808-8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 займа</w:t>
            </w:r>
          </w:p>
        </w:tc>
      </w:tr>
      <w:tr>
        <w:trPr>
          <w:trHeight w:val="55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 398-8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образовалась в основном в 2013г. Работа по ее погашению ведется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935" w:hanging="37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олженность перед персоналом организации </w:t>
      </w:r>
      <w:r>
        <w:rPr>
          <w:b/>
          <w:sz w:val="28"/>
          <w:szCs w:val="28"/>
        </w:rPr>
        <w:t xml:space="preserve"> 5 046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анная сумма з/плата за </w:t>
      </w:r>
      <w:r>
        <w:rPr>
          <w:b/>
          <w:sz w:val="28"/>
          <w:szCs w:val="28"/>
        </w:rPr>
        <w:t xml:space="preserve">декабрь </w:t>
      </w:r>
      <w:r>
        <w:rPr>
          <w:sz w:val="28"/>
          <w:szCs w:val="28"/>
        </w:rPr>
        <w:t xml:space="preserve">месяц, срок выплаты </w:t>
      </w:r>
      <w:r>
        <w:rPr>
          <w:b/>
          <w:sz w:val="28"/>
          <w:szCs w:val="28"/>
        </w:rPr>
        <w:t>январь 2013г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/плата выплачена в установленный срок. Задолженности по з/плате н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1494" w:hanging="933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налогам и сборам</w:t>
      </w:r>
      <w:r>
        <w:rPr>
          <w:b/>
          <w:sz w:val="28"/>
          <w:szCs w:val="28"/>
        </w:rPr>
        <w:t xml:space="preserve">   18 266  </w:t>
      </w:r>
      <w:r>
        <w:rPr>
          <w:sz w:val="28"/>
          <w:szCs w:val="28"/>
        </w:rPr>
        <w:t>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налоги уплачены в установленный срок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left="561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b/>
          <w:i/>
          <w:sz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эффициент текущей ликвидности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 xml:space="preserve">Коэффициент текущей ликвидности – это отношение активов к пассивам одинаковой срочности. Коэффициент текущей ликвидности характеризует общую обеспеченность предприятия оборотными средствами для ведения хозяйственной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  <w:szCs w:val="28"/>
          <w:u w:val="single"/>
        </w:rPr>
      </w:pPr>
      <w:r>
        <w:rPr>
          <w:i/>
          <w:sz w:val="40"/>
          <w:szCs w:val="40"/>
        </w:rPr>
        <w:t xml:space="preserve">              </w:t>
      </w:r>
      <w:r>
        <w:rPr>
          <w:i/>
          <w:sz w:val="40"/>
          <w:szCs w:val="40"/>
        </w:rPr>
        <w:t xml:space="preserve">К </w:t>
      </w:r>
      <w:r>
        <w:rPr>
          <w:sz w:val="20"/>
          <w:szCs w:val="20"/>
        </w:rPr>
        <w:t>ал</w: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=             </w:t>
      </w:r>
      <w:r>
        <w:rPr>
          <w:i/>
          <w:sz w:val="28"/>
          <w:szCs w:val="28"/>
          <w:u w:val="single"/>
        </w:rPr>
        <w:t>с.</w:t>
      </w:r>
      <w:r>
        <w:rPr>
          <w:sz w:val="28"/>
          <w:szCs w:val="28"/>
          <w:u w:val="single"/>
        </w:rPr>
        <w:t xml:space="preserve"> 1200 (ф. № 1)</w:t>
      </w:r>
      <w:r>
        <w:rPr>
          <w:sz w:val="28"/>
          <w:szCs w:val="28"/>
        </w:rPr>
        <w:t xml:space="preserve">   =    144 715 =  1,138</w:t>
      </w:r>
    </w:p>
    <w:p>
      <w:pPr>
        <w:pStyle w:val="Normal"/>
        <w:tabs>
          <w:tab w:val="clear" w:pos="708"/>
          <w:tab w:val="left" w:pos="0" w:leader="none"/>
          <w:tab w:val="left" w:pos="6750" w:leader="none"/>
        </w:tabs>
        <w:ind w:firstLine="561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.1500 (ф. № 1)          127 114</w:t>
      </w:r>
    </w:p>
    <w:p>
      <w:pPr>
        <w:pStyle w:val="Normal"/>
        <w:tabs>
          <w:tab w:val="clear" w:pos="708"/>
          <w:tab w:val="left" w:pos="0" w:leader="none"/>
          <w:tab w:val="left" w:pos="5984" w:leader="none"/>
        </w:tabs>
        <w:ind w:firstLine="561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  <w:t>Норматив данного показателя 2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ценка ликвидности баланса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Ликвидность баланса выражается в степени покрытия обязательств предприятия его активами, срок превращения которых в денежные средства соответствует сроку погашения обязательств. Ликвидность баланса достигается установлением равенства между обязательствами и его актив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  <w:szCs w:val="28"/>
          <w:u w:val="single"/>
        </w:rPr>
      </w:pPr>
      <w:r>
        <w:rPr>
          <w:sz w:val="28"/>
        </w:rPr>
        <w:t xml:space="preserve">                  </w:t>
      </w:r>
      <w:r>
        <w:rPr>
          <w:i/>
          <w:sz w:val="40"/>
          <w:szCs w:val="40"/>
        </w:rPr>
        <w:t xml:space="preserve">К </w:t>
      </w:r>
      <w:r>
        <w:rPr>
          <w:sz w:val="20"/>
          <w:szCs w:val="20"/>
        </w:rPr>
        <w:t>ал</w: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=  </w:t>
      </w:r>
      <w:r>
        <w:rPr>
          <w:i/>
          <w:sz w:val="28"/>
          <w:szCs w:val="28"/>
          <w:u w:val="single"/>
        </w:rPr>
        <w:t>с.</w:t>
      </w:r>
      <w:r>
        <w:rPr>
          <w:sz w:val="28"/>
          <w:szCs w:val="28"/>
          <w:u w:val="single"/>
        </w:rPr>
        <w:t xml:space="preserve"> 1240 + </w:t>
      </w:r>
      <w:r>
        <w:rPr>
          <w:i/>
          <w:sz w:val="28"/>
          <w:szCs w:val="28"/>
          <w:u w:val="single"/>
        </w:rPr>
        <w:t>с.</w:t>
      </w:r>
      <w:r>
        <w:rPr>
          <w:sz w:val="28"/>
          <w:szCs w:val="28"/>
          <w:u w:val="single"/>
        </w:rPr>
        <w:t xml:space="preserve"> 1250 (</w:t>
      </w:r>
      <w:r>
        <w:rPr>
          <w:i/>
          <w:sz w:val="28"/>
          <w:szCs w:val="28"/>
          <w:u w:val="single"/>
        </w:rPr>
        <w:t>ф. №</w:t>
      </w:r>
      <w:r>
        <w:rPr>
          <w:sz w:val="28"/>
          <w:szCs w:val="28"/>
          <w:u w:val="single"/>
        </w:rPr>
        <w:t>1)</w:t>
      </w:r>
      <w:r>
        <w:rPr>
          <w:sz w:val="28"/>
          <w:szCs w:val="28"/>
        </w:rPr>
        <w:t xml:space="preserve">    =    __14__     =   0,0001</w:t>
      </w:r>
    </w:p>
    <w:p>
      <w:pPr>
        <w:pStyle w:val="Normal"/>
        <w:tabs>
          <w:tab w:val="clear" w:pos="708"/>
          <w:tab w:val="left" w:pos="0" w:leader="none"/>
          <w:tab w:val="left" w:pos="6750" w:leader="none"/>
        </w:tabs>
        <w:ind w:firstLine="561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1500 (</w:t>
      </w:r>
      <w:r>
        <w:rPr>
          <w:i/>
          <w:sz w:val="28"/>
          <w:szCs w:val="28"/>
        </w:rPr>
        <w:t xml:space="preserve">ф. № </w:t>
      </w:r>
      <w:r>
        <w:rPr>
          <w:sz w:val="28"/>
          <w:szCs w:val="28"/>
        </w:rPr>
        <w:t>1)                    127 114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  <w:t>Норматив данного показателя 1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Анализ ликвидности нашего баланса показал недостаток покрытия обязательств его активами. Баланс 2013 года не ликвид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Резерв, по сомнительным долгам который общество должно было создать в 2013г. не формировался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sz w:val="28"/>
        </w:rPr>
        <w:t>Главный конструктор                                                         Н.В. Шлейников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sz w:val="28"/>
        </w:rPr>
        <w:t>Главный бухгалтер                                                               Л. Е. Иса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45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21"/>
        </w:tabs>
        <w:ind w:left="921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94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22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996"/>
        </w:tabs>
        <w:ind w:left="996" w:hanging="435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7"/>
        </w:tabs>
        <w:ind w:left="90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8:00Z</dcterms:created>
  <dc:creator>XXX</dc:creator>
  <dc:description/>
  <cp:keywords/>
  <dc:language>en-US</dc:language>
  <cp:lastModifiedBy>buh-kobm</cp:lastModifiedBy>
  <cp:lastPrinted>2014-03-19T13:08:00Z</cp:lastPrinted>
  <dcterms:modified xsi:type="dcterms:W3CDTF">2014-03-19T09:09:00Z</dcterms:modified>
  <cp:revision>38</cp:revision>
  <dc:subject/>
  <dc:title>Пояснительная   записка</dc:title>
</cp:coreProperties>
</file>