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ТВЕРЖДЕН</w:t>
            </w:r>
          </w:p>
          <w:p>
            <w:pPr>
              <w:pStyle w:val="Normal"/>
              <w:autoSpaceDE w:val="true"/>
              <w:ind w:left="34" w:hanging="3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Годовым Общим собранием акционеров</w:t>
            </w:r>
          </w:p>
          <w:p>
            <w:pPr>
              <w:pStyle w:val="Normal"/>
              <w:autoSpaceDE w:val="true"/>
              <w:ind w:left="34" w:hanging="34"/>
              <w:jc w:val="center"/>
              <w:rPr/>
            </w:pPr>
            <w:r>
              <w:rPr>
                <w:szCs w:val="20"/>
              </w:rPr>
              <w:t xml:space="preserve">ОАО </w:t>
            </w:r>
            <w:r>
              <w:rPr>
                <w:bCs/>
                <w:szCs w:val="20"/>
              </w:rPr>
              <w:t>«КОБМ» 11.06.2015 г., Протокол № 1_ от 11.06.2015 г.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ТВЕРЖДЕН</w:t>
            </w:r>
          </w:p>
          <w:p>
            <w:pPr>
              <w:pStyle w:val="Normal"/>
              <w:autoSpaceDE w:val="true"/>
              <w:ind w:left="-3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Советом директоров </w:t>
            </w:r>
          </w:p>
          <w:p>
            <w:pPr>
              <w:pStyle w:val="Normal"/>
              <w:autoSpaceDE w:val="true"/>
              <w:ind w:left="-3" w:hanging="0"/>
              <w:jc w:val="center"/>
              <w:rPr/>
            </w:pPr>
            <w:r>
              <w:rPr>
                <w:szCs w:val="20"/>
              </w:rPr>
              <w:t xml:space="preserve">ОАО </w:t>
            </w:r>
            <w:r>
              <w:rPr>
                <w:bCs/>
                <w:szCs w:val="20"/>
              </w:rPr>
              <w:t>«КОБМ» 05.05.2015 г., Протокол № 5 от 07.05.2015 г.</w:t>
            </w:r>
          </w:p>
          <w:p>
            <w:pPr>
              <w:pStyle w:val="Normal"/>
              <w:autoSpaceDE w:val="true"/>
              <w:ind w:left="-3" w:hanging="0"/>
              <w:jc w:val="center"/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autoSpaceDE w:val="true"/>
              <w:ind w:left="-3" w:hanging="0"/>
              <w:jc w:val="center"/>
              <w:rPr/>
            </w:pPr>
            <w:r>
              <w:rPr/>
              <w:t xml:space="preserve">Достоверность данных, содержащихся в годовом отчете </w:t>
            </w:r>
            <w:r>
              <w:rPr>
                <w:szCs w:val="20"/>
              </w:rPr>
              <w:t xml:space="preserve">ОАО </w:t>
            </w:r>
            <w:r>
              <w:rPr>
                <w:bCs/>
                <w:szCs w:val="20"/>
              </w:rPr>
              <w:t>«КОБМ»</w:t>
            </w:r>
            <w:r>
              <w:rPr/>
              <w:t xml:space="preserve">, подтверждается ревизионной комиссией </w:t>
            </w:r>
            <w:r>
              <w:rPr>
                <w:szCs w:val="20"/>
              </w:rPr>
              <w:t xml:space="preserve">ОАО </w:t>
            </w:r>
            <w:r>
              <w:rPr>
                <w:bCs/>
                <w:szCs w:val="20"/>
              </w:rPr>
              <w:t>«КОБМ»</w:t>
            </w:r>
          </w:p>
          <w:p>
            <w:pPr>
              <w:pStyle w:val="Normal"/>
              <w:autoSpaceDE w:val="true"/>
              <w:ind w:left="-3" w:hanging="0"/>
              <w:jc w:val="center"/>
              <w:rPr>
                <w:bCs/>
                <w:sz w:val="22"/>
                <w:szCs w:val="20"/>
              </w:rPr>
            </w:pPr>
            <w:r>
              <w:rPr>
                <w:szCs w:val="20"/>
                <w:lang w:val="en-US" w:eastAsia="en-US"/>
              </w:rPr>
              <w:t xml:space="preserve">05.05.2015 </w:t>
            </w:r>
            <w:r>
              <w:rPr>
                <w:szCs w:val="22"/>
              </w:rPr>
              <w:t>г.</w:t>
            </w:r>
          </w:p>
        </w:tc>
      </w:tr>
    </w:tbl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/>
      </w:pPr>
      <w:r>
        <w:rPr>
          <w:b/>
          <w:bCs/>
          <w:sz w:val="28"/>
          <w:szCs w:val="20"/>
        </w:rPr>
        <w:t>Открытого акционерного общества «Калужское опытное бюро моторостроения»</w:t>
      </w:r>
    </w:p>
    <w:p>
      <w:pPr>
        <w:pStyle w:val="Heading2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Адрес: </w:t>
      </w:r>
      <w:r>
        <w:rPr>
          <w:b w:val="false"/>
          <w:bCs w:val="false"/>
          <w:iCs/>
          <w:sz w:val="22"/>
        </w:rPr>
        <w:t>248021,г.Калуга,ул.Московская,247</w:t>
      </w:r>
    </w:p>
    <w:p>
      <w:pPr>
        <w:pStyle w:val="TextBody"/>
        <w:tabs>
          <w:tab w:val="clear" w:pos="720"/>
          <w:tab w:val="left" w:pos="8160" w:leader="none"/>
        </w:tabs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оложение общества в отрасли 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едомственная принадлежность ОАО «КОБМ» -предприятие (организация) ОПК Минпромторга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сновной вид деятельности - создание научно-технической продукции на базе авиационных технологий. Достижений науки и техники в авиационной отрасл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 xml:space="preserve">1. Обеспечено серийное сопровождение изготовления изделий разработки ОАО «КОБМ» в ОАО«Калужский Двигатель».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2. Разработаны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 xml:space="preserve">2.1Стенды для испытаний энергоагрегата ЭА56К-М4 и автономной системы кондиционирования АСК-О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2.2 Комплект РКД автономной системы кондиционирования АСК-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</w:t>
      </w:r>
      <w:r>
        <w:rPr>
          <w:rFonts w:cs="Times New Roman" w:ascii="Times New Roman" w:hAnsi="Times New Roman"/>
          <w:sz w:val="24"/>
          <w:szCs w:val="22"/>
        </w:rPr>
        <w:t>2.3 Комплект РКД турбогенераторного агрегата мощностью 5 кВт на лепестковых подшипниках с перспективным генератор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2.4 Мероприятия по исключению «кипения» аккумуляторных батарей при работе изделий 9И112М2, 9И113М2, 9И114М в объектах специального назначе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3. Изготовлен мобильный спасательный модуль « Посейдон-4М», проведены специальные испытания, изделие поставлено Заказчику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4. Изготовлены два образца газотурбогенератора  ГТГ-400/280 в комплекте с тяговым мотор-генератором  ВИГ-400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5. Изготовлен опытный образец средства электроснабжения 9И114М2-С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6. Мелкосерийное производство ДСЕ шести наименований основных деталей ГТД для инозаказчика, произведены отгрузки 4-й,5-й,6-й партии дета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7. Изготовлены и поставлены заказчику четыре экспериментальных образца Турбогенераторного агрегата ТГА-5 для объекта специального назнач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2</w:t>
      </w:r>
      <w:r>
        <w:rPr>
          <w:rFonts w:cs="Times New Roman" w:ascii="Times New Roman" w:hAnsi="Times New Roman"/>
          <w:sz w:val="24"/>
          <w:szCs w:val="22"/>
        </w:rPr>
        <w:t>. Приоритетные направления деятельности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сновными приоритетными направлениями в деятельности ОАО « КОБМ» на ближайшую перспективу являются следующе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оздание автономной системы электропитания, кондиционирования и отопления для унифицированной средней гусенечной платформы АСЭП « ВИХРЬ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оздание газотурбогенератора ГТГ -400/280 для силового моноблока унифицированной гусенечной платформы с гибридной силовой установкой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энергоагрегата ЭА56К-М для объекта специального назначения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автономной системы кондиционирования АСК-0 для объекта специального назначения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турбогенераторного агрегата ТГА-5 для специального назначения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средства электроснабжения 9И114М2-С для изделия «1Л280».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еревод газотурбинного двигателя ГТГ-1250 на двухтопливный режим ( дизельное топливо+природный газ)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зготовление опытного образца газотурбинной электростанции ГТЭС-800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витие сотрудничества с инозаказчиком по изготовлению деталей из жаропрочных сплавов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еспечение конструкторского сопровождения серийного производства в ОАО « Калужский Двигатель».</w:t>
      </w:r>
    </w:p>
    <w:p>
      <w:pPr>
        <w:pStyle w:val="ConsNormal"/>
        <w:widowControl/>
        <w:ind w:left="1211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3</w:t>
      </w:r>
      <w:r>
        <w:rPr>
          <w:rFonts w:cs="Times New Roman" w:ascii="Times New Roman" w:hAnsi="Times New Roman"/>
          <w:sz w:val="24"/>
          <w:szCs w:val="22"/>
        </w:rPr>
        <w:t>. Результаты развития общества по приоритетным направлениям его деятельности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left="1211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аны автономные средства электроснабжения и системы кондиционирования для специальных средств оборонной темати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4</w:t>
      </w:r>
      <w:r>
        <w:rPr>
          <w:rFonts w:cs="Times New Roman" w:ascii="Times New Roman" w:hAnsi="Times New Roman"/>
          <w:sz w:val="24"/>
          <w:szCs w:val="22"/>
        </w:rPr>
        <w:t>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</w:t>
      </w:r>
      <w:r>
        <w:rPr/>
        <w:t>ыражении и в денежном выражении: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5"/>
        <w:gridCol w:w="2534"/>
        <w:gridCol w:w="1834"/>
      </w:tblGrid>
      <w:tr>
        <w:trPr>
          <w:trHeight w:val="704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ды энергетических ресурс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В натуральном выражен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В денежном выражении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томн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теплов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38,7 Гка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9,0 тыс.руб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электрическ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51 КВ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0 тыс.руб</w:t>
            </w:r>
          </w:p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электромагнитн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нефт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бензин автомобильны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л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 тыс.руб.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топливо дизельно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л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 тыс.руб.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мазут топочны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газ естественный (природный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угол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горючие сланцы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торф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др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5</w:t>
      </w:r>
      <w:r>
        <w:rPr>
          <w:rFonts w:cs="Times New Roman" w:ascii="Times New Roman" w:hAnsi="Times New Roman"/>
          <w:sz w:val="24"/>
          <w:szCs w:val="22"/>
        </w:rPr>
        <w:t>. Перспективы развития обществ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Созданы средства электроснабжения для модернизированного ЗРК « Панцырь-С» с применением в условиях Аркти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Работы по программе импортозаменения для изделий военного и гражданского назначе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тчет о выплате объявленных (начисленных) дивидендов по акциям акционерного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виденды по акциям акционерного общества за все время существования Общества, в том числе - в отчетном году не выплачивалис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7</w:t>
      </w:r>
      <w:r>
        <w:rPr>
          <w:rFonts w:cs="Times New Roman" w:ascii="Times New Roman" w:hAnsi="Times New Roman"/>
          <w:sz w:val="24"/>
          <w:szCs w:val="22"/>
        </w:rPr>
        <w:t xml:space="preserve">. Описание основных факторов риска, связанных с деятельностью акционерного общества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</w:t>
      </w:r>
      <w:r>
        <w:rPr>
          <w:rFonts w:cs="Times New Roman" w:ascii="Times New Roman" w:hAnsi="Times New Roman"/>
          <w:sz w:val="24"/>
          <w:szCs w:val="22"/>
        </w:rPr>
        <w:t>1. При выполнении ОКР на разработку новых изделий в интересах МО не имеющих аналогов присутствует фактор риска в оценке стоимости ОКР и конечных сроков ее исполн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</w:t>
      </w:r>
      <w:r>
        <w:rPr>
          <w:rFonts w:cs="Times New Roman" w:ascii="Times New Roman" w:hAnsi="Times New Roman"/>
          <w:sz w:val="24"/>
          <w:szCs w:val="22"/>
        </w:rPr>
        <w:t>2. Исполнение таких ОКР связано с отработкой новых технологических процессов, проектирование  и изготовление оригинальной оснастки. В связи с отсутствием целевых средств на приобретение высокопроизводительного современного высокоточного механо-сварочного оборудования с ЧПУ риски по срокам исполнения ОКР высо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 Крупные сделки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: н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1__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9. Сделки, в совершении которых имеется заинтересованность,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, укажите по каждой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  <w:t>заинтересованное лицо (лица) (с указанием признака заинтересованности)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 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1__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/>
        <w:t>10. Состав совета директоров общества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623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Кратки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Владение акциями ОАО, %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ская Е.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Д, 1965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йников Н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47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ков В.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55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уравлева Н.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87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скин М.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39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овершенные в течение отчетного года членами совета директоров сделки по приобретению или отчуждению акций акционерного общества  (в случае, если в течение отчетного года имели место совершенные членами совета директоров (наблюдательного совета) сделки по приобретению или отчуждению акций акционерного общества, также сведения о таких сделках с указанием по каждой сделке даты ее совершения, содержания сделки, категорий (типов) и количества акций акционерного общества, являвшихся предметом сделки):</w:t>
      </w:r>
    </w:p>
    <w:p>
      <w:pPr>
        <w:pStyle w:val="Normal"/>
        <w:ind w:firstLine="540"/>
        <w:rPr/>
      </w:pPr>
      <w:r>
        <w:rPr>
          <w:szCs w:val="22"/>
        </w:rPr>
        <w:t xml:space="preserve"> </w:t>
      </w:r>
      <w:r>
        <w:rPr>
          <w:sz w:val="22"/>
          <w:szCs w:val="22"/>
        </w:rPr>
        <w:t>В течении года продажи и покупки акций не было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Коллегиальный исполнительный орган уставом Общества не предусмотре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йников Николай Вячеславови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47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47 года рождения. В 1966 г. закончил Ступинский  авиа-металлургический техникум. С 1966 г.-1974 г работал в Ступинском конструкторском бюро машиностроения. В 1972 г. закончил Московский технологический институт. В 1974 г. переведен на Калужский моторостроительный завод где работал инженером-конструктором, ведущим конструктором ОКБ. В 1985 г. назначен заместителем генерального директора. В 1988 г. переведен 1-ым заместителем главного конструктора КОБМ. С ноября 1988 года и по настоящее время является главным конструктором- генеральным директором ОАО « КОБМ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12. О</w:t>
      </w:r>
      <w:r>
        <w:rPr>
          <w:rFonts w:cs="Times New Roman" w:ascii="Times New Roman" w:hAnsi="Times New Roman"/>
          <w:sz w:val="22"/>
          <w:szCs w:val="22"/>
        </w:rPr>
        <w:t>сновные положения политики акционерного общества в области вознаграждения и (или) компенсации расходов, а также сведения по каждому из органов управления акционерного общества (за исключением физического лица, занимавшего должность (осуществлявшего функции) единоличного исполнительного органа управления акционерного общества, если только таким лицом не являлся управляющий) с указанием размера всех видов вознаграждения, включая заработную плату членов органов управления акционерного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иные виды вознаграждения, которые были выплачены акционерным обществом в течение отчетного года, и с указанием размера расходов, связанных с исполнением функций членов органов управления акционерного общества, компенсированных акционерным обществом в течение отчетного года. Если акционерным обществом выплачивалось вознаграждение и (или) компенсировались расходы лицу, которое одновременно являлось членом совета директоров (наблюдательного совета) акционерного общества и входило в состав коллегиального исполнительного органа (правления, дирекции) акционерного общества, выплаченное вознаграждение и (или) компенсированные расходы такого лица, связанные с осуществлением им функций члена совета директоров (наблюдательного совета) акционерного общества, включаются в совокупный размер выплаченного вознаграждения и (или) компенсированных расходов по совету директоров (наблюдательному совету) акционерного общества, а иные виды выплаченного вознаграждения и (или) компенсированных расходов такого лица включаются в совокупный размер вознаграждения и (или) компенсированных расходов по коллегиальному исполнительному органу (правлению, дирекции) акционерного общест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Не получено личное соглас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13. Сведения о соблюдении акционерным обществом рекомендаций Кодекса корпоративного поведения, а если ценные бумаги акционерного общества включены в список ценных бумаг, допущенных к торгам на организаторе торговли на рынке ценных бумаг, и все или отдельные рекомендации Кодекса корпоративного поведения этим акционерным обществом не соблюдаются - также объяснения причин, по которым такие рекомендации указанным акционерным обществом не соблюда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Иной информации уставом общества или иным внутренним документом общества не предусмотре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енеральный директор ________________ (Н.В.Шлейников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</w:t>
      </w:r>
      <w:r>
        <w:rPr>
          <w:b/>
          <w:sz w:val="22"/>
        </w:rPr>
        <w:t xml:space="preserve">Главный бухгалтер ________________ ___   </w:t>
      </w:r>
      <w:r>
        <w:rPr>
          <w:b/>
          <w:bCs/>
          <w:iCs/>
          <w:sz w:val="22"/>
        </w:rPr>
        <w:t>(Л.Е.Исаева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701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55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7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before="100" w:after="100"/>
      <w:ind w:left="170" w:hanging="0"/>
      <w:jc w:val="left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spacing w:before="120" w:after="120"/>
      <w:ind w:left="170" w:hanging="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jc w:val="left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left"/>
    </w:pPr>
    <w:rPr>
      <w:color w:val="FF0000"/>
    </w:rPr>
  </w:style>
  <w:style w:type="paragraph" w:styleId="BodyText21">
    <w:name w:val="Body Text 21"/>
    <w:basedOn w:val="Normal"/>
    <w:qFormat/>
    <w:pPr>
      <w:ind w:firstLine="360"/>
    </w:pPr>
    <w:rPr/>
  </w:style>
  <w:style w:type="paragraph" w:styleId="Prilozhenie">
    <w:name w:val="prilozhenie"/>
    <w:basedOn w:val="Normal"/>
    <w:qFormat/>
    <w:pPr>
      <w:autoSpaceDE w:val="true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12:00Z</dcterms:created>
  <dc:creator>Земильева Д.Г.</dc:creator>
  <dc:description/>
  <cp:keywords/>
  <dc:language>en-US</dc:language>
  <cp:lastModifiedBy>Admin</cp:lastModifiedBy>
  <cp:lastPrinted>2015-05-28T13:40:00Z</cp:lastPrinted>
  <dcterms:modified xsi:type="dcterms:W3CDTF">2015-06-15T11:55:00Z</dcterms:modified>
  <cp:revision>7</cp:revision>
  <dc:subject/>
  <dc:title>Открытое акционерное общество</dc:title>
</cp:coreProperties>
</file>