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16" w:hanging="0"/>
        <w:rPr/>
      </w:pPr>
      <w:r>
        <w:rPr/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крытое акционерное общество «Союзпечать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b/>
                <w:bCs/>
                <w:sz w:val="32"/>
                <w:szCs w:val="32"/>
                <w:lang w:val="en-US"/>
              </w:rPr>
              <w:t>A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</w:tr>
    </w:tbl>
    <w:p>
      <w:pPr>
        <w:pStyle w:val="Normal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Место нахождения эмитента:  </w:t>
      </w:r>
      <w:r>
        <w:rPr>
          <w:b/>
          <w:sz w:val="24"/>
          <w:szCs w:val="24"/>
        </w:rPr>
        <w:t>248016, г. Калуга, ул. К.Либкнехта, д.29, строение 4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    </w:t>
      </w:r>
      <w:r>
        <w:rPr>
          <w:b/>
          <w:sz w:val="24"/>
          <w:szCs w:val="24"/>
          <w:lang w:val="en-US"/>
        </w:rPr>
        <w:t>www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osp</w:t>
      </w:r>
      <w:r>
        <w:rPr>
          <w:b/>
          <w:sz w:val="24"/>
          <w:szCs w:val="24"/>
        </w:rPr>
        <w:t>.</w:t>
      </w:r>
      <w:r>
        <w:rPr>
          <w:b/>
          <w:sz w:val="24"/>
          <w:szCs w:val="24"/>
          <w:lang w:val="en-US"/>
        </w:rPr>
        <w:t>ru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.И.Леонтье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2834"/>
        <w:gridCol w:w="1417"/>
        <w:gridCol w:w="2127"/>
      </w:tblGrid>
      <w:tr>
        <w:trPr>
          <w:cantSplit w:val="true"/>
        </w:trPr>
        <w:tc>
          <w:tcPr>
            <w:tcW w:w="11652" w:type="dxa"/>
            <w:gridSpan w:val="1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7070436</w:t>
            </w:r>
          </w:p>
        </w:tc>
      </w:tr>
      <w:tr>
        <w:trPr/>
        <w:tc>
          <w:tcPr>
            <w:tcW w:w="11652" w:type="dxa"/>
            <w:gridSpan w:val="12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4003076820</w:t>
            </w:r>
          </w:p>
        </w:tc>
      </w:tr>
      <w:tr>
        <w:trPr/>
        <w:tc>
          <w:tcPr>
            <w:tcW w:w="4848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6378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610"/>
        <w:gridCol w:w="2911"/>
        <w:gridCol w:w="2693"/>
        <w:gridCol w:w="1701"/>
        <w:gridCol w:w="1701"/>
        <w:gridCol w:w="1834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основания (основани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онтьев Александ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неральный директор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08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07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а Светлана Анатоль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 (председатель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аров Владимир Виталье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корев Виктор Иванович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мурская Евгения Андре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сильева Светлана Николаевна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 является членом Совета директ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06.20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>
          <w:trHeight w:val="413" w:hRule="atLeast"/>
        </w:trPr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6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ое акционерное общество Агентство «Распространение, обработка, сбор печа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955, ГСП-5, Д 308, г. Москва, просп. Маршала Жукова,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вляется владельцем более 20 % голосующих акций эмит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  <w:tc>
          <w:tcPr>
            <w:tcW w:w="18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%</w:t>
            </w:r>
          </w:p>
        </w:tc>
      </w:tr>
      <w:tr>
        <w:trPr>
          <w:trHeight w:val="412" w:hRule="atLeast"/>
        </w:trPr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.2000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Трэйдлорд Энерпрайзис Лимитед</w:t>
            </w:r>
            <w:r>
              <w:rPr/>
              <w:t>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Courier New"/>
                <w:bCs/>
                <w:color w:val="000000"/>
                <w:sz w:val="22"/>
                <w:szCs w:val="22"/>
              </w:rPr>
              <w:t>Панаджиоти Анагностопулу, 85, Като Полемидиа, индекс 4152, г. Лимассол, Кипр (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anagioti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Anagnostopoulou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85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Kato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olemidia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P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.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. 4152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Limassol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 xml:space="preserve">, </w:t>
            </w:r>
            <w:r>
              <w:rPr>
                <w:rFonts w:cs="Courier New"/>
                <w:bCs/>
                <w:color w:val="000000"/>
                <w:sz w:val="22"/>
                <w:szCs w:val="22"/>
                <w:lang w:val="en-US"/>
              </w:rPr>
              <w:t>Cypris</w:t>
            </w:r>
            <w:r>
              <w:rPr>
                <w:rFonts w:cs="Courier New"/>
                <w:bCs/>
                <w:color w:val="000000"/>
                <w:sz w:val="22"/>
                <w:szCs w:val="22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Клипс Менеджмент Лимитед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мистокли Дерви 12, ПАЛЕ    Д`ИВУАР, 2-ой этаж,  Квартира/Офис 201-202, П/я 1066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ния с ограниченной ответственностью Спектра Пропертиз С.А.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йдент Чемберз, П/я 146, Роуд Таун, Тортола, Британские Виргинские остро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пания с ограниченной ответственностью Гудтек Компани Лимитед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кодиму Милона 4, Никосия, Кип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Агентство «Сибинфор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г. Новосибирск, Вокзальная магистраль, д. 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5.12.20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Владимирская Торговая Фирма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600000, Владимир, ул. Ильича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Южное агентство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2"/>
                <w:szCs w:val="22"/>
              </w:rPr>
              <w:t>109280, г. Москва, 3-й Автозаводский проезд, 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8.12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рытое акционерное общество «Сибирское агентство «Экспресс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г. Новосибирск, ул. Советская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Закрытое акционерное общество «Подписное агент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0024, г. 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Екатеринбург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27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Екатеринбург, ул. Челюскинцев, д. 6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4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Воронеж» 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394077, г. Воронеж, ул.Генерала Лизюкова, д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3.08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Туль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2"/>
              </w:rPr>
              <w:t>300024, г.Тула, Китаевский проезд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Торговый дом «РП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.10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6430, г. Новочеркасск, ул. Красноармейская, д.1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 xml:space="preserve">Общество с ограниченной ответственностью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7630, Ростовская область, г. Сальск, ул. Кирова, д.24, офис 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.12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РП-Технологи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6.10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Рос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191024, Санкт-Петербург, Миргородская улиц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распространения печати «Ростдон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, г. 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Краснодарского края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0000 г. Краснодар, ул.Рашпилевская, д.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тпечать» Ростов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344006,  г.Ростов-на-Дону, проспект Соколова,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05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Открытое акционерное общество «Союз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55000,г. Ставрополь, пер. Зоотехнический, д. 8-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7.06. 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Роспечать» Рязанской области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0013, г. Рязань, ул. Дзержинского, д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004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0015, г. Пенза, ул. Литвинова, д. 5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3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Иркутск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64054, г. Иркутск, ул. Лермонтова, д. 1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6.09.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ткрытое акционерное общество «Центральное подписное агентство «Распространения, обработки, сортировки печати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1.12.2000 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Экспресс- 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20111,г. Казань, ул. Университетская, д.7/8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28.12.2007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ое акционерное общество «Агентство печати «Басманное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5005, г. Москва,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Бауманская, д.33/2, стр.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 2005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За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3081, г. Самара, Октябрьский р-н, ул. Скляренко, д.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.12.2003 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ижегородское открытое акционерное общество «Печать»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603006, г. Нижний Новгород, ул. Академика И.Н.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30.12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Агентство «Газеты в розницу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027 г. Екатеринбург, ул. Челюскинцев, д. 6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.05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Общество с ограниченной ответственностью «Максимум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3995, г. Москва, пр-т. М.Жукова, д.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рытое акционерное общество "Агентство подписки и розницы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Москва, Страстной бульвар, д. 4, стр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и не имеет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ое акционерное общество "ФРЕЙТ ЛИНК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361, г. Москва, 2-й Очаковский пер., д. 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варищество с ограниченной ответственностью "Пони Экспресс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80004, Республика Казахстан, г. Алматы, ул. Гоголя, 11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.06.20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МЕНЕДЖМЕНТ ПАРТНЕР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3162, г. Москва, ул. Шухова, д.5/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04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они-Экспресс" (Украина)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спублика Украина, г. Киев, ул. Б. Житомирская, дом 26 б, 1 подъезд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урьерская служба "РУСКО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19146, г. Москва, 2-я Фрунзенская ул., 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Компания "Глобальный Экспресс-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07005, г. Москва, ул. Радио, д. 24, корп. 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.06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КСПО-Ф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603059, г. Нижний Новгород, Канавинский р-н, ул. Октябрьской революции, 3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Элдике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445044  Самарская область, г. Тольятти, ул. Офицерская, 4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3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П+Столиц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3995, г. Москва, пр.Маршала Жукова, д.4.стр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6.11.20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Карма ИТ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009, г. Москва, Страстной б-р, д. 4, стр.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9.10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"АПР-авто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09, Москва, Страстной бульвар, д. 4, стр., 1, офис 1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.12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Брянсксоюзпечать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47, Брянская область, г. Брянск, ул. Тельмана, 68/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Солярис-М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12, Брянская обл., г.Брянск, пер.22 Съезда КПСС,д.6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БРИЗ" 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000, г. Брянск, ул.Ромашина, д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7.09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Пресса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000, Московская обл., г.Электросталь, ул.Чернышевского, д.5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3.07.20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Распространение, обработка, сортировка печати - Серви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, 390013, г. Рязань, ул. Дзержинского, 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2.06.20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ество с ограниченной ответственностью "Экспресс-Пресс"  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099, Россия, Новосибирск, ул. Советская, д. 1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6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.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"Региональная пресса"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115, Россия, г. Нижний Новгород, ул. Ломоносова, д.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</w:t>
            </w:r>
          </w:p>
        </w:tc>
        <w:tc>
          <w:tcPr>
            <w:tcW w:w="3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Агентство «Роспечать»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006, г. Нижний Новгород, ул. Академика И.Н. Блохиной, д. 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инадлежит к той группе лиц, к которой принадлежит эмите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.12.20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оли не имеет.</w:t>
            </w:r>
          </w:p>
        </w:tc>
      </w:tr>
    </w:tbl>
    <w:p>
      <w:pPr>
        <w:pStyle w:val="Normal"/>
        <w:spacing w:before="240" w:after="0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240" w:after="0"/>
        <w:ind w:firstLine="567"/>
        <w:rPr/>
      </w:pPr>
      <w:r>
        <w:rPr>
          <w:b/>
          <w:bCs/>
          <w:sz w:val="24"/>
          <w:szCs w:val="24"/>
          <w:lang w:val="en-US"/>
        </w:rPr>
        <w:t>II</w:t>
      </w:r>
      <w:r>
        <w:rPr/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й 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8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19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851" w:right="851" w:gutter="0" w:header="397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1T08:15:00Z</dcterms:created>
  <dc:creator>Prof-RomanovaAA</dc:creator>
  <dc:description/>
  <cp:keywords/>
  <dc:language>en-US</dc:language>
  <cp:lastModifiedBy>t</cp:lastModifiedBy>
  <dcterms:modified xsi:type="dcterms:W3CDTF">2011-03-30T13:02:00Z</dcterms:modified>
  <cp:revision>6</cp:revision>
  <dc:subject/>
  <dc:title>Приложение 24</dc:title>
</cp:coreProperties>
</file>