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os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ентанян Ваган Георги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 Михаил Юр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списке аффилированных лиц в связи с избранием совета директоров в новом состав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ентанян Ваган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7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ентанян Ваган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2-07-05T05:27:00Z</dcterms:modified>
  <cp:revision>9</cp:revision>
  <dc:subject/>
  <dc:title>Приложение 24</dc:title>
</cp:coreProperties>
</file>