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рытое акционерное общество «Союзпечать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 </w:t>
      </w:r>
      <w:r>
        <w:rPr>
          <w:b/>
          <w:sz w:val="24"/>
          <w:szCs w:val="24"/>
        </w:rPr>
        <w:t>248016, г. Калуга, ул. К.Либкнехта, д.29, строение 4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    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osp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.И.Леонтье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т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652" w:type="dxa"/>
            <w:gridSpan w:val="1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7070436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003076820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11"/>
        <w:gridCol w:w="2693"/>
        <w:gridCol w:w="1701"/>
        <w:gridCol w:w="1701"/>
        <w:gridCol w:w="183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тьев Александр Иванович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неральный директор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7.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Светлана Анатольевн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председател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орев Виктор Иванович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гентанян Ваган Георгиевич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андров Михаил Юрьевич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Агентство «Распространение, обработка, сбор печа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55, ГСП-5, Д 308, г. Москва, просп. Маршала Жукова,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яется владельцем более 20 % голосующих акций эмит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41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Трэйдлорд Энерпрайзис Лимитед</w:t>
            </w:r>
            <w:r>
              <w:rPr/>
              <w:t>.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ourier New"/>
                <w:bCs/>
                <w:color w:val="000000"/>
                <w:sz w:val="22"/>
                <w:szCs w:val="22"/>
              </w:rPr>
              <w:t>Панаджиоти Анагностопулу, 85, Като Полемидиа, индекс 4152, г. Лимассол, Кипр (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Panagioti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Anagnostopoulou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, 85,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Kato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Polemidia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>.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. 4152,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Limassol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Cypris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2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>
          <w:trHeight w:val="41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Клипс Менеджмент Лимите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мистокли Дерви 12, ПАЛЕ    Д`ИВУАР, 2-ой этаж,  Квартира/Офис 201-202, П/я 1066, Никосия, Кип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Спектра Пропертиз С.А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йдент Чемберз, П/я 146, Роуд Таун, Тортола, Британские Виргинские остр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ания с ограниченной ответственностью Гудтек Компани Лимитед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диму Милона 4, Никосия, Кип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Агентство «Сибинформ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. Новосибирск, Вокзальная магистраль, д. 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12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Владимирская Торговая Фирма «Рос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00000, Владимир, ул. Ильича, д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2"/>
                <w:szCs w:val="22"/>
              </w:rPr>
              <w:t>30.12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Южное агентство 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109280, г. Москва, 3-й Автозаводский проезд, 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8.12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ытое акционерное общество «Сибирское агентство «Экспресс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99,г. Новосибирск, ул. Советская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рытое акционерное общество «Подписное агентство «Роспечать» Тульской обла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0024, г. Тула, Китаевский проезд, д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РП-Екатеринбург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Екатеринбург, ул. Челюскинцев, д. 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РП-Воронеж» 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94077, г. Воронеж, ул.Генерала Лизюкова, д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.08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Роспечать» Тульской обла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300024, г.Тула, Китаевский проезд, д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Торговый дом «РП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95, г. Москва, пр-т. М.Жукова, д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10.200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«Союз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6430, г. Новочеркасск, ул. Красноармейская, д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.12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щество с ограниченной ответственностью «Рос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7630, Ростовская область, г. Сальск, ул. Кирова, д.24, офис 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12.200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РП-Технологии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95, г. Москва, пр-т. М.Жукова, д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.10.200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«Рос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91024, Санкт-Петербург, Миргородская улица, д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.12.200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распространения печати «Ростдон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44006, , г. Ростов-на-Дону, проспект Соколова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Роспечать» Краснодарского кра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000 г. Краснодар, ул.Рашпилевская, д.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Ростпечать» Ростовской обла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44006,  г.Ростов-на-Дону, проспект Соколова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.05. 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крытое акционерное общество «Союз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5000,г. Ставрополь, пер. Зоотехнический, д. 8-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 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Роспечать» Рязанской обла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013, г. Рязань, ул. Дзержинского, д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«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015, г. Пенза, ул. Литвинова, д. 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.12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Иркутск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664054, г. Иркутск, ул. Лермонтова, д. 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.09.200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ткрытое акционерное общество «Центральное подписное агентство «Распространения, обработки, сортировки печати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95, г. Москва, пр-т М.Жукова, д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.12.2000 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Экспресс- 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111,г. Казань, ул. Университетская, д.7/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.12.200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Агентство печати «Басманное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005, г. Москва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уманская, д.33/2, стр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.12. 200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«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081, г. Самара, Октябрьский р-н, ул. Скляренко, д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12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ое открытое акционерное общество «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603006, г. Нижний Новгород, ул. Академика И.Н.Блохиной, д. 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.12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Агентство «Газеты в розницу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0027 г. Екатеринбург, ул. Челюскинцев, д. 6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.05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Максимум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95, г. Москва, пр-т. М.Жукова, д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ытое акционерное общество "Агентство подписки и розницы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3009, Москва, Страстной бульвар, д. 4, стр.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акционерное общество "ФРЕЙТ ЛИНК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9361, г. Москва, 2-й Очаковский пер., д.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06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ищество с ограниченной ответственностью "Пони Экспресс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80004, Республика Казахстан, г. Алматы, ул. Гоголя, 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06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МЕНЕДЖМЕНТ ПАРТНЕР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3162, г. Москва, ул. Шухова, д.5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04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Пони-Экспресс" (Украина)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Украина, г. Киев, ул. Б. Житомирская, дом 26 б, 1 подъез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Курьерская служба "РУСКО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9146, г. Москва, 2-я Фрунзенская ул.,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Компания "Глобальный Экспресс-Сервис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7005, г. Москва, ул. Радио, д. 24, корп.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06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ЭКСПО-Ф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3059, г. Нижний Новгород, Канавинский р-н, ул. Октябрьской революции, 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Элдике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45044  Самарская область, г. Тольятти, ул. Офицерская, 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РП+Столица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3995, г. Москва, пр.Маршала Жукова, д.4.стр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.11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Карма ИТ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, г. Москва, Страстной б-р, д. 4, стр. 1, офис 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.10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АПР-авто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9, Москва, Страстной бульвар, д. 4, стр., 1, офис 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12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Брянсксоюзпечать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47, Брянская область, г. Брянск, ул. Тельмана, 68/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9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Солярис-М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12, Брянская обл., г.Брянск, пер.22 Съезда КПСС,д.6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9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БРИЗ" 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00, г. Брянск, ул.Ромашина, д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9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Пресса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, Московская обл., г.Электросталь, ул.Чернышевского, д.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07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Распространение, обработка, сортировка печати - Сервис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390013, г. Рязань, ул. Дзержинского,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.06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Экспресс-Пресс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99, Россия, Новосибирск, ул. Советская, д.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Региональная пресса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15, Россия, г. Нижний Новгород, ул. Ломоносова, д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12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Агентство «Рос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06, г. Нижний Новгород, ул. Академика И.Н. Блохиной, д. 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12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Изменения, внесенные в список аффилированных лиц на дату: 30 сентября 2011 года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401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734006150</w:t>
            </w:r>
          </w:p>
        </w:tc>
      </w:tr>
      <w:tr>
        <w:trPr>
          <w:trHeight w:val="288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277001915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8441"/>
        <w:gridCol w:w="2750"/>
        <w:gridCol w:w="2958"/>
      </w:tblGrid>
      <w:tr>
        <w:trPr>
          <w:trHeight w:val="284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хождение новых лиц в группу, к которой принадлежит эмитент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4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2332"/>
        <w:gridCol w:w="3154"/>
        <w:gridCol w:w="1902"/>
        <w:gridCol w:w="1802"/>
        <w:gridCol w:w="1787"/>
      </w:tblGrid>
      <w:tr>
        <w:trPr>
          <w:trHeight w:val="141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Рейго Сервисез Лимитед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4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2332"/>
        <w:gridCol w:w="3154"/>
        <w:gridCol w:w="1902"/>
        <w:gridCol w:w="1802"/>
        <w:gridCol w:w="1787"/>
      </w:tblGrid>
      <w:tr>
        <w:trPr>
          <w:trHeight w:val="141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Рейго Сервисез Лимитед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йдент Чемберз, П/я 146, Роуд Таун, Тортола, Британские Виргинские остров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4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2332"/>
        <w:gridCol w:w="3154"/>
        <w:gridCol w:w="1902"/>
        <w:gridCol w:w="1802"/>
        <w:gridCol w:w="1787"/>
      </w:tblGrid>
      <w:tr>
        <w:trPr>
          <w:trHeight w:val="367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Хатардурн Холдингз Лимитед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4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2332"/>
        <w:gridCol w:w="3154"/>
        <w:gridCol w:w="1902"/>
        <w:gridCol w:w="1802"/>
        <w:gridCol w:w="1787"/>
      </w:tblGrid>
      <w:tr>
        <w:trPr>
          <w:trHeight w:val="367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Хатардурн Холдингз Лимитед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chiepiskopou Makariou III,  223, AVENUE COURT, 2nd floor, P.C. 3105, Limassol Cyprus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7:15:00Z</dcterms:created>
  <dc:creator>Prof-RomanovaAA</dc:creator>
  <dc:description/>
  <cp:keywords/>
  <dc:language>en-US</dc:language>
  <cp:lastModifiedBy>S.J.</cp:lastModifiedBy>
  <dcterms:modified xsi:type="dcterms:W3CDTF">2012-07-05T05:36:00Z</dcterms:modified>
  <cp:revision>10</cp:revision>
  <dc:subject/>
  <dc:title>Приложение 24</dc:title>
</cp:coreProperties>
</file>