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оюзпечат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248016, г. Калуга, ул. К.Либкнехта, д.29, строение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</w:t>
      </w:r>
      <w:r>
        <w:rPr>
          <w:b/>
          <w:sz w:val="24"/>
          <w:szCs w:val="24"/>
        </w:rPr>
        <w:t xml:space="preserve">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</w:rPr>
        <w:t>.</w:t>
      </w:r>
      <w:r>
        <w:rPr>
          <w:sz w:val="22"/>
          <w:u w:val="single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И.Леонт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3076820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693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Анатоль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председ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 Викто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гентанян Ваган Георги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 Михаил Юрь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5, ГСП-5, Д 308, г. Москва, просп. Маршала Жук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ладельцем более 20 % голосующих акций эмит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Трэйдлорд Энерпрайзис Лимитед</w:t>
            </w:r>
            <w:r>
              <w:rPr/>
              <w:t>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bCs/>
                <w:color w:val="000000"/>
                <w:sz w:val="22"/>
                <w:szCs w:val="22"/>
              </w:rPr>
              <w:t>Панаджиоти Анагностопулу, 85, Като Полемидиа, индекс 4152, г. Лимассол, Кипр (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anagioti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Anagnostopoulou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85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Kato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olemidia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. 4152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Limassol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ypris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истокли Дерви 12, ПАЛЕ    Д`ИВУАР, 2-ой этаж,  Квартира/Офис 201-202, П/я 1066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гентство «Сибинфор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Новосибирск, Вокзальная магистраль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9280, г. Москва, 3-й Автозаводский проезд,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24, г. 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Воронеж»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4077, г. Воронеж, ул.Генерала Лизюкова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10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0 г. Краснодар, ул.Рашпилевская, д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05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09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12.2000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11,г. Казань, ул. Университетская, д.7/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5, г. Моск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уманская, д.33/2, стр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81, г. Самара, Октябрьский р-н, ул. Скляренко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ФРЕЙТ ЛИНК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61, г. Москва, 2-й Очаковский пер.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62, г. Москва, ул. Шухова, д.5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Украина, г. Киев, ул. Б. Житомирская, дом 26 б, 1 подъ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146, г. Москва, 2-я Фрунзенская ул.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005, г. Москва, ул. Радио, д. 24, кор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Москва, Страстной бульвар, д. 4, стр.,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РИЗ"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есс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 Московская обл., г.Электросталь, ул.Чернышевского, д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Россия, Новосибирск, ул. Советск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Рейго Сервисе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Хатардурн Холдинг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episkopou Makariou III,  223, AVENUE COURT, 2nd floor, P.C. 3105, Limassol Cyp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441"/>
        <w:gridCol w:w="2750"/>
        <w:gridCol w:w="2958"/>
      </w:tblGrid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5:00Z</dcterms:created>
  <dc:creator>Prof-RomanovaAA</dc:creator>
  <dc:description/>
  <cp:keywords/>
  <dc:language>en-US</dc:language>
  <cp:lastModifiedBy>S.J.</cp:lastModifiedBy>
  <dcterms:modified xsi:type="dcterms:W3CDTF">2012-07-05T05:37:00Z</dcterms:modified>
  <cp:revision>12</cp:revision>
  <dc:subject/>
  <dc:title>Приложение 24</dc:title>
</cp:coreProperties>
</file>