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ое акционерное общество «Союзпечат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b/>
          <w:sz w:val="24"/>
          <w:szCs w:val="24"/>
        </w:rPr>
        <w:t>248016, г. Калуга, ул. К.Либкнехта, д.29, строение 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    </w:t>
      </w:r>
      <w:r>
        <w:rPr>
          <w:b/>
          <w:sz w:val="22"/>
          <w:lang w:val="en-US"/>
        </w:rPr>
        <w:t>www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class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kaluga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В.Корне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7070436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003076820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11"/>
        <w:gridCol w:w="2693"/>
        <w:gridCol w:w="1701"/>
        <w:gridCol w:w="1701"/>
        <w:gridCol w:w="183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еев Игорь Валентино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неральный директ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 Александр Ивано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Светлана Анатольев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председат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орев Виктор Ивано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гентанян Ваган Георгие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андров Михаил Юрье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>
          <w:trHeight w:val="41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Агентство «Распространение, обработка, сбор печа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55, ГСП-5, Д 308, г. Москва, просп. Маршала Жукова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владельцем более 20 % голосующих акций эмит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41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2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Трэйдлорд Энерпрайзис Лимитед</w:t>
            </w:r>
            <w:r>
              <w:rPr/>
              <w:t>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bCs/>
                <w:color w:val="000000"/>
                <w:sz w:val="22"/>
                <w:szCs w:val="22"/>
              </w:rPr>
              <w:t>Панаджиоти Анагностопулу, 85, Като Полемидиа, индекс 4152, г. Лимассол, Кипр (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Panagioti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Anagnostopoulou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, 85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Kato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Polemidia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>.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. 4152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Limassol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Cypris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Клипс Менеджмент Лимите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мистокли Дерви 12, ПАЛЕ    Д`ИВУАР, 2-ой этаж,  Квартира/Офис 201-202, П/я 1066, Никосия, Кип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Спектра Пропертиз С.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йдент Чемберз, П/я 146, Роуд Таун, Тортола, Британские Виргинские остр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ания с ограниченной ответственностью Гудтек Компани Лимитед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диму Милона 4, Никосия, Кип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Агентство «Сибинформ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. Новосибирск, Вокзальная магистраль, д.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1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Владимирская Торговая Фирма «Рос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00000, Владимир, ул. Ильича, д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2"/>
                <w:szCs w:val="22"/>
              </w:rPr>
              <w:t>3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Южное агентство 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109280, г. Москва, 3-й Автозаводский проезд, 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8.12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ытое акционерное общество «Сибирское агентство «Экспресс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г. Новосибирск, ул. Советская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рытое акционерное общество «Подписное агентство «Роспечать» Туль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024, г. Тула, Китаевский проезд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Екатеринбург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катеринбург, ул. Челюскинцев, д. 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Воронеж» 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4077, г. Воронеж, ул.Генерала Лизюкова, д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.08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Туль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300024, г.Тула, Китаевский проезд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Торговый дом «РП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10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Союз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430, г. Новочеркасск, ул. Красноармейская, д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щество с ограниченной ответственностью «Рос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7630, Ростовская область, г. Сальск, ул. Кирова, д.24, офис 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12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Технологии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.10.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Рос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91024, Санкт-Петербург, Миргородская улица, д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12.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распространения печати «Ростдон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44006, , г. Ростов-на-Дону, проспект Соколова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Краснодарского кра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00 г. Краснодар, ул.Рашпилевская, д.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тпечать» Ростов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44006,  г.Ростов-на-Дону, проспект Соколова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05. 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крытое акционерное общество «Союз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000,г. Ставрополь, пер. Зоотехнический, д. 8-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 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Рязан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013, г. Рязань, ул. Дзержинского, д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015, г. Пенза, ул. Литвинова, д. 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Иркутск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64054, г. Иркутск, ул. Лермонтова, д. 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.09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крытое акционерное общество «Центральное подписное агентство «Распространения, обработки, сортировки печати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.12.2000 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Экспресс- 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111,г. Казань, ул. Университетская, д.7/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12.200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Агентство печати «Басманное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005, г. Москва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уманская, д.33/2, стр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 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081, г. Самара, Октябрьский р-н, ул. Скляренко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ое от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03006, г. Нижний Новгород, ул. Академика И.Н.Блохиной, д.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Агентство «Газеты в розницу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027 г. Екатеринбург, ул. Челюскинцев, д. 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.05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Максимум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е акционерное общество "Агентство подписки и розницы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3009, Москва, Страстной бульвар, д. 4, стр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"ФРЕЙТ ЛИНК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9361, г. Москва, 2-й Очаковский пер., д.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6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щество с ограниченной ответственностью "Пони Экспресс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80004, Республика Казахстан, г. Алматы, ул. Гоголя, 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6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МЕНЕДЖМЕНТ ПАРТНЕР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3162, г. Москва, ул. Шухова, д.5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04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они-Экспресс" (Украина)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Украина, г. Киев, ул. Б. Житомирская, дом 26 б, 1 подъез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Курьерская служба "РУСКО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9146, г. Москва, 2-я Фрунзенская ул.,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Компания "Глобальный Экспресс-Серви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7005, г. Москва, ул. Радио, д. 24, корп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6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КСПО-Ф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3059, г. Нижний Новгород, Канавинский р-н, ул. Октябрьской революции,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лдике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5044  Самарская область, г. Тольятти, ул. Офицерская, 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РП+Столица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3995, г. Москва, пр.Маршала Жукова, д.4.стр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.11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Карма ИТ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, г. Москва, Страстной б-р, д. 4, стр. 1, офис 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10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АПР-авто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9, Москва, Страстной бульвар, д. 4, стр., 1, офис 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2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Брянсксоюзпечать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47, Брянская область, г. Брянск, ул. Тельмана, 68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Солярис-М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2, Брянская обл., г.Брянск, пер.22 Съезда КПСС,д.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БРИЗ" 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00, г. Брянск, ул.Ромашина, д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ресса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, Московская обл., г.Электросталь, ул.Чернышевского, д.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07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Распространение, обработка, сортировка печати - Серви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390013, г. Рязань, ул. Дзержинского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06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Экспресс-Прес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 Россия, Новосибирск, ул. Советская, д.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егиональная пресса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15, Россия, г. Нижний Новгород, ул. Ломоносова, д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Агентство «Рос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6, г. Нижний Новгород, ул. Академика И.Н. Блохиной, д.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Рейго Сервисез Лимите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йдент Чемберз, П/я 146, Роуд Таун, Тортола, Британские Виргинские остр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Хатардурн Холдингз Лимите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chiepiskopou Makariou III,  223, AVENUE COURT, 2nd floor, P.C. 3105, Limassol Cypr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8441"/>
        <w:gridCol w:w="3139"/>
        <w:gridCol w:w="2835"/>
      </w:tblGrid>
      <w:tr>
        <w:trPr>
          <w:trHeight w:val="284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зменени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изме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лица, которое осуществляет полномочия единоличного исполнительного органа акционерного общества (генерального директора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.01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2.20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60"/>
        <w:gridCol w:w="2545"/>
        <w:gridCol w:w="1505"/>
        <w:gridCol w:w="2770"/>
        <w:gridCol w:w="2626"/>
      </w:tblGrid>
      <w:tr>
        <w:trPr/>
        <w:tc>
          <w:tcPr>
            <w:tcW w:w="1519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онтьев Александр Иванови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/>
            </w:pPr>
            <w:r>
              <w:rPr/>
              <w:t>(генеральный директор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8</w:t>
            </w:r>
            <w:r>
              <w:rPr/>
              <w:t>.</w:t>
            </w:r>
            <w:r>
              <w:rPr>
                <w:lang w:val="en-US"/>
              </w:rPr>
              <w:t>07</w:t>
            </w:r>
            <w:r>
              <w:rPr/>
              <w:t>.</w:t>
            </w:r>
            <w:r>
              <w:rPr>
                <w:lang w:val="en-US"/>
              </w:rPr>
              <w:t>200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и не имеет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и не имее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еев Игорь Валентинови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и не имеет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и не имеет</w:t>
            </w:r>
          </w:p>
        </w:tc>
      </w:tr>
      <w:tr>
        <w:trPr/>
        <w:tc>
          <w:tcPr>
            <w:tcW w:w="1519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еев Игорь Валентинови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/>
            </w:pPr>
            <w:r>
              <w:rPr/>
              <w:t>(генеральный директор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.</w:t>
            </w:r>
            <w:r>
              <w:rPr>
                <w:lang w:val="en-US"/>
              </w:rPr>
              <w:t>0</w:t>
            </w:r>
            <w:r>
              <w:rPr/>
              <w:t>2.</w:t>
            </w:r>
            <w:r>
              <w:rPr>
                <w:lang w:val="en-US"/>
              </w:rPr>
              <w:t>20</w:t>
            </w:r>
            <w:r>
              <w:rPr/>
              <w:t>1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и не имеет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и не имее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онтьев Александр Иванови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и не имеет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и 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15:00Z</dcterms:created>
  <dc:creator>Prof-RomanovaAA</dc:creator>
  <dc:description/>
  <cp:keywords/>
  <dc:language>en-US</dc:language>
  <cp:lastModifiedBy>S.J.</cp:lastModifiedBy>
  <dcterms:modified xsi:type="dcterms:W3CDTF">2012-07-05T05:39:00Z</dcterms:modified>
  <cp:revision>16</cp:revision>
  <dc:subject/>
  <dc:title>Приложение 24</dc:title>
</cp:coreProperties>
</file>