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СООБЩЕНИ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о раскрытии акционерным обществом на странице в сети Интернет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</w:rPr>
      </w:pPr>
      <w:r>
        <w:rPr>
          <w:b/>
          <w:bCs/>
        </w:rPr>
        <w:t>годовой бухгалтерской (финансовой) отчет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юзпечать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крытое акционерное обществ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оюзпечать»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АО «Союзпечать» 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ОАО «Союзпечать» 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.Калуга, ул. К.Либкнехта, д.2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г.Калуга, ул. К.Либкнехта, д.29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400307682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54003076820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2707043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4027070436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0925-А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Вид документа, текст которого опубликован акционерным обществом на странице в сети Интернет: годовая бухгалтерская (финансовая) отчетность за 2011 год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документа на странице в сети Интернет: 11.05.2012. 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Генеральный директор</w:t>
              <w:br/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.В.Корнее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1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8:09:00Z</dcterms:created>
  <dc:creator>Dinara</dc:creator>
  <dc:description/>
  <cp:keywords/>
  <dc:language>en-US</dc:language>
  <cp:lastModifiedBy>class-03</cp:lastModifiedBy>
  <dcterms:modified xsi:type="dcterms:W3CDTF">2012-05-11T06:44:00Z</dcterms:modified>
  <cp:revision>5</cp:revision>
  <dc:subject/>
  <dc:title>Сообщение об утверждении годовой бухгалтерской отчетности акционерного общества</dc:title>
</cp:coreProperties>
</file>