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оюзпечат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sz w:val="24"/>
          <w:szCs w:val="24"/>
        </w:rPr>
        <w:t>248016, г. Калуга, ул. К.Либкнехта, д.29, строение 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</w:t>
      </w:r>
      <w:r>
        <w:rPr>
          <w:b/>
          <w:sz w:val="22"/>
          <w:lang w:val="en-US"/>
        </w:rPr>
        <w:t>www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class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kaluga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И.Леонт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070436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03076820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11"/>
        <w:gridCol w:w="2693"/>
        <w:gridCol w:w="1701"/>
        <w:gridCol w:w="1701"/>
        <w:gridCol w:w="18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Александ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неральный дирек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Светлана Анатоль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председ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 Владимир Виталь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рев Викто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Евгения Андре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ветлана Никола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>
          <w:trHeight w:val="41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Агентство «Распространение, обработка, сбор печа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5, ГСП-5, Д 308, г. Москва, просп. Маршала Жуков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владельцем более 20 % голосующих акций эмит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1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Трэйдлорд Энерпрайзис Лимитед</w:t>
            </w:r>
            <w:r>
              <w:rPr/>
              <w:t>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>Панаджиоти Анагностопулу, 85, Като Полемидиа, индекс 4152, г. Лимассол, Кипр (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Panagioti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Anagnostopoulou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 xml:space="preserve">, 85, 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Kato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Polemidia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 xml:space="preserve">. 4152, 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Limassol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  <w:lang w:val="en-US"/>
              </w:rPr>
              <w:t>Cypris</w:t>
            </w:r>
            <w:r>
              <w:rPr>
                <w:rFonts w:cs="Courier New;Times New Roman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Клипс Менеджмент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мистокли Дерви 12, ПАЛЕ    Д`ИВУАР, 2-ой этаж,  Квартира/Офис 201-202, П/я 1066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Спектра Пропертиз С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я с ограниченной ответственностью Гудтек Компани Лимите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диму Милона 4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Агентство «Сибинфор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 Новосибирск, Вокзальная магистраль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1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Владимирская Торговая Фирма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0000, Владимир, ул. Ильича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Южное агентство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09280, г. Москва, 3-й Автозаводский проезд, 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«Сибирское агентство «Экспресс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г. Новосибирск, ул. Советская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ытое акционерное общество «Подписное агент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024, г. 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Екатеринбург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, ул. Челюскинцев, д.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Воронеж»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4077, г. Воронеж, ул.Генерала Лизюкова, д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300024, г.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Торговый дом «РП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430, г. Новочеркасск, ул. Красноармейская, д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щество с ограниченной ответственностью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630, Ростовская область, г. Сальск, ул. Кирова, д.24, офис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Технологи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.10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024, Санкт-Петербург, Миргородская улиц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распространения печати «Ростдон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, г. 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Краснодарского кр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0 г. Краснодар, ул.Рашпилевская, д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тпечать» Ростов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 г.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05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000,г. Ставрополь, пер. Зоотехнический, д. 8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Рязан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013, г. Рязань, ул. Дзержинского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15, г. Пенза, ул. Литвинова, д.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Иркутск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64054, г. Иркутск, ул. Лермонтова, д.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09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крытое акционерное общество «Центральное подписное агентство «Распространения, обработки, сортировки печат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12.2000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Экспресс-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11,г. Казань, ул. Университетская, д.7/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Агентство печати «Басманное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5, г. Моск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уманская, д.33/2, стр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 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081, г. Самара, Октябрьский р-н, ул. Скляренко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ое от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03006, г. Нижний Новгород, ул. Академика И.Н.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Агентство «Газеты в розницу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027 г. Екатеринбург, ул. Челюскинцев, д. 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05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аксиму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Агентство подписки и розницы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Москва, Страстной бульвар, д. 4, ст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ФРЕЙТ ЛИНК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61, г. Москва, 2-й Очаковский пер.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тво с ограниченной ответственностью "Пони Экспресс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0004, Республика Казахстан, г. Алматы, ул. Гоголя, 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ЕНЕДЖМЕНТ ПАРТНЕР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3162, г. Москва, ул. Шухова, д.5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они-Экспресс" (Украина)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Украина, г. Киев, ул. Б. Житомирская, дом 26 б, 1 подъе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урьерская служба "РУСКО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146, г. Москва, 2-я Фрунзенская ул.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омпания "Глобальный Экспресс-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005, г. Москва, ул. Радио, д. 24, корп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КСПО-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3059, г. Нижний Новгород, Канавинский р-н, ул. Октябрьской революции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лдике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5044  Самарская область, г. Тольятти, ул. Офицерская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П+Столиц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3995, г. Москва, пр.Маршала Жукова, д.4.стр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арма ИТ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г. Москва, Страстной б-р, д. 4, стр.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0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АПР-авто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9, Москва, Страстной бульвар, д. 4, стр.,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рянсксоюзпечать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7, Брянская область, г. Брянск, ул. Тельмана, 68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олярис-М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2, Брянская обл., г.Брянск, пер.22 Съезда КПСС,д.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БРИЗ"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, г. Брянск, ул.Ромашин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есс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 Московская обл., г.Электросталь, ул.Чернышевского, д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7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аспространение, обработка, сортировка печати - 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390013, г. Рязань, ул. Дзержинского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Экспресс-Прес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Россия, Новосибирск, ул. Советская, д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альная пресса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15, Россия, г. Нижний Новгород, ул. Ломоносова, д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Агентство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6, г. Нижний Новгород, ул. Академика И.Н. 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Рейго Сервисез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Хатардурн Холдингз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chiepiskopou Makariou III,  223, AVENUE COURT, 2nd floor, P.C. 3105, Limassol Cyp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8441"/>
        <w:gridCol w:w="2750"/>
        <w:gridCol w:w="2958"/>
      </w:tblGrid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5">
    <w:name w:val=" Знак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5:00Z</dcterms:created>
  <dc:creator>Prof-RomanovaAA</dc:creator>
  <dc:description/>
  <cp:keywords/>
  <dc:language>en-US</dc:language>
  <cp:lastModifiedBy>S.J.</cp:lastModifiedBy>
  <dcterms:modified xsi:type="dcterms:W3CDTF">2012-07-03T04:30:00Z</dcterms:modified>
  <cp:revision>14</cp:revision>
  <dc:subject/>
  <dc:title>Приложение 24</dc:title>
</cp:coreProperties>
</file>