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class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kaluga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И.Леонт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 Владимир Витал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Евгения Андре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Никола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Рейго Сервисе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Хатардурн Холдинг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episkopou Makariou III,  223, AVENUE COURT, 2nd floor, P.C. 3105, Limassol Cyp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441"/>
        <w:gridCol w:w="2750"/>
        <w:gridCol w:w="2958"/>
      </w:tblGrid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5">
    <w:name w:val=" Знак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5:00Z</dcterms:created>
  <dc:creator>Prof-RomanovaAA</dc:creator>
  <dc:description/>
  <cp:keywords/>
  <dc:language>en-US</dc:language>
  <cp:lastModifiedBy>S.J.</cp:lastModifiedBy>
  <dcterms:modified xsi:type="dcterms:W3CDTF">2013-01-10T07:02:00Z</dcterms:modified>
  <cp:revision>16</cp:revision>
  <dc:subject/>
  <dc:title>Приложение 24</dc:title>
</cp:coreProperties>
</file>