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тПриложение 2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 раскрытии информации эмитента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эмиссионных ценных бума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аффилированных ли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рытое акц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оюзпечать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10"/>
        <w:gridCol w:w="37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8016,  г. Калуга, ул. К.Либкнехта, д.29, строение 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color w:val="0000FF"/>
                  <w:spacing w:val="-2"/>
                  <w:lang w:val="en-US"/>
                </w:rPr>
                <w:t>WWW.CLASS.KALUGA.RU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указывается адрес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неральный директор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.Р.Гармашов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401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2707043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40030768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201"/>
        <w:gridCol w:w="2977"/>
        <w:gridCol w:w="1795"/>
        <w:gridCol w:w="1701"/>
        <w:gridCol w:w="1687"/>
        <w:gridCol w:w="14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инадлежа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Гармашова Елена Робертовн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о осуществляет полномочия единоличного исполнительного органа акционерного общества (Генеральный директо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рекбаев Руслан Тулепберге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о является членом Совета директор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гентанянВаган Георги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корев Виктор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селева Валерия Юр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ина Татьяна Валенти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955, ГСП-5, Д 308, г. Москва, просп. Маршала Жукова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является владельцем более 20 % голосующих акций принадлежит к той группе лиц, к которой принадлежит эмитент эмит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2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0%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0%.</w:t>
            </w:r>
          </w:p>
        </w:tc>
      </w:tr>
      <w:tr>
        <w:trPr>
          <w:trHeight w:val="7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ания с ограниченной ответственностью ТрэйдлордЭнерпрайзис Лимите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>ПанаджиотиАнагностопулу, 85, Като Полемидиа, индекс 4152, г. Лимассол, Кипр (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PanagiotiAnagnostopoulou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 xml:space="preserve">, 85, 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KatoPolemidia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 xml:space="preserve">, 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P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>.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C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 xml:space="preserve">. 4152, 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Limassol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 xml:space="preserve">, </w:t>
            </w:r>
            <w:r>
              <w:rPr>
                <w:rFonts w:cs="Courier New" w:ascii="Times New Roman" w:hAnsi="Times New Roman"/>
                <w:bCs/>
                <w:color w:val="000000"/>
                <w:lang w:val="en-US" w:eastAsia="ru-RU"/>
              </w:rPr>
              <w:t>Cypris</w:t>
            </w:r>
            <w:r>
              <w:rPr>
                <w:rFonts w:cs="Courier New" w:ascii="Times New Roman" w:hAnsi="Times New Roman"/>
                <w:bCs/>
                <w:color w:val="000000"/>
                <w:lang w:eastAsia="ru-RU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мистоклиДерви 12, ПАЛЕ    Д`ИВУАР, 2-ой этаж,  Квартира/Офис 201-202, П/я 1066, Никосия, 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йдентЧемберз, П/я 146, РоудТаун, Тортола, Британские Виргинские ост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диму Милона 4, Никосия, 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ания с ограниченной ответственностью РейгоСервисез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йдентЧемберз, П/я 146, РоудТаун, Тортола, Британские Виргинские ост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ания с ограниченной ответственностью ХатардурнХолдингз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епископу Макариу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223, АВЕНЮ КОРТ, 2-ой этаж, П/я 3105, Лимассол, Кипр/ </w:t>
            </w:r>
            <w:r>
              <w:rPr>
                <w:rFonts w:cs="Times New Roman" w:ascii="Times New Roman" w:hAnsi="Times New Roman"/>
                <w:lang w:val="en-US" w:eastAsia="ru-RU"/>
              </w:rPr>
              <w:t>ArchiepiskopouMakariou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,  223, </w:t>
            </w:r>
            <w:r>
              <w:rPr>
                <w:rFonts w:cs="Times New Roman" w:ascii="Times New Roman" w:hAnsi="Times New Roman"/>
                <w:lang w:val="en-US" w:eastAsia="ru-RU"/>
              </w:rPr>
              <w:t>AVENUECOURT</w:t>
            </w:r>
            <w:r>
              <w:rPr>
                <w:rFonts w:cs="Times New Roman" w:ascii="Times New Roman" w:hAnsi="Times New Roman"/>
                <w:lang w:eastAsia="ru-RU"/>
              </w:rPr>
              <w:t>, 2</w:t>
            </w:r>
            <w:r>
              <w:rPr>
                <w:rFonts w:cs="Times New Roman" w:ascii="Times New Roman" w:hAnsi="Times New Roman"/>
                <w:lang w:val="en-US" w:eastAsia="ru-RU"/>
              </w:rPr>
              <w:t>ndfloor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lang w:eastAsia="ru-RU"/>
              </w:rPr>
              <w:t xml:space="preserve">. 3105, </w:t>
            </w:r>
            <w:r>
              <w:rPr>
                <w:rFonts w:cs="Times New Roman" w:ascii="Times New Roman" w:hAnsi="Times New Roman"/>
                <w:lang w:val="en-US" w:eastAsia="ru-RU"/>
              </w:rPr>
              <w:t>LimassolCypr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0, Владимир, ул. Ильича,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Южное агентство 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9280, г. Москва, 3-й Автозаводский проезд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.2005   26.04.2006 12.09.2006 29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099,г. Новосибирск, ул. Советская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0024, г. Тула, Китаевский проезд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РП-Екатеринбург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2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Екатеринбург, ул. Челюскинцев, д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РП-Воронеж»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4077, г. Воронеж, ул.ГенералаЛизюкова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Роспечать» Туль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0024, г.Тула, Китаевский проезд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Торговый дом «РП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.10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крытое акционерное общество «Союз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6430, г. Новочеркасск, ул. Красноармейская,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7630, Ростовская область, г. Сальск, ул. Кирова, д.24, офис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РП-Технологи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6.10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крытое акционерное общество «Рос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1024, Санкт-Петербург, Миргородская улиц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8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4006, , г. Ростов-на-Дону, проспект Соколова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000 г. Краснодар, ул. Рашпилевская, д.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.06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4006,  г.Ростов-на-Дону, проспект Соколова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.05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ткрытое акционерное общество «Союз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5000,г. Ставрополь, пер. Зоотехнический, д. 8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Роспечать» Рязан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0013, г. Рязань, ул. Дзержинского,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крытое акционерное общество «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0015, г. Пенза, ул. Литвинова, д.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3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Иркутск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4054, г. Иркутск, ул. Лермонтова, д.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.09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1.12.2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Экспресс- 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Ф, 420087, Республика Татарста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. Казань, ул. Даурская, д.3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крытое акционерное общество «Агентство печати «Басманное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005, г. Моск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л. Бауманская, д.33/2, стр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крытое акционерное общество «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3081, г. Самара, Октябрьский р-н, ул. Скляренко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3006, г. Нижний Новгород, ул. Академика И.Н.Блохиной, д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027 г. Екатеринбург, ул. Челюскинцев, д. 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о с ограниченной ответственностью «Максимум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9, Москва, Страстной бульвар, д. 4, стр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рытое акционерное общество "ФРЕЙТ ЛИНК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оспект Маршала 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варищество с ограниченной ответственностью "Пони Экспресс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04, Республика Казахстан, г. Алматы, ул. Гоголя, 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ое акционерное общество "МЕНЕДЖМЕНТ ПАРТНЕР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. М. Жукова, д.4, стр.3, комната 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Украина, г. Киев, ул. Б. Житомирская, дом 26 б, 1 подъ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995, г. Москва, пр-т. М. Жукова, д.4, комната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, г. Москва, Лубянский проезд, д. 27/1, стр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"ЭКСПО-Ф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"Элдике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044  Самарская область, г. Тольятти, ул. Офицерск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995, г. Москва, пр.Маршала Жукова, д.4.стр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ое акционерное общество "Карма ИТ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9, г. Москва, Страстной б-р, д. 4, стр. 1, офис 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.08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ое акционерное общество "АПР-авто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01, город Москва, переулок Ермолаевский, дом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"Брянсксоюзпечать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047, Брянская область, г. Брянск, ул. Тельмана, 68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012, Брянская обл., г.Брянск, пер.22 Съезда КПСС,д.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БРИЗ"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000, г. Брянск, ул.Ромашин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Пресса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001, Московская обл., г.Электросталь, ул. Рабочая, д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Ф, 390013, г. Рязань, ул. Дзержинского,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099, Россия, Новосибирск, ул. Советская, д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00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115, Россия, г. Нижний Новгород, ул. Ломоносова,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2.12.20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006, г. Нижний Новгород, ул. Академика И.Н. Блохиной, д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2.12.2008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Ридмаркет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995, г. Москва, пр.Маршала 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Ридмаркет-58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00, РФ, Пензенская область, город Пенза, улица Каляева, дом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Ридмаркет-54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112, РФ, Новосибирская область, город Новосибирск, улица Красина, дом 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Ридмаркет-52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006, РФ, Нижегородская область, город Нижний Новгород, улица И.Н.Блохиной,   дом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"ЭКСПРЕСС-ПОЧТА СТОЛИЦ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82, г. Москва, Спартаковская площадь.д.10, стр.12, этаж 1, помещ. 32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Andio City Limited/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АндиоСити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Dimosthenous 4, P.C. 1101, Nicosia, Cyprus / </w:t>
            </w:r>
            <w:r>
              <w:rPr>
                <w:rFonts w:cs="Times New Roman" w:ascii="Times New Roman" w:hAnsi="Times New Roman"/>
                <w:lang w:eastAsia="ru-RU"/>
              </w:rPr>
              <w:t>Димосфену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4, </w:t>
            </w:r>
            <w:r>
              <w:rPr>
                <w:rFonts w:cs="Times New Roman" w:ascii="Times New Roman" w:hAnsi="Times New Roman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1101, </w:t>
            </w:r>
            <w:r>
              <w:rPr>
                <w:rFonts w:cs="Times New Roman" w:ascii="Times New Roman" w:hAnsi="Times New Roman"/>
                <w:lang w:eastAsia="ru-RU"/>
              </w:rPr>
              <w:t>Никоси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надлежит к той группе лиц, к которой принадлежит эми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зменения, произошедшие в списке аффилированных лиц, за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39"/>
        <w:gridCol w:w="232"/>
        <w:gridCol w:w="108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1231"/>
        <w:gridCol w:w="25"/>
        <w:gridCol w:w="2725"/>
        <w:gridCol w:w="2963"/>
      </w:tblGrid>
      <w:tr>
        <w:trPr>
          <w:trHeight w:val="284" w:hRule="atLeast"/>
          <w:cantSplit w:val="true"/>
        </w:trPr>
        <w:tc>
          <w:tcPr>
            <w:tcW w:w="220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ступления измен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я в списке аффилированных лиц в связи с избранием Совета директоров в новом состав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.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6.201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.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 w:eastAsia="ru-RU"/>
              </w:rPr>
              <w:t>6.201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Содержание сведений об аффилированном лице до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203"/>
        <w:gridCol w:w="2980"/>
        <w:gridCol w:w="1797"/>
        <w:gridCol w:w="1703"/>
        <w:gridCol w:w="1689"/>
      </w:tblGrid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гентанянВаган Георги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корев Виктор Ива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селева Валерия 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колова Светлана Анатол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о является членом Совета директо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рнеев Игорь Валенти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рекбаев Руслан Тулепберге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ина Татьяна Валентин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сведений об аффилированном лице после изменения:</w:t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203"/>
        <w:gridCol w:w="2980"/>
        <w:gridCol w:w="1797"/>
        <w:gridCol w:w="1703"/>
        <w:gridCol w:w="1689"/>
      </w:tblGrid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гентанянВаган Георги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корев Виктор Ива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селева Валерия 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о является членом Совета директор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колова Светлана Анатол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рнеев Игорь Валенти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екбаев Руслан Тулепберге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о является членом Совета директо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</w:tr>
      <w:tr>
        <w:trPr>
          <w:trHeight w:val="61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ина Татьяна Валентин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о является членом Совета директо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и не име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08:00Z</dcterms:created>
  <dc:creator>S.J.</dc:creator>
  <dc:description/>
  <cp:keywords/>
  <dc:language>en-US</dc:language>
  <cp:lastModifiedBy>S.J.</cp:lastModifiedBy>
  <dcterms:modified xsi:type="dcterms:W3CDTF">2013-07-02T11:23:00Z</dcterms:modified>
  <cp:revision>5</cp:revision>
  <dc:subject/>
  <dc:title>итПриложение 26</dc:title>
</cp:coreProperties>
</file>