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Normal"/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/>
      </w:pPr>
      <w:r>
        <w:rPr/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9632"/>
      </w:tblGrid>
      <w:tr>
        <w:trPr>
          <w:trHeight w:val="284" w:hRule="atLeast"/>
          <w:cantSplit w:val="true"/>
        </w:trPr>
        <w:tc>
          <w:tcPr>
            <w:tcW w:w="9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Союзпечать»</w:t>
            </w:r>
          </w:p>
        </w:tc>
      </w:tr>
      <w:tr>
        <w:trPr>
          <w:cantSplit w:val="true"/>
        </w:trPr>
        <w:tc>
          <w:tcPr>
            <w:tcW w:w="96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1764"/>
        <w:gridCol w:w="340"/>
        <w:gridCol w:w="341"/>
        <w:gridCol w:w="340"/>
        <w:gridCol w:w="339"/>
        <w:gridCol w:w="310"/>
        <w:gridCol w:w="371"/>
        <w:gridCol w:w="339"/>
      </w:tblGrid>
      <w:tr>
        <w:trPr>
          <w:trHeight w:val="284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382"/>
        <w:gridCol w:w="340"/>
        <w:gridCol w:w="341"/>
        <w:gridCol w:w="340"/>
        <w:gridCol w:w="339"/>
        <w:gridCol w:w="340"/>
        <w:gridCol w:w="341"/>
        <w:gridCol w:w="340"/>
        <w:gridCol w:w="339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382" w:type="dxa"/>
            <w:tcBorders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178"/>
        <w:gridCol w:w="11393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сто нахождения эмитента:</w:t>
            </w:r>
          </w:p>
        </w:tc>
        <w:tc>
          <w:tcPr>
            <w:tcW w:w="1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016,  г. Калуга, ул. К.Либкнехта, д.29, строение 4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10"/>
        <w:gridCol w:w="10861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://www.e-disclosure.ru/portal/company.aspx?id=28623</w:t>
              </w:r>
            </w:hyperlink>
            <w:r>
              <w:rPr>
                <w:lang w:val="en-US"/>
              </w:rPr>
              <w:t xml:space="preserve">; </w:t>
            </w:r>
            <w:hyperlink r:id="rId3">
              <w:r>
                <w:rPr>
                  <w:rFonts w:cs="Calibri" w:ascii="Calibri" w:hAnsi="Calibri"/>
                  <w:color w:val="0000FF"/>
                  <w:spacing w:val="-2"/>
                  <w:sz w:val="22"/>
                  <w:szCs w:val="22"/>
                  <w:lang w:val="en-US" w:eastAsia="en-US"/>
                </w:rPr>
                <w:t>WWW.CLASS.KALUGA.RU</w:t>
              </w:r>
            </w:hyperlink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2" w:type="dxa"/>
        <w:tblLayout w:type="fixed"/>
        <w:tblCellMar>
          <w:top w:w="0" w:type="dxa"/>
          <w:left w:w="5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966"/>
        <w:gridCol w:w="546"/>
        <w:gridCol w:w="204"/>
        <w:gridCol w:w="1629"/>
        <w:gridCol w:w="364"/>
        <w:gridCol w:w="364"/>
        <w:gridCol w:w="746"/>
        <w:gridCol w:w="1830"/>
        <w:gridCol w:w="139"/>
        <w:gridCol w:w="2199"/>
        <w:gridCol w:w="154"/>
        <w:gridCol w:w="2756"/>
        <w:gridCol w:w="153"/>
      </w:tblGrid>
      <w:tr>
        <w:trPr>
          <w:cantSplit w:val="true"/>
        </w:trPr>
        <w:tc>
          <w:tcPr>
            <w:tcW w:w="48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енеральный директор</w:t>
              <w:br/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.Р.Гармашова</w:t>
            </w:r>
          </w:p>
        </w:tc>
        <w:tc>
          <w:tcPr>
            <w:tcW w:w="1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938" w:leader="none"/>
              </w:tabs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»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г.</w:t>
            </w:r>
          </w:p>
        </w:tc>
        <w:tc>
          <w:tcPr>
            <w:tcW w:w="723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2651"/>
        <w:gridCol w:w="2651"/>
      </w:tblGrid>
      <w:tr>
        <w:trPr>
          <w:trHeight w:val="401" w:hRule="atLeast"/>
          <w:cantSplit w:val="true"/>
        </w:trPr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27070436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ГР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40030768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4005"/>
        <w:gridCol w:w="340"/>
        <w:gridCol w:w="340"/>
        <w:gridCol w:w="340"/>
        <w:gridCol w:w="339"/>
        <w:gridCol w:w="340"/>
        <w:gridCol w:w="340"/>
        <w:gridCol w:w="341"/>
        <w:gridCol w:w="340"/>
        <w:gridCol w:w="340"/>
        <w:gridCol w:w="339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0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17"/>
        <w:gridCol w:w="3610"/>
        <w:gridCol w:w="2201"/>
        <w:gridCol w:w="2977"/>
        <w:gridCol w:w="1796"/>
        <w:gridCol w:w="1701"/>
        <w:gridCol w:w="1687"/>
        <w:gridCol w:w="12"/>
      </w:tblGrid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я принадлежа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армашова Елена Роберт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 (Генеральный директор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4.10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окорев Виктор Иван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аргентанянВаган Георги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(председател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2"/>
                <w:szCs w:val="22"/>
              </w:rPr>
              <w:t>Киселева Валерия Юрь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Терекбаев Руслан Тулепберген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ина Татьяна Валентиновна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8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крытое акционерное общество Агентство «Распространение, обработка, сбор печат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23955, ГСП-5, Д 308, г. Москва, просп. Маршала Жукова,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является владельцем более 20 % голосующих акций принадлежит к той группе лиц, к которой принадлежит эмитент эмитен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1.12.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0%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0%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омпания с ограниченной ответственностью ТрэйдлордЭнерпрайзис Лимитед</w:t>
            </w:r>
            <w:r>
              <w:rPr/>
              <w:t>.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Дамагиту 8, ПериочиТсиреу, П/я 3081, Лимассол, Кипр/ </w:t>
            </w:r>
            <w:r>
              <w:rPr>
                <w:sz w:val="22"/>
                <w:szCs w:val="22"/>
                <w:lang w:val="en-US"/>
              </w:rPr>
              <w:t>Damagitou</w:t>
            </w:r>
            <w:r>
              <w:rPr>
                <w:sz w:val="22"/>
                <w:szCs w:val="22"/>
              </w:rPr>
              <w:t xml:space="preserve"> 8, </w:t>
            </w:r>
            <w:r>
              <w:rPr>
                <w:sz w:val="22"/>
                <w:szCs w:val="22"/>
                <w:lang w:val="en-US"/>
              </w:rPr>
              <w:t>PeriochiTsireio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. 3081, </w:t>
            </w:r>
            <w:r>
              <w:rPr>
                <w:sz w:val="22"/>
                <w:szCs w:val="22"/>
                <w:lang w:val="en-US"/>
              </w:rPr>
              <w:t>Limasso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ypr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ицо, которое имеет право распоряжаться более чем 20 % общего количества голосов, приходящихся на голосующие акции эмитент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омпания с ограниченной ответственностью Клипс Менеджмент Лимите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емистоклиДерви 12, ПАЛЕ    Д`ИВУАР, 2-ой этаж,  Квартира/Офис 201-202, П/я 1066, Никосия, Кип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омпания с ограниченной ответственностью Спектра Пропертиз С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ТрайдентЧемберз, П/я 146, РоудТаун, Тортола, Британские Виргинские остр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омпания с ограниченной ответственностью Гудтек Компани Лимитед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икодиму Милона 4, Никосия, Кип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омпания с ограниченной ответственностью РейгоСервисез Лимите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ТрайдентЧемберз, П/я 146, РоудТаун, Тортола, Британские Виргинские остр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омпания с ограниченной ответственностью ХатардурнХолдингз Лимите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рхиепископу Макариу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223, АВЕНЮ КОРТ, 2-ой этаж, П/я 3105, Лимассол, Кипр/ </w:t>
            </w:r>
            <w:r>
              <w:rPr>
                <w:sz w:val="22"/>
                <w:szCs w:val="22"/>
                <w:lang w:val="en-US"/>
              </w:rPr>
              <w:t>ArchiepiskopouMakariouIII</w:t>
            </w:r>
            <w:r>
              <w:rPr>
                <w:sz w:val="22"/>
                <w:szCs w:val="22"/>
              </w:rPr>
              <w:t xml:space="preserve">,  223, </w:t>
            </w:r>
            <w:r>
              <w:rPr>
                <w:sz w:val="22"/>
                <w:szCs w:val="22"/>
                <w:lang w:val="en-US"/>
              </w:rPr>
              <w:t>AVENUECOURT</w:t>
            </w:r>
            <w:r>
              <w:rPr>
                <w:sz w:val="22"/>
                <w:szCs w:val="22"/>
              </w:rPr>
              <w:t>, 2</w:t>
            </w:r>
            <w:r>
              <w:rPr>
                <w:sz w:val="22"/>
                <w:szCs w:val="22"/>
                <w:lang w:val="en-US"/>
              </w:rPr>
              <w:t>ndfloo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. 3105, </w:t>
            </w:r>
            <w:r>
              <w:rPr>
                <w:sz w:val="22"/>
                <w:szCs w:val="22"/>
                <w:lang w:val="en-US"/>
              </w:rPr>
              <w:t>LimassolCypr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крытое акционерное общество «Владимирская Торговая Фирма «Роспечат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600000, Владимир, ул. Ильича,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крытое акционерное общество «Южное агентство печат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09280, г. Москва, 3-й Автозаводский проезд, д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8.12.2005   26.04.2006 12.09.2006 29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акрытое акционерное общество «Сибирское агентство «Экспресс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630099,г. Новосибирск, ул. Советская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акрытое акционерное общество «Подписное агентство «Роспечать» Тульской области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00600, г. Тула, проспект Ленина/улица Л. Толстого, д. 59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эмитент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РП-Екатеринбург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620027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. Екатеринбург, ул. Челюскинцев, д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РП-Воронеж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94077, г. Воронеж, ул.ГенералаЛизюкова, д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крытое акционерное общество «Роспечать» Тульской обла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00024, г.Тула, Китаевский проезд, д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«РП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8.10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акрытое акционерное общество «Союзпечат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46430, г. Новочеркасск, ул. Красноармейская, д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Роспечат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47630, Ростовская область, г. Сальск, ул. Кирова, д.24, офис 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1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РП-Технологии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6.10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акрытое акционерное общество «Роспечат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91024, Санкт-Петербург, Миргородская улица, 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8.12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акрытое акционерное общество распространения печати «Ростдонпечат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44006, , г. Ростов-на-Дону, проспект Соколова,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крытое акционерное общество «Роспечать» Краснодарского кр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50000 г. Краснодар, ул. Рашпилевская, д.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7.06.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крытое акционерное общество «Ростпечать» Ростовской обла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44006,  г.Ростов-на-Дону, проспект Соколова,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8.05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крытое акционерное общество «Союзпечат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55000,г. Ставрополь, пер. Зоотехнический, д. 8-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крытое акционерное общество «Роспечать» Рязанской обла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90013, г. Рязань, ул. Дзержинского,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акрытое акционерное общество «Печат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440015, г. Пенза, ул. Литвинова, д. 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3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крытое акционерное общество «Иркутскпечат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664054, г. Иркутск, ул. Лермонтова, д.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6.09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крытое акционерное общество «Центральное подписное агентство «Распространения, обработки, сортировки печати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23995, г. Москва, пр-т М.Жукова, д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1.12.2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1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Экспресс- Печат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Ф, 420087, Республика Татарстан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Казань, ул. Шаляпина, д.14/83, подъезд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8.1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3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крытое акционерное общество «Агентство печати «Басманное»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07082, г. Москва, Рубцовская наб., д.2, корп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эмитент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0.12.20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3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акрытое акционерное общество «Печать»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443022, г. Самара, Советский район, проезд Мальцева, 4 , оф. 6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эмитент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0.12.20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5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ижегородское открытое акционерное общество «Печат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603006, г. Нижний Новгород, ул. Академика И.Н.Блохиной, д.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Агентство «Газеты в розницу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620027 г. Екатеринбург, ул. Челюскинцев, д. 6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5.05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аксимум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акрытое акционерное общество "Агентство подписки и розницы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03009, Москва, Страстной бульвар, д. 4, стр.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крытое акционерное общество "ФРЕЙТ ЛИНК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23995, г. Москва, проспект Маршала Жукова, д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Товарищество с ограниченной ответственностью "Пони Экспресс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480004, Республика Казахстан, г. Алматы, ул. Гоголя, 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5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акрытое акционерное общество "МЕНЕДЖМЕНТ ПАРТНЕР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23995, г. Москва, пр-т. М. Жукова, д.4, стр.3, комната 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2.04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Пони-Экспресс" (Украина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краина, г. Киев, ул. Гончарова, д. 16, кв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Курьерская служба "РУСКО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23995, г. Москва, пр-т. М. Жукова, д.4, комната 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Компания "Глобальный Экспресс-Сервис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850" w:leader="none"/>
              </w:tabs>
              <w:jc w:val="both"/>
              <w:rPr/>
            </w:pPr>
            <w:r>
              <w:rPr>
                <w:sz w:val="22"/>
                <w:szCs w:val="22"/>
              </w:rPr>
              <w:t>101000, г. Москва, Лубянский проезд, д. 27/1, стр.1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ЭКСПО-Ф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603059, г. Нижний Новгород, Канавинский р-н, ул. Октябрьской революции, 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Элдике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445044  Самарская область, г. Тольятти, ул. Офицерская,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РП+Столица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23995, г. Москва, пр.Маршала Жукова, д.4.стр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6.1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акрытое акционерное общество "Карма ИТ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03009, г. Москва, Страстной б-р, д. 4, стр. 1, офис 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8.08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Закрытое акционерное общество "АПР-авто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23001, город Москва, переулок Ермолаевский, дом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4.1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Брянсксоюзпечать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241047, Брянская область, г. Брянск, ул. Тельмана, 68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Солярис-М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241012, Брянская обл., г.Брянск, пер.22 Съезда КПСС,д.6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БРИЗ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241000, г. Брянск, ул.Ромашина, 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Пресса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44001, Московская обл., г.Электросталь, ул. Рабочая, д.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3.07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Распространение, обработка, сортировка печати - Сервис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Ф, 390013, г. Рязань, ул. Дзержинского,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2.06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Экспресс-Пресс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630112, РФ, Новосибирская область, город Новосибирск, улица Красина, дом 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7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Региональная пресса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603115, Россия, г. Нижний Новгород, ул. Ломоносова, д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Агентство «Роспечать»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603006, г. Нижний Новгород, ул. Академика И.Н. Блохиной, д.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2.12.20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Ридмаркет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23995, г. Москва, пр.Маршала Жукова, д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9.09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6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Ридмаркет-58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440000, РФ, Пензенская область, город Пенза, улица Каляева, дом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8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6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Ридмаркет-54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630112, РФ, Новосибирская область, город Новосибирск, улица Красина, дом 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3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6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Ридмаркет-52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603006, РФ, Нижегородская область, город Нижний Новгород, улица И.Н.Блохиной,   дом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7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6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ЭКСПРЕСС-ПОЧТА СТОЛИЦА"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05082, г. Москва, Спартаковская площадь.д.10, стр.12, этаж 1, помещ. 32,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8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6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ndio City Limited/ </w:t>
            </w:r>
            <w:r>
              <w:rPr>
                <w:sz w:val="22"/>
                <w:szCs w:val="22"/>
              </w:rPr>
              <w:t>АндиоСитиЛимите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imosthenous 4, P.C. 1101, Nicosia, Cyprus / </w:t>
            </w:r>
            <w:r>
              <w:rPr>
                <w:sz w:val="22"/>
                <w:szCs w:val="22"/>
              </w:rPr>
              <w:t>Димосфенус</w:t>
            </w:r>
            <w:r>
              <w:rPr>
                <w:sz w:val="22"/>
                <w:szCs w:val="22"/>
                <w:lang w:val="en-US"/>
              </w:rPr>
              <w:t xml:space="preserve"> 4,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я</w:t>
            </w:r>
            <w:r>
              <w:rPr>
                <w:sz w:val="22"/>
                <w:szCs w:val="22"/>
                <w:lang w:val="en-US"/>
              </w:rPr>
              <w:t xml:space="preserve"> 1101, </w:t>
            </w:r>
            <w:r>
              <w:rPr>
                <w:sz w:val="22"/>
                <w:szCs w:val="22"/>
              </w:rPr>
              <w:t>Никосия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Кип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8.03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6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уликов Юрий Васил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5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6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Цикулаев Алексей Анатол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2.05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7.11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6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Трошин Дмитрий Юр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5.05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7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алахутдинов Анвар Фарид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7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атурнова Наталия Евгень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0.04.20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7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иденко Наталия Валерь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5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7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езников Алексей Васил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8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7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ликошвили Георгий Отари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.09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7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ергейчев Николай Евген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5.11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7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чков Александр Юр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.12.2013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03.1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7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Голованова Марина Никола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1.09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7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рылов Денис Иосиф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3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3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7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Тишкин Николай Викто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3.06.201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7.07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8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одолазов Николай Никола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0.11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8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аргентанянВаган Георги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9.09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8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ославицкая Елена Евгень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6.07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2.03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8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айс Татьяна Владими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7.08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8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Якимчук Эдуард Васил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6.09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8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емёнов Сергей Павл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1.09.201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.1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8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исин Илья Семен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7.1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7.12.20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8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Багров Евгений Юр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2.11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8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рейман Борис Матве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8.10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8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Шустров Николай Викто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6.10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6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Епанчинов Илья Серге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6.11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Турчанович Александр Пет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улейманов АдилжанУмаржан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1.11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лкин Николай Александ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1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рячкина Наталья Александ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.1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сильева Светлана Никола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.1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орная Лариса Виталь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1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итрохин Виктор Борис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8.12.20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7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ШайхиевЖамильГума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1.02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осякова Алевтина Александ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айфуллин Ильяс Махмут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гласие не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2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4"/>
      <w:type w:val="nextPage"/>
      <w:pgSz w:orient="landscape" w:w="16838" w:h="11906"/>
      <w:pgMar w:left="1134" w:right="1134" w:gutter="0" w:header="0" w:top="719" w:footer="1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doNotHyphenateCap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363a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semiHidden/>
    <w:qFormat/>
    <w:rsid w:val="0083492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locked/>
    <w:rsid w:val="003964c5"/>
    <w:rPr>
      <w:sz w:val="24"/>
      <w:szCs w:val="24"/>
    </w:rPr>
  </w:style>
  <w:style w:type="character" w:styleId="Style16" w:customStyle="1">
    <w:name w:val="Текст выноски Знак"/>
    <w:link w:val="BalloonText"/>
    <w:uiPriority w:val="99"/>
    <w:semiHidden/>
    <w:qFormat/>
    <w:rsid w:val="00834920"/>
    <w:rPr>
      <w:sz w:val="0"/>
      <w:szCs w:val="0"/>
    </w:rPr>
  </w:style>
  <w:style w:type="character" w:styleId="InternetLink">
    <w:name w:val="Hyperlink"/>
    <w:uiPriority w:val="99"/>
    <w:rsid w:val="003767d8"/>
    <w:rPr>
      <w:color w:val="0000FF"/>
      <w:u w:val="single"/>
    </w:rPr>
  </w:style>
  <w:style w:type="character" w:styleId="FontStyle30" w:customStyle="1">
    <w:name w:val="Font Style30"/>
    <w:uiPriority w:val="99"/>
    <w:qFormat/>
    <w:rsid w:val="001d525b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c048c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uiPriority w:val="99"/>
    <w:qFormat/>
    <w:rsid w:val="00c048c5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ooter">
    <w:name w:val="Footer"/>
    <w:basedOn w:val="Normal"/>
    <w:link w:val="Style15"/>
    <w:uiPriority w:val="99"/>
    <w:rsid w:val="00c048c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 w:customStyle="1">
    <w:name w:val="Default"/>
    <w:uiPriority w:val="99"/>
    <w:qFormat/>
    <w:rsid w:val="0077044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6"/>
    <w:uiPriority w:val="99"/>
    <w:semiHidden/>
    <w:qFormat/>
    <w:rsid w:val="003161f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c048c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8623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2</Pages>
  <Words>3273</Words>
  <Characters>18661</Characters>
  <CharactersWithSpaces>21891</CharactersWithSpaces>
  <Paragraphs>43</Paragraphs>
  <Company>ros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46:00Z</dcterms:created>
  <dc:creator>tormozina</dc:creator>
  <dc:description/>
  <dc:language>en-US</dc:language>
  <cp:lastModifiedBy>Sergei-RS</cp:lastModifiedBy>
  <cp:lastPrinted>2013-12-03T12:33:00Z</cp:lastPrinted>
  <dcterms:modified xsi:type="dcterms:W3CDTF">2014-04-01T08:17:00Z</dcterms:modified>
  <cp:revision>4</cp:revision>
  <dc:subject/>
  <dc:title>Приложение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