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/>
              <w:t>«Союзпечать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/>
              <w:t>«Союзпечать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 xml:space="preserve">ОАО «Союзпечать»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 xml:space="preserve">ОАО «Союзпечать»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г.Калуга, ул. К.Либкнехта, д.2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г.Калуга, ул. К.Либкнехта, д.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105400307682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10540030768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402707043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402707043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Arial CYR"/>
              </w:rPr>
            </w:pPr>
            <w:r>
              <w:rPr>
                <w:rFonts w:eastAsia="Arial CYR"/>
              </w:rPr>
              <w:t>10925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http://www.e-disclosure.ru/portal/company.aspx?id=28623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14.03.2014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3828"/>
      </w:tblGrid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9:00Z</dcterms:created>
  <dc:creator>Dinara</dc:creator>
  <dc:description/>
  <cp:keywords/>
  <dc:language>en-US</dc:language>
  <cp:lastModifiedBy>class-03</cp:lastModifiedBy>
  <dcterms:modified xsi:type="dcterms:W3CDTF">2014-03-31T07:23:00Z</dcterms:modified>
  <cp:revision>7</cp:revision>
  <dc:subject/>
  <dc:title>Сообщение об утверждении годовой бухгалтерской отчетности акционерного общества</dc:title>
</cp:coreProperties>
</file>