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ткрытое акционерное обществ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А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248016, г. Калуга, ул. К.Либкнехта, д.29, строение 4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54003076820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4027070436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925-A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http://www.e-disclosure.ru/portal/company.aspx?id=28623</w:t>
              </w:r>
            </w:hyperlink>
            <w:r>
              <w:rPr>
                <w:lang w:val="en-US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  <w:lang w:val="en-US"/>
                </w:rPr>
                <w:t>WWW.CLASS.KALUGA.RU</w:t>
              </w:r>
            </w:hyperlink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4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5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Е.Р.Гармаш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январ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8623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49:00Z</dcterms:created>
  <dc:creator>S.J.</dc:creator>
  <dc:description/>
  <cp:keywords/>
  <dc:language>en-US</dc:language>
  <cp:lastModifiedBy>Dan</cp:lastModifiedBy>
  <dcterms:modified xsi:type="dcterms:W3CDTF">2015-01-12T05:53:00Z</dcterms:modified>
  <cp:revision>4</cp:revision>
  <dc:subject/>
  <dc:title>8</dc:title>
</cp:coreProperties>
</file>