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339"/>
        <w:gridCol w:w="237"/>
        <w:gridCol w:w="103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1236"/>
        <w:gridCol w:w="2750"/>
        <w:gridCol w:w="2958"/>
      </w:tblGrid>
      <w:tr>
        <w:trPr>
          <w:trHeight w:val="284" w:hRule="atLeast"/>
          <w:cantSplit w:val="true"/>
        </w:trPr>
        <w:tc>
          <w:tcPr>
            <w:tcW w:w="215" w:type="dxa"/>
            <w:tcBorders/>
          </w:tcPr>
          <w:p>
            <w:pPr>
              <w:pStyle w:val="TableHeading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5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ты наступления основания, в силу которого лицо признается аффилированны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 основания, в силу которого лицо признается аффилированны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снования, в силу которого лицо признается аффилированны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Содержание сведений об аффилированном лице до изменения: 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240"/>
        <w:gridCol w:w="1943"/>
        <w:gridCol w:w="1703"/>
        <w:gridCol w:w="1689"/>
      </w:tblGrid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корев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240"/>
        <w:gridCol w:w="1943"/>
        <w:gridCol w:w="1703"/>
        <w:gridCol w:w="1689"/>
      </w:tblGrid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корев Викто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6.20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Паргентанян Ваган Георгие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Паргентанян Ваган Георгие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6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Киселева Валерия Юрь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Киселева Валерия Юрь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6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47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колова Светлана Анатоль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о является членом Совета директор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47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колова Светлана Анатолье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47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Игорь Валентино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ицо является членом Совета директор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47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Игорь Валентино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14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кбаев Руслан Тулепбергено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141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кбаев Руслан Тулепбергенови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6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Соина Татьяна Валентино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332"/>
        <w:gridCol w:w="3154"/>
        <w:gridCol w:w="1902"/>
        <w:gridCol w:w="1802"/>
        <w:gridCol w:w="1787"/>
      </w:tblGrid>
      <w:tr>
        <w:trPr>
          <w:trHeight w:val="2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2"/>
                <w:szCs w:val="22"/>
              </w:rPr>
              <w:t>Соина Татьяна Валентиновн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06.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0:00Z</dcterms:created>
  <dc:creator>К</dc:creator>
  <dc:description/>
  <cp:keywords/>
  <dc:language>en-US</dc:language>
  <cp:lastModifiedBy>Утешева Наиля Наилевна</cp:lastModifiedBy>
  <dcterms:modified xsi:type="dcterms:W3CDTF">2013-06-28T09:23:00Z</dcterms:modified>
  <cp:revision>15</cp:revision>
  <dc:subject/>
  <dc:title>II</dc:title>
</cp:coreProperties>
</file>