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 xml:space="preserve">ОАО«Союзпечать»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.Калуга                                                                     01 марта 2012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Пояснительная  запис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1. Общие полож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Открытое Акционерное Общество «Союзпечать» создано 14.10.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ОАО «Союзпечать» дочерних и зависимых предприятий не име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Форма собственности   -   частна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ОКВЕД  -  52.47.2(розничная торговля газетами и журналам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 . Уставный капитал составляет  1613000 рублей. Оплачен полность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 Адрес регистрации: г.Калуга, ул.К.Либкнехта, д.29, к.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Фактический адрес: он ж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7. Среднесписочная численность предприятие за 2011г : 167 человек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 Основные положения учетной политики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1.Раскрытие учетной политики для целей бухгалтерского учета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Бухгалтерский учет осуществляется бухгалтерской службой, возглавляемой главным бухгалтер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2. Срок полезного использования основных средств определяется на основании классификации основных средств, включаемые в амортизационные группы, утвержденные Постановлением Правительства РФ «О классификации основных средств, включаемых в амортизационные группы от 01января 2002г № 1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3.  Активы, в отношении которых выполняется условие П.4 ПБУ 6/01 и стоимостью не более 40 тысяч рублей отражаются в составе материально-производственных запа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4. Начисление амортизации основных средств производится линейным метод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5. В бухгалтерском учете поступление МПЗ отражается по фактической себестоимости. Приобретение (заготовление) МПЗ отражается  в бухгалтерском учете без использования счетов 15, 16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6. Оценка фактической себестоимости материалов при списании осуществляется исходя из  среднемесячной фактической себестоимости (взвешенная оценка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2. Учетная политика для целей налогового уче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2.1. Исчисление налога на добавленную стоимость осуществляется в соответствии с требованиями Главы 21 НК Р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Моментом определения налоговой базы является наиболее ранняя из следующих дат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день отгрузки (передачи) товаров (работ, услуг), имущественных прав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день оплаты, частичной оплаты в счет предстоящих поставок товаров (выполнения работ, оказания услуг), передачи имущественных прав (п. 1 ст. 167 НК РФ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2. Для целей определения налоговой базы по налогу на прибыль -доходы и расходы при исчислении налога на прибыль определяются методом начисления (ст.271 НК РФ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3. Амортизируемым имуществом признается имущество, которое находится в ОАО «Союзпечать» на правах собственности, используется им для извлечения дохода и стоимость которых погашается путем начисления амортизации линейным методом. Амортизационным имуществом признается имущество со сроком полезного использование более 12 месяцев и первоначальной стоимостью более 40 тысяч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4. Для целей налогообложения прибыли при определении размеров материальных расходов  при списании сырья и материалов, используемых  в производстве (изготовлении) товаров (выполнение работ, оказания услуг) применяется метод оценки по средней стоимости.</w:t>
      </w:r>
    </w:p>
    <w:p>
      <w:pPr>
        <w:pStyle w:val="ConsPlusNormal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5. Понесенные производственные расходы распределяются на прямые и косвенные (п.1 ст.318 НК РФ).</w:t>
      </w:r>
    </w:p>
    <w:p>
      <w:pPr>
        <w:pStyle w:val="Normal"/>
        <w:ind w:firstLine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2.5.1. </w:t>
      </w:r>
      <w:r>
        <w:rPr>
          <w:rFonts w:cs="Arial" w:ascii="Arial" w:hAnsi="Arial"/>
          <w:color w:val="000000"/>
          <w:sz w:val="22"/>
          <w:szCs w:val="22"/>
        </w:rPr>
        <w:t>К прямым расходам относятся стоимость покупных товаров, реализованных в данном отчетном (налоговом) период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.5.2. </w:t>
      </w:r>
      <w:r>
        <w:rPr>
          <w:rFonts w:cs="Arial" w:ascii="Arial" w:hAnsi="Arial"/>
          <w:sz w:val="22"/>
          <w:szCs w:val="22"/>
        </w:rPr>
        <w:t>. К косвенным расходам на производство и реализацию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носятся все иные суммы расходов (п.2 ст.318 НК РФ), за исключением внереализационных расходов, определяемых ст. 265 НК Р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суммы расходов на доставку (транспортные расходы) покупных товаров до склада Общества как покупателя товаров, в случае, если эти расходы не включены в цену приобретения этих товаров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териалы, используемые в процессе производств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работная пла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суммы расхода на обязательное пенсионное страхование, идущие на финансирование страховой и накопительной части трудовой пенсии, ФФОМС , ТФОМС начисленные  на заработную плату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умма страховых взносов на обязательное социальное страхование от несчастных случаев на производстве и профессиональных заболеваний, начисленных на зарплату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уммы начисленной амортизации по основным средствам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расходы по аренде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ммунальные расходы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свенные расходы в полном объеме относятся к расходам текущего отчетного (налогового) периода, в котором они были осуществлены. С учетом требований, предусмотренных НК РФ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Сумма прямых расходов, осуществленных в отчетном (налоговом) периоде, уменьшает доходы от реализации, за исключением сумм прямых расходов, распределяемых на остатки незавершенного производства и готовой продукции на складе</w:t>
      </w:r>
    </w:p>
    <w:p>
      <w:pPr>
        <w:pStyle w:val="11"/>
        <w:rPr/>
      </w:pPr>
      <w:r>
        <w:rPr>
          <w:rFonts w:cs="Arial"/>
          <w:szCs w:val="22"/>
        </w:rPr>
        <w:t>2.2.6. Исчисление и уплата налога на имущество (авансовых платежей) осуществляется в соответствии с требованиями Главы 30 НК РФ и законодательством Калужской обла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алоговая   база   определяется  исходя  из  остаточной  стоимости движимого  и  учитываемого на балансе  в  качестве объектов основных средств и отражаемого в бухгалтерском учете на счете 01 "Основные средства" за минусом счета 02 "Амортизация основных средств" согласно рабочему  плану  счетов  ОАО «Союзпечать» на текущий год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яснения к бухгалтерскому баланс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rPr>
          <w:rFonts w:cs="Arial"/>
          <w:szCs w:val="22"/>
        </w:rPr>
      </w:pPr>
      <w:r>
        <w:rPr>
          <w:rFonts w:cs="Arial"/>
          <w:szCs w:val="22"/>
        </w:rPr>
        <w:t xml:space="preserve">3.1. Основные средства, используемые в ОАО «Союзпечать» 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0"/>
        <w:gridCol w:w="1580"/>
        <w:gridCol w:w="1420"/>
        <w:gridCol w:w="1440"/>
        <w:gridCol w:w="1520"/>
      </w:tblGrid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сновного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иобретено,  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числено 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чная  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 на 31.12.10г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дерниз. в 2011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и всего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 на 01.01.12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4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3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Остаток запасов на предприятии на начало 2011г составило  11 577тыс. руб., а на конец 2011г  7 970 тыс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3. Пояснения к дебиторской и кредиторской задолженност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биторская задолженность по покупателям на начало 2011г составила 2 316 тыс. руб, а на конец 2011г -  2 328тыс. руб. (Строка баланса 1230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фровка строки 1230 бухгалтерского баланса на 31.12.2011г  составило 2328 тыс. руб (дебиторская задолженность: покупатели и заказчики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95"/>
        <w:gridCol w:w="252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бух.с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 руб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ч 6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6, 5 (развернуто по контрагента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68 сальдо деб. кроме 6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68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Расшифровка строки 1520 бухгалтерского баланса на 31.12.11г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bCs/>
          <w:sz w:val="22"/>
          <w:szCs w:val="22"/>
        </w:rPr>
        <w:t>(кредиторская задолженность: поставщики и подрядчики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7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75"/>
        <w:gridCol w:w="2520"/>
      </w:tblGrid>
      <w:tr>
        <w:trPr>
          <w:trHeight w:val="31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ух. Сч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 6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1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 68 сальдо кред. кроме 68.4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 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 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 76.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ОАО «Союзпечать» получила займ  889 тыс.руб. , погасила 40тыс. руб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4. Пояснения к отчету о прибылях и убытка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1. Выручка от продажи продукции  за 2010г составила  91394 тыс. руб.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выручка от продажи продукции за 2011г составила 112024 тыс. руб., что на 18,42% больше чем в 2010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Себестоимость проданной продукции за 2010г составила 60039 тыс. руб.,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ебестоимость проданной продукции за 2011г составила  80346тыс. руб. что на 25% больше, чем в 2010г.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4. Коммерческие расходы по сравнению с 2010г  увеличились на 4978 тыс. руб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.5.Чистая прибыль (убыток)  за 2011г составила (18511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5. Информация по связанным сторонам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лный перечень связанных сторон: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лица, являющегося связанной сторо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лица, являющегося связанной сторо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Агенство Роспеча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55 г.Москва пр.Маршала Жукова, 4</w:t>
            </w:r>
          </w:p>
        </w:tc>
      </w:tr>
    </w:tbl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лица, являющегося связанной сторо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, по которому лицо, признается связанной сторо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Агенство Роспеча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PageNumber"/>
                <w:rFonts w:cs="Arial" w:ascii="Arial" w:hAnsi="Arial"/>
              </w:rPr>
              <w:t>Является  владельцем более 20% голосующих акций эмитента</w:t>
            </w:r>
          </w:p>
        </w:tc>
      </w:tr>
    </w:tbl>
    <w:p>
      <w:pPr>
        <w:pStyle w:val="Normal"/>
        <w:suppressAutoHyphens w:val="true"/>
        <w:spacing w:before="120" w:after="12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ной объем операций по продажам и закупкам от связанных сторон приходится на ОАО Агенство «Роспечать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>Генеральный директор ОАО «Союзпечать»____________/Корнеев И.В../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26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Главный бухгалтер         ______________________________/Усатис О.В./                                                 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11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3:00Z</dcterms:created>
  <dc:creator>user</dc:creator>
  <dc:description/>
  <cp:keywords/>
  <dc:language>en-US</dc:language>
  <cp:lastModifiedBy>user</cp:lastModifiedBy>
  <cp:lastPrinted>2012-03-28T14:20:00Z</cp:lastPrinted>
  <dcterms:modified xsi:type="dcterms:W3CDTF">2012-03-28T11:00:00Z</dcterms:modified>
  <cp:revision>21</cp:revision>
  <dc:subject/>
  <dc:title>ООО«Металлтехно»                                                                           г</dc:title>
</cp:coreProperties>
</file>